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1124865514"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497221172"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