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576"/>
        <w:gridCol w:w="905"/>
        <w:gridCol w:w="741"/>
        <w:gridCol w:w="2"/>
        <w:gridCol w:w="717"/>
        <w:gridCol w:w="3"/>
        <w:gridCol w:w="625"/>
        <w:gridCol w:w="14"/>
        <w:gridCol w:w="4836"/>
        <w:gridCol w:w="2"/>
        <w:gridCol w:w="3411"/>
        <w:gridCol w:w="1"/>
        <w:gridCol w:w="3034"/>
        <w:gridCol w:w="1"/>
      </w:tblGrid>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shall” to “may”.</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Merged last two sentences of the paragraph with some words dele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or PCF’ removed.</w:t>
            </w:r>
          </w:p>
          <w:p>
            <w:pPr>
              <w:pStyle w:val="Normal"/>
              <w:jc w:val="center"/>
              <w:rPr>
                <w:b/>
                <w:b/>
                <w:bCs/>
              </w:rPr>
            </w:pPr>
            <w:r>
              <w:rPr>
                <w:b/>
                <w:bCs/>
              </w:rPr>
              <w:t>In addition, for clarity, added ‘during the DCF’ in order to indicate that a ‘burst’ was not necessarily applicable during the PCF. Added another sentence (new paragraph) that indicates that PCF fragment transmission follows general PCF rule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0" w:author="Tom Phinney" w:date="1996-10-22T16:36:00Z">
              <w:r>
                <w:rPr/>
                <w:delText xml:space="preserve"> transmission</w:delText>
              </w:r>
            </w:del>
            <w:ins w:id="1" w:author="Tom Phinney" w:date="1996-10-22T16:36:00Z">
              <w:r>
                <w:rPr/>
                <w:t xml:space="preserve"> reception </w:t>
              </w:r>
            </w:ins>
            <w:r>
              <w:rPr/>
              <w:t>”.</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2</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efered to full MAC group.</w:t>
            </w:r>
          </w:p>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5</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dded pointer to multirate section, where algorithm for selection of rate for response frame is explicit.</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7</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9</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0</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4</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5</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0</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shall” to “is”.</w:t>
            </w:r>
          </w:p>
          <w:p>
            <w:pPr>
              <w:pStyle w:val="Normal"/>
              <w:jc w:val="center"/>
              <w:rPr>
                <w:b/>
                <w:b/>
                <w:bCs/>
              </w:rPr>
            </w:pPr>
            <w:r>
              <w:rPr>
                <w:b/>
                <w:bCs/>
              </w:rPr>
              <w:t>This changes the problem, since the SIFS is the summation of delay components that span the medium, PHY and MAC, only the MAC contribution to SIFS is important in the MAC clauses, and NOT the entire SIFS, therefore, only the MAC_PRC_DELAY needs to be specified for the MAC using the command “shall.” With “is” instead, the text becomes informative in this section.</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Sames as 31</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4</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withdrawn by author.</w:t>
            </w:r>
          </w:p>
          <w:p>
            <w:pPr>
              <w:pStyle w:val="Normal"/>
              <w:jc w:val="center"/>
              <w:rPr>
                <w:b/>
                <w:b/>
                <w:bCs/>
              </w:rPr>
            </w:pPr>
            <w:r>
              <w:rPr>
                <w:b/>
                <w:bCs/>
              </w:rPr>
              <w:t>Based upon misunderstanding of units used in aACKSize MIB parameter. (I.e. parameter is specified as bytes, 8x gives usec) The re cannot be any unfairness since the EIFS time is the time for an ACK plus SIFS.  This is also the time anyone hearing the frame correctly would have set their NAV, so both successful and unsuccessful reception would cause the same amount of backoff.  If the frame was a broadcast then unsuccessful receiption could only be because of bit errors not because of unsupported rate, since all broadcasts are sent at one of the aBSSBAsicRateSet rates. Also, deleted sentence in 9.2.3.4 specifying that NAV decrementing shall be suspended during an EIFS, since this would make the EIFS node sufffer from an unfair disadvantage.</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3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3" w:author="R. Mahany" w:date="1996-10-19T13:45:00Z">
              <w:r>
                <w:rPr>
                  <w:rFonts w:eastAsia="TimesNewRoman" w:cs="TimesNewRoman" w:ascii="TimesNewRoman" w:hAnsi="TimesNewRoman"/>
                </w:rPr>
                <w:t xml:space="preserve"> </w:t>
              </w:r>
            </w:ins>
          </w:p>
        </w:tc>
        <w:tc>
          <w:tcPr>
            <w:tcW w:w="341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6" w:author="R. Mahany" w:date="1996-10-19T13:51:00Z"/>
              </w:rPr>
            </w:pPr>
            <w:r>
              <w:rPr>
                <w:rFonts w:eastAsia="TimesNewRoman" w:cs="TimesNewRoman" w:ascii="TimesNewRoman" w:hAnsi="TimesNewRoman"/>
              </w:rPr>
              <w:t xml:space="preserve">CW = An integer </w:t>
            </w:r>
            <w:ins w:id="4" w:author="R. Mahany" w:date="1996-10-19T13:51:00Z">
              <w:r>
                <w:rPr>
                  <w:rFonts w:eastAsia="TimesNewRoman" w:cs="TimesNewRoman" w:ascii="TimesNewRoman" w:hAnsi="TimesNewRoman"/>
                </w:rPr>
                <w:t xml:space="preserve">within the range of </w:t>
              </w:r>
            </w:ins>
            <w:del w:id="5"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11" w:author="R. Mahany" w:date="1996-10-19T13:51:00Z"/>
              </w:rPr>
            </w:pPr>
            <w:ins w:id="7" w:author="R. Mahany" w:date="1996-10-19T13:51:00Z">
              <w:r>
                <w:rPr>
                  <w:rFonts w:eastAsia="TimesNewRoman" w:cs="TimesNewRoman" w:ascii="TimesNewRoman" w:hAnsi="TimesNewRoman"/>
                </w:rPr>
                <w:t>CWmin&lt;</w:t>
              </w:r>
            </w:ins>
            <w:ins w:id="8" w:author="R. Mahany" w:date="1996-10-19T13:51:00Z">
              <w:r>
                <w:rPr>
                  <w:rFonts w:eastAsia="TimesNewRoman" w:cs="TimesNewRoman" w:ascii="TimesNewRoman" w:hAnsi="TimesNewRoman"/>
                  <w:u w:val="single"/>
                </w:rPr>
                <w:t>CW</w:t>
              </w:r>
            </w:ins>
            <w:ins w:id="9" w:author="R. Mahany" w:date="1996-10-19T13:51:00Z">
              <w:r>
                <w:rPr>
                  <w:rFonts w:eastAsia="TimesNewRoman" w:cs="TimesNewRoman" w:ascii="TimesNewRoman" w:hAnsi="TimesNewRoman"/>
                </w:rPr>
                <w:t>&lt;</w:t>
              </w:r>
            </w:ins>
            <w:ins w:id="10" w:author="R. Mahany" w:date="1996-10-19T13:51:00Z">
              <w:r>
                <w:rPr>
                  <w:rFonts w:eastAsia="TimesNewRoman" w:cs="TimesNewRoman" w:ascii="TimesNewRoman" w:hAnsi="TimesNewRoman"/>
                  <w:u w:val="single"/>
                </w:rPr>
                <w: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3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rFonts w:eastAsia="TimesNewRoman" w:cs="TimesNewRoman" w:ascii="TimesNewRoman" w:hAnsi="TimesNewRoman"/>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6</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7</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Deleted (or higher value).</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Same as 31</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4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2"/>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2"/>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12" w:author="Chuck Palmer" w:date="1996-10-22T15:48:00Z">
              <w:r>
                <w:rPr/>
                <w:delText xml:space="preserve"> </w:delText>
              </w:r>
            </w:del>
          </w:p>
          <w:p>
            <w:pPr>
              <w:pStyle w:val="Normal"/>
              <w:jc w:val="center"/>
              <w:rPr/>
            </w:pPr>
            <w:r>
              <w:rPr/>
            </w:r>
          </w:p>
          <w:p>
            <w:pPr>
              <w:pStyle w:val="Normal"/>
              <w:jc w:val="center"/>
              <w:rPr/>
            </w:pPr>
            <w:del w:id="13"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Rationale is that in previous contention interval,  (i.e. the previous non-ATIM window period) the STA of the IBSS network have been colliding and backing off in order to create a free space on the medium in which to get traffic sent. The contention resolution process takes an average time which is longer and longer as the number of nodes in the IBSS increase, and hence, it is possible that just as the IBSS is getting some traffic through, following a long round of contention resolution, the next ATIM window arrives and if all STA draw random numbers fresh from CWmin, then after each ATIM, the traffic pattern will once again degenerate to one of litttle traffic sent and much contention. It is preferred to save the state of the network which is the result of the previous contention resolution and soavoid the problem of having to start the resolution process over, when the probasbility of collision will be high.</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Editors.</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Same as 31</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412" w:type="dxa"/>
            <w:gridSpan w:val="2"/>
            <w:tcBorders>
              <w:top w:val="single" w:sz="12" w:space="0" w:color="000000"/>
              <w:left w:val="single" w:sz="6" w:space="0" w:color="000000"/>
              <w:bottom w:val="single" w:sz="12" w:space="0" w:color="000000"/>
              <w:right w:val="single" w:sz="12" w:space="0" w:color="000000"/>
            </w:tcBorders>
          </w:tcPr>
          <w:p>
            <w:pPr>
              <w:pStyle w:val="Body"/>
              <w:rPr>
                <w:del w:id="15" w:author="Wim Diepstraten" w:date="1996-10-21T22:37:00Z"/>
              </w:rPr>
            </w:pPr>
            <w:r>
              <w:rPr/>
              <w:t xml:space="preserve">In an IBSS, the backoff time </w:t>
            </w:r>
            <w:ins w:id="14"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3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4</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 xml:space="preserve">Expand acronym. </w:t>
            </w:r>
          </w:p>
          <w:p>
            <w:pPr>
              <w:pStyle w:val="Normal"/>
              <w:keepLines/>
              <w:jc w:val="center"/>
              <w:rPr>
                <w:b/>
                <w:b/>
                <w:bCs/>
              </w:rPr>
            </w:pPr>
            <w:r>
              <w:rPr>
                <w:b/>
                <w:bCs/>
              </w:rPr>
              <w:t>Added pointer to Clause 11</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6</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7</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49</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Sentence dele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ext provides enough clarity.</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Removed number designation so that fragment number is not identified in the diagram.</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16"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18" w:author="Chuck Palmer" w:date="1996-10-22T16:25:00Z"/>
              </w:rPr>
            </w:pPr>
            <w:ins w:id="17" w:author="Chuck Palmer" w:date="1996-10-22T16:25:00Z">
              <w:r>
                <w:rPr/>
              </w:r>
            </w:ins>
          </w:p>
          <w:p>
            <w:pPr>
              <w:pStyle w:val="Normal"/>
              <w:jc w:val="center"/>
              <w:rPr/>
            </w:pPr>
            <w:ins w:id="19"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0" w:author="Chuck Palmer" w:date="1996-10-22T16:11:00Z">
              <w:r>
                <w:rPr/>
                <w:t>is sent but</w:t>
              </w:r>
            </w:ins>
            <w:r>
              <w:rPr/>
              <w:t xml:space="preserve"> not received by the source station, </w:t>
            </w:r>
            <w:ins w:id="21" w:author="Chuck Palmer" w:date="1996-10-22T16:17:00Z">
              <w:r>
                <w:rPr/>
                <w:t>stations</w:t>
              </w:r>
            </w:ins>
            <w:ins w:id="22" w:author="Chuck Palmer" w:date="1996-10-22T16:14:00Z">
              <w:r>
                <w:rPr/>
                <w:t xml:space="preserve"> that </w:t>
              </w:r>
            </w:ins>
            <w:ins w:id="23" w:author="Chuck Palmer" w:date="1996-10-22T16:19:00Z">
              <w:r>
                <w:rPr/>
                <w:t xml:space="preserve">heard </w:t>
              </w:r>
            </w:ins>
            <w:ins w:id="24" w:author="Chuck Palmer" w:date="1996-10-22T16:14:00Z">
              <w:r>
                <w:rPr/>
                <w:t xml:space="preserve">the Fragment, or ACK will </w:t>
              </w:r>
            </w:ins>
            <w:ins w:id="25" w:author="Chuck Palmer" w:date="1996-10-22T16:19:00Z">
              <w:r>
                <w:rPr/>
                <w:t>mark</w:t>
              </w:r>
            </w:ins>
            <w:ins w:id="26" w:author="Chuck Palmer" w:date="1996-10-22T16:15:00Z">
              <w:r>
                <w:rPr/>
                <w:t xml:space="preserve"> the channel as busy for the next frame exchange due to the NAV </w:t>
              </w:r>
            </w:ins>
            <w:ins w:id="27" w:author="Chuck Palmer" w:date="1996-10-22T16:20:00Z">
              <w:r>
                <w:rPr/>
                <w:t>having been updated from these frames</w:t>
              </w:r>
            </w:ins>
            <w:r>
              <w:rPr/>
              <w:t xml:space="preserve"> </w:t>
            </w:r>
            <w:del w:id="28" w:author="Chuck Palmer" w:date="1996-10-22T16:16:00Z">
              <w:r>
                <w:rPr/>
                <w:delText>the NAV shall be marked busy for the next frame exchange</w:delText>
              </w:r>
            </w:del>
            <w:r>
              <w:rPr/>
              <w:t>. This is the worst case situation</w:t>
            </w:r>
            <w:ins w:id="29" w:author="Chuck Palmer" w:date="1996-10-22T16:17:00Z">
              <w:r>
                <w:rPr/>
                <w:t xml:space="preserve"> and</w:t>
              </w:r>
            </w:ins>
            <w:del w:id="30"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31" w:author="Chuck Palmer" w:date="1996-10-22T16:17:00Z">
              <w:r>
                <w:rPr/>
                <w:t>an</w:t>
              </w:r>
            </w:ins>
            <w:del w:id="32" w:author="Chuck Palmer" w:date="1996-10-22T16:17:00Z">
              <w:r>
                <w:rPr/>
                <w:delText>the</w:delText>
              </w:r>
            </w:del>
            <w:r>
              <w:rPr/>
              <w:t xml:space="preserve"> acknowledgment is not sent by the destination station, stations that </w:t>
            </w:r>
            <w:ins w:id="33" w:author="Chuck Palmer" w:date="1996-10-22T15:54:00Z">
              <w:r>
                <w:rPr/>
                <w:t>can</w:t>
              </w:r>
            </w:ins>
            <w:del w:id="34" w:author="Chuck Palmer" w:date="1996-10-22T15:54:00Z">
              <w:r>
                <w:rPr/>
                <w:delText>may</w:delText>
              </w:r>
            </w:del>
            <w:r>
              <w:rPr/>
              <w:t xml:space="preserve"> only hear the destination station </w:t>
            </w:r>
            <w:ins w:id="35" w:author="Chuck Palmer" w:date="1996-10-22T15:54:00Z">
              <w:r>
                <w:rPr/>
                <w:t>will</w:t>
              </w:r>
            </w:ins>
            <w:del w:id="36" w:author="Chuck Palmer" w:date="1996-10-22T15:54:00Z">
              <w:r>
                <w:rPr/>
                <w:delText>shall</w:delText>
              </w:r>
            </w:del>
            <w:r>
              <w:rPr/>
              <w:t xml:space="preserve"> not update their NAV and </w:t>
            </w:r>
            <w:ins w:id="37" w:author="Chuck Palmer" w:date="1996-10-22T16:00:00Z">
              <w:r>
                <w:rPr/>
                <w:t>may attempt</w:t>
              </w:r>
            </w:ins>
            <w:del w:id="38" w:author="Chuck Palmer" w:date="1996-10-22T16:00:00Z">
              <w:r>
                <w:rPr/>
                <w:delText>will be free</w:delText>
              </w:r>
            </w:del>
            <w:r>
              <w:rPr/>
              <w:t xml:space="preserve"> to access the channel</w:t>
            </w:r>
            <w:ins w:id="39" w:author="Chuck Palmer" w:date="1996-10-22T15:55:00Z">
              <w:r>
                <w:rPr/>
                <w:t xml:space="preserve"> when </w:t>
              </w:r>
            </w:ins>
            <w:ins w:id="40" w:author="Chuck Palmer" w:date="1996-10-22T16:00:00Z">
              <w:r>
                <w:rPr/>
                <w:t>the</w:t>
              </w:r>
            </w:ins>
            <w:ins w:id="41" w:author="Chuck Palmer" w:date="1996-10-22T16:21:00Z">
              <w:r>
                <w:rPr/>
                <w:t>ir</w:t>
              </w:r>
            </w:ins>
            <w:ins w:id="42" w:author="Chuck Palmer" w:date="1996-10-22T15:55:00Z">
              <w:r>
                <w:rPr/>
                <w:t xml:space="preserve"> </w:t>
              </w:r>
            </w:ins>
            <w:ins w:id="43" w:author="Chuck Palmer" w:date="1996-10-22T16:22:00Z">
              <w:r>
                <w:rPr/>
                <w:t xml:space="preserve">NAV updated from the previously received frame </w:t>
              </w:r>
            </w:ins>
            <w:ins w:id="44" w:author="Chuck Palmer" w:date="1996-10-22T16:26:00Z">
              <w:r>
                <w:rPr/>
                <w:t xml:space="preserve"> </w:t>
              </w:r>
            </w:ins>
            <w:ins w:id="45" w:author="Chuck Palmer" w:date="1996-10-22T16:01:00Z">
              <w:r>
                <w:rPr/>
                <w:t>reaches zero</w:t>
              </w:r>
            </w:ins>
            <w:r>
              <w:rPr/>
              <w:t>. All stations that hear the source will be free to access the channel after the</w:t>
            </w:r>
            <w:ins w:id="46" w:author="Chuck Palmer" w:date="1996-10-22T16:23:00Z">
              <w:r>
                <w:rPr/>
                <w:t>ir</w:t>
              </w:r>
            </w:ins>
            <w:r>
              <w:rPr/>
              <w:t xml:space="preserve"> NAV </w:t>
            </w:r>
            <w:ins w:id="47" w:author="Chuck Palmer" w:date="1996-10-22T16:04:00Z">
              <w:r>
                <w:rPr/>
                <w:t xml:space="preserve">updated </w:t>
              </w:r>
            </w:ins>
            <w:r>
              <w:rPr/>
              <w:t xml:space="preserve">from </w:t>
            </w:r>
            <w:ins w:id="48" w:author="Chuck Palmer" w:date="1996-10-22T16:23:00Z">
              <w:r>
                <w:rPr/>
                <w:t xml:space="preserve">the </w:t>
              </w:r>
            </w:ins>
            <w:ins w:id="49" w:author="Chuck Palmer" w:date="1996-10-22T16:25:00Z">
              <w:r>
                <w:rPr/>
                <w:t>transmitted fragment</w:t>
              </w:r>
            </w:ins>
            <w:del w:id="50" w:author="Chuck Palmer" w:date="1996-10-22T16:04:00Z">
              <w:r>
                <w:rPr/>
                <w:delText>Frame</w:delText>
              </w:r>
            </w:del>
            <w:del w:id="51" w:author="Chuck Palmer" w:date="1996-10-22T16:23:00Z">
              <w:r>
                <w:rPr/>
                <w:delText xml:space="preserve"> 1</w:delText>
              </w:r>
            </w:del>
            <w:r>
              <w:rPr/>
              <w:t xml:space="preserve"> has expire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pe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Editor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NAV of fragment 1 starts at the end of fragment 1, which is why it overlaps the NAV of RTS.</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0</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1</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Heading changed to 9.2.6</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4</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5</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9</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70</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 but deferred to PHY groups to define the boundary of a symbol. PHY MIB variables aRXRFDelay and zTXRFDelay to be changed to reference end of symbol on air and beginning of symbol on air, respectively. This now allows a chain of relationships beginning and ending with medium symbol events, and linking through service primitives.</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xcept that it is “shall not” that shall be changed to “may”.</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8</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p>
            <w:pPr>
              <w:pStyle w:val="Normal"/>
              <w:keepLines/>
              <w:jc w:val="center"/>
              <w:rPr>
                <w:b/>
                <w:b/>
                <w:bCs/>
              </w:rPr>
            </w:pPr>
            <w:r>
              <w:rPr>
                <w:b/>
                <w:bCs/>
              </w:rPr>
              <w:t>Acutally this is 9.2.3.1.  Reworded sentence.</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9</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8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Also chopped out DCF modifier from ‘DCF ACK’, since all other references to non-CF-Ack are listed as just ‘ACK’.</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ed to Editors</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Comment is incorrect.</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91</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52" w:author="Chuck Palmer" w:date="1996-10-22T17:18:00Z">
              <w:r>
                <w:rPr/>
                <w:t xml:space="preserve">optionally </w:t>
              </w:r>
            </w:ins>
            <w:del w:id="53" w:author="Chuck Palmer" w:date="1996-10-22T17:19:00Z">
              <w:r>
                <w:rPr/>
                <w:delText xml:space="preserve">also </w:delText>
              </w:r>
            </w:del>
            <w:r>
              <w:rPr/>
              <w:t>use this backoff during the CFP prior to retransmitting an unacknowledged, directed data or management fram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2</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ext provides enough clarity.</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Except text was reworded to cover the CF-pollable stationÕs response to each of the possible frames that may be receiv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w:t>
            </w:r>
          </w:p>
          <w:p>
            <w:pPr>
              <w:pStyle w:val="Normal"/>
              <w:jc w:val="center"/>
              <w:rPr>
                <w:b/>
                <w:b/>
                <w:bCs/>
              </w:rPr>
            </w:pPr>
            <w:r>
              <w:rPr>
                <w:b/>
                <w:bCs/>
              </w:rPr>
            </w:r>
          </w:p>
          <w:p>
            <w:pPr>
              <w:pStyle w:val="Normal"/>
              <w:jc w:val="center"/>
              <w:rPr>
                <w:b/>
                <w:b/>
                <w:bCs/>
              </w:rPr>
            </w:pPr>
            <w:r>
              <w:rPr>
                <w:b/>
                <w:bCs/>
              </w:rPr>
              <w:t>New wording proposed by Michael Fischer and accepted by commentor. PC may send to any subset of STA, but increasing SID restriction remains in place. Requirement that power save STA frames shall be delivered first has been remov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Only the Frame-body is fixed, since retry bit and subtype and CRC may change.</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97</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TXLifetime timer should start with LLC-MAC service primitive MAUNITDATA.request.</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01</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02</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See 105</w:t>
            </w:r>
          </w:p>
        </w:tc>
      </w:tr>
      <w:tr>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03</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4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5</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10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frame table correction - changed square brackets to curly braces. However, it was felt that this is the inappropriate location to describe the fact that there should be only one CFP-End per CFP perio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3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41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55" w:author="Wim Diepstraten" w:date="1996-10-21T23:00:00Z"/>
              </w:rPr>
            </w:pPr>
            <w:ins w:id="54" w:author="Wim Diepstraten" w:date="1996-10-21T23:00:00Z">
              <w:r>
                <w:rPr>
                  <w:b/>
                  <w:bCs/>
                </w:rPr>
              </w:r>
            </w:ins>
          </w:p>
          <w:p>
            <w:pPr>
              <w:pStyle w:val="Normal"/>
              <w:jc w:val="center"/>
              <w:rPr>
                <w:b/>
                <w:b/>
                <w:bCs/>
              </w:rPr>
            </w:pPr>
            <w:ins w:id="56" w:author="Wim Diepstraten" w:date="1996-10-21T23:00:00Z">
              <w:r>
                <w:rPr>
                  <w:b/>
                  <w:bCs/>
                </w:rPr>
                <w:t>ATIM - Ack         2</w:t>
              </w:r>
            </w:ins>
          </w:p>
        </w:tc>
        <w:tc>
          <w:tcPr>
            <w:tcW w:w="303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Exchange is already covered by Last - ACK.</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57" w:author="Wim Diepstraten" w:date="1996-10-21T23:00:00Z">
              <w:r>
                <w:rPr>
                  <w:b/>
                  <w:bCs/>
                </w:rPr>
                <w:t>ATIM - Ack         2</w:t>
              </w:r>
            </w:ins>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Exchange is already covered by Last - ACK.</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3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41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3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e fixed only section 9.8.</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Accepted, see comment 112 </w:t>
            </w:r>
          </w:p>
          <w:p>
            <w:pPr>
              <w:pStyle w:val="Normal"/>
              <w:jc w:val="center"/>
              <w:rPr>
                <w:b/>
                <w:b/>
                <w:bCs/>
              </w:rPr>
            </w:pPr>
            <w:r>
              <w:rPr>
                <w:b/>
                <w:bCs/>
              </w:rPr>
              <w:t>from GMG.</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6</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request declined - authro is ok with thhis resolution.</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17</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Accepted, see comment 112 </w:t>
            </w:r>
          </w:p>
          <w:p>
            <w:pPr>
              <w:pStyle w:val="Normal"/>
              <w:jc w:val="center"/>
              <w:rPr>
                <w:b/>
                <w:b/>
                <w:bCs/>
              </w:rPr>
            </w:pPr>
            <w:r>
              <w:rPr>
                <w:b/>
                <w:bCs/>
              </w:rPr>
              <w:t>from GMG.</w:t>
            </w:r>
          </w:p>
        </w:tc>
      </w:tr>
      <w:tr>
        <w:trPr/>
        <w:tc>
          <w:tcPr>
            <w:tcW w:w="576"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9</w:t>
            </w:r>
          </w:p>
        </w:tc>
        <w:tc>
          <w:tcPr>
            <w:tcW w:w="905"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50"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413"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35"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tc>
      </w:tr>
      <w:tr>
        <w:trPr/>
        <w:tc>
          <w:tcPr>
            <w:tcW w:w="576" w:type="dxa"/>
            <w:tcBorders>
              <w:top w:val="single" w:sz="12" w:space="0" w:color="000000"/>
              <w:left w:val="single" w:sz="12" w:space="0" w:color="000000"/>
              <w:bottom w:val="single" w:sz="12" w:space="0" w:color="000000"/>
              <w:right w:val="single" w:sz="6" w:space="0" w:color="000000"/>
            </w:tcBorders>
          </w:tcPr>
          <w:p>
            <w:pPr>
              <w:pStyle w:val="Normal"/>
              <w:jc w:val="center"/>
              <w:rPr/>
            </w:pPr>
            <w:r>
              <w:rPr/>
              <w:t>120</w:t>
            </w:r>
          </w:p>
        </w:tc>
        <w:tc>
          <w:tcPr>
            <w:tcW w:w="905"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ed.  </w:t>
            </w:r>
          </w:p>
          <w:p>
            <w:pPr>
              <w:pStyle w:val="Normal"/>
              <w:jc w:val="center"/>
              <w:rPr/>
            </w:pPr>
            <w:r>
              <w:rPr/>
            </w:r>
          </w:p>
          <w:p>
            <w:pPr>
              <w:pStyle w:val="Normal"/>
              <w:jc w:val="center"/>
              <w:rPr/>
            </w:pPr>
            <w:r>
              <w:rPr/>
              <w:t>Being fixed by MAF</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9</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6</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00:00Z</dcterms:created>
  <dc:creator>Johnny Zweig</dc:creator>
  <dc:description/>
  <dc:language>en-US</dc:language>
  <cp:lastModifiedBy>V. Hayes</cp:lastModifiedBy>
  <cp:lastPrinted>1996-11-19T13:16:00Z</cp:lastPrinted>
  <dcterms:modified xsi:type="dcterms:W3CDTF">1996-11-19T12:16:00Z</dcterms:modified>
  <cp:revision>3</cp:revision>
  <dc:subject/>
  <dc:title>IEEE 802.11/D2 Letter Ballot Response</dc:title>
</cp:coreProperties>
</file>