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814724715"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709086073"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151745109"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482873594"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754875623"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898343567"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315694113"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