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409484949"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322451316"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2129542180"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958907327"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765465159"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11179780"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126948169"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