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787385840"/>
            <w:bookmarkStart w:id="2" w:name="__Fieldmark__0_787385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787385840"/>
            <w:bookmarkStart w:id="4" w:name="__Fieldmark__1_787385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787385840"/>
            <w:bookmarkStart w:id="6" w:name="__Fieldmark__2_78738584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787385840"/>
            <w:bookmarkStart w:id="8" w:name="__Fieldmark__3_78738584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787385840"/>
            <w:bookmarkStart w:id="10" w:name="__Fieldmark__4_78738584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