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819580809"/>
            <w:bookmarkStart w:id="2" w:name="__Fieldmark__0_819580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819580809"/>
            <w:bookmarkStart w:id="4" w:name="__Fieldmark__1_819580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819580809"/>
            <w:bookmarkStart w:id="6" w:name="__Fieldmark__2_81958080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819580809"/>
            <w:bookmarkStart w:id="8" w:name="__Fieldmark__3_81958080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819580809"/>
            <w:bookmarkStart w:id="10" w:name="__Fieldmark__4_81958080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