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Design/Blueprint</w:t>
        <w:tab/>
        <w:tab/>
        <w:t>Target Audience*:  SAP Project Team</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Portal Development/Support</w:t>
        <w:tab/>
        <w:tab/>
        <w:tab/>
        <w:tab/>
        <w:tab/>
      </w:r>
    </w:p>
    <w:p>
      <w:pPr>
        <w:pStyle w:val="Normal"/>
        <w:jc w:val="both"/>
        <w:rPr>
          <w:rFonts w:ascii="Garamond" w:hAnsi="Garamond" w:cs="Garamond"/>
          <w:b/>
          <w:b/>
          <w:bCs/>
          <w:color w:val="0000FF"/>
        </w:rPr>
      </w:pPr>
      <w:r>
        <w:rPr>
          <w:rFonts w:cs="Garamond" w:ascii="Garamond" w:hAnsi="Garamond"/>
          <w:b/>
          <w:bCs/>
          <w:color w:val="0000FF"/>
        </w:rPr>
        <w:t>Product Sub-Component*:  Scoping</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Scoping/Requirements Gathering Lessons Learned</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Normal"/>
        <w:jc w:val="both"/>
        <w:rPr/>
      </w:pPr>
      <w:r>
        <w:rPr/>
        <w:t>Often customers require guidance from SAP to help define, organize, and develop a scope and project plan for an implementation.  This document offers advice on how to conduct useful and efficient requirements gathering sessions.</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It is not uncommon to find a customer ‘lost at sea’ trying to figure out how to implement an enterprise portal.  Our product is exciting and visionary, while at the same time powerful and feature rich. As a result customers frequently rush into deployment without performing enough due diligence in the area of requirements gathering.  To remedy this situation, it is critical that project team members quickly gain control of the situation by leveraging our implementation methodology.  Over time, project managers will come to realize that the methodology is their best friend, and together they will drive success.</w:t>
      </w:r>
    </w:p>
    <w:p>
      <w:pPr>
        <w:pStyle w:val="Normal"/>
        <w:jc w:val="both"/>
        <w:rPr/>
      </w:pPr>
      <w:r>
        <w:rPr/>
      </w:r>
    </w:p>
    <w:p>
      <w:pPr>
        <w:pStyle w:val="Normal"/>
        <w:jc w:val="both"/>
        <w:rPr/>
      </w:pPr>
      <w:r>
        <w:rPr/>
        <w:t>During the Portal Development/Blueprint phase of the implementation, conducting effective scoping or requirements definition sessions is critical.  At this stage of an implementation, expectations need to be properly set and be achieved by defining a realistically deliverable scope.  Care must be exercised, for a scope too simple will under whelm a customer with the product’s ability, a scope too large and complex could lead the entire project to failure.  This document will try to offer some best practices to assist with the scoping/requirements definition process.</w:t>
      </w:r>
    </w:p>
    <w:p>
      <w:pPr>
        <w:pStyle w:val="Normal"/>
        <w:jc w:val="both"/>
        <w:rPr/>
      </w:pPr>
      <w:r>
        <w:rPr/>
      </w:r>
    </w:p>
    <w:p>
      <w:pPr>
        <w:pStyle w:val="Normal"/>
        <w:jc w:val="both"/>
        <w:rPr/>
      </w:pPr>
      <w:r>
        <w:rPr/>
        <w:t>Here are some documents that can be used to conduct scoping sessions.   A description of their use will follow.</w:t>
      </w:r>
    </w:p>
    <w:p>
      <w:pPr>
        <w:pStyle w:val="Normal"/>
        <w:jc w:val="both"/>
        <w:rPr/>
      </w:pPr>
      <w:r>
        <w:rPr/>
      </w:r>
    </w:p>
    <w:p>
      <w:pPr>
        <w:pStyle w:val="Normal"/>
        <w:jc w:val="both"/>
        <w:rPr/>
      </w:pPr>
      <w:bookmarkStart w:id="0" w:name="_1103480795"/>
      <w:bookmarkStart w:id="1" w:name="_1103480788"/>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747399505" r:id="rId4"/>
        </w:object>
      </w:r>
    </w:p>
    <w:p>
      <w:pPr>
        <w:pStyle w:val="Normal"/>
        <w:jc w:val="both"/>
        <w:rPr/>
      </w:pPr>
      <w:r>
        <w:rPr/>
      </w:r>
    </w:p>
    <w:p>
      <w:pPr>
        <w:pStyle w:val="Normal"/>
        <w:jc w:val="both"/>
        <w:rPr/>
      </w:pPr>
      <w:r>
        <w:rPr/>
        <w:t>Acme – Business Requirements Agenda.doc can be used as a handout for scoping sessions.  When using this document, make sure all items in red have been customized to the current customer.   Please note the flow of the agenda and review with the project sponsor prior to the scoping sessions.</w:t>
      </w:r>
    </w:p>
    <w:p>
      <w:pPr>
        <w:pStyle w:val="Normal"/>
        <w:jc w:val="both"/>
        <w:rPr/>
      </w:pPr>
      <w:r>
        <w:rPr/>
      </w:r>
    </w:p>
    <w:p>
      <w:pPr>
        <w:pStyle w:val="Normal"/>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32451657" r:id="rId6"/>
        </w:object>
      </w:r>
    </w:p>
    <w:p>
      <w:pPr>
        <w:pStyle w:val="Normal"/>
        <w:jc w:val="both"/>
        <w:rPr/>
      </w:pPr>
      <w:r>
        <w:rPr/>
      </w:r>
    </w:p>
    <w:p>
      <w:pPr>
        <w:pStyle w:val="Normal"/>
        <w:jc w:val="both"/>
        <w:rPr/>
      </w:pPr>
      <w:r>
        <w:rPr/>
        <w:t>Acme – Business Requirements Gathering.ppt can be used along with the agenda.  This presentation serves as the icebreaker between the meeting participants.  Here is a review of the slides and some comments about them.</w:t>
      </w:r>
    </w:p>
    <w:p>
      <w:pPr>
        <w:pStyle w:val="Normal"/>
        <w:jc w:val="both"/>
        <w:rPr/>
      </w:pPr>
      <w:r>
        <w:rPr/>
      </w:r>
    </w:p>
    <w:p>
      <w:pPr>
        <w:pStyle w:val="Normal"/>
        <w:numPr>
          <w:ilvl w:val="0"/>
          <w:numId w:val="2"/>
        </w:numPr>
        <w:jc w:val="both"/>
        <w:rPr/>
      </w:pPr>
      <w:r>
        <w:rPr/>
        <w:t>Title slide -  Make sure you update the customer name, department and date.</w:t>
      </w:r>
    </w:p>
    <w:p>
      <w:pPr>
        <w:pStyle w:val="Normal"/>
        <w:numPr>
          <w:ilvl w:val="0"/>
          <w:numId w:val="2"/>
        </w:numPr>
        <w:jc w:val="both"/>
        <w:rPr/>
      </w:pPr>
      <w:r>
        <w:rPr/>
        <w:t>Introductions - This is a good way to find out some information about each participant.  This is also a good point to pass out a blank sheet of paper for a contact list as well.  It’s likely that you will be calling upon the meeting participants in the future to gather additional information or for clarifications.</w:t>
      </w:r>
    </w:p>
    <w:p>
      <w:pPr>
        <w:pStyle w:val="Normal"/>
        <w:numPr>
          <w:ilvl w:val="0"/>
          <w:numId w:val="2"/>
        </w:numPr>
        <w:jc w:val="both"/>
        <w:rPr/>
      </w:pPr>
      <w:r>
        <w:rPr/>
        <w:t>Project Overview – This slide is to be used as the lead into the project sponsor.  The project sponsor will use this opportunity to discuss the high level strategic goals and how each participant plays a role.</w:t>
      </w:r>
    </w:p>
    <w:p>
      <w:pPr>
        <w:pStyle w:val="Normal"/>
        <w:numPr>
          <w:ilvl w:val="0"/>
          <w:numId w:val="2"/>
        </w:numPr>
        <w:jc w:val="both"/>
        <w:rPr/>
      </w:pPr>
      <w:r>
        <w:rPr/>
        <w:t>Business Group Vision – This slide opens up the floor for a quick roundtable discussion between the project sponsor and the business groups to discuss the vision of the implementation of the enterprise portal.</w:t>
      </w:r>
    </w:p>
    <w:p>
      <w:pPr>
        <w:pStyle w:val="Normal"/>
        <w:numPr>
          <w:ilvl w:val="0"/>
          <w:numId w:val="2"/>
        </w:numPr>
        <w:jc w:val="both"/>
        <w:rPr/>
      </w:pPr>
      <w:r>
        <w:rPr/>
        <w:t>A Quick Product Review – This slide is the lead into a quick product overview.  Some of the meeting participants may already be well versed with our product.  Others may only have little to no portal knowledge whatsoever.  The presenter should gauge the necessity of presenting a more in-depth presentation if necessary.</w:t>
      </w:r>
    </w:p>
    <w:p>
      <w:pPr>
        <w:pStyle w:val="Normal"/>
        <w:numPr>
          <w:ilvl w:val="0"/>
          <w:numId w:val="2"/>
        </w:numPr>
        <w:jc w:val="both"/>
        <w:rPr/>
      </w:pPr>
      <w:r>
        <w:rPr/>
        <w:t>Enterprise Portal Brings it All Together – This slide is a nice graphic that explains shows in a nutshell how the enterprise portal operates.  There are a lot of talking points depicted on this slide.  Citing examples from the customers environment is a plus and makes the vision more complete while explaining.</w:t>
      </w:r>
    </w:p>
    <w:p>
      <w:pPr>
        <w:pStyle w:val="Normal"/>
        <w:numPr>
          <w:ilvl w:val="0"/>
          <w:numId w:val="2"/>
        </w:numPr>
        <w:jc w:val="both"/>
        <w:rPr/>
      </w:pPr>
      <w:r>
        <w:rPr/>
        <w:t>Portal Example – Here is a quick screenshot of the enterprise portal.  This slide is commonly referred to throughout the sessions, and is great for providing a quick visual on how the elements of the portal page (iViews and its controls, 3 levels of navigation, iPanel, etc…)</w:t>
      </w:r>
    </w:p>
    <w:p>
      <w:pPr>
        <w:pStyle w:val="Normal"/>
        <w:numPr>
          <w:ilvl w:val="0"/>
          <w:numId w:val="2"/>
        </w:numPr>
        <w:jc w:val="both"/>
        <w:rPr/>
      </w:pPr>
      <w:r>
        <w:rPr/>
        <w:t>Definitions/Terminology – Sometimes meeting participants are too embarrassed to ask about foreign portal related terms.  Some of the more common terms are listed here, and a brief explanation follows.</w:t>
      </w:r>
    </w:p>
    <w:p>
      <w:pPr>
        <w:pStyle w:val="Normal"/>
        <w:numPr>
          <w:ilvl w:val="0"/>
          <w:numId w:val="2"/>
        </w:numPr>
        <w:jc w:val="both"/>
        <w:rPr/>
      </w:pPr>
      <w:r>
        <w:rPr/>
        <w:t>Requirements Gathering Process Outline – Now that you have performed a quick 5-10 minute product overview, its time to talk about how the requirements should be gathered.  Its important to set the ground rules for the input the meeting participants are about to provide.  By setting the ground rules early, meeting participants have a better idea of what kind of information should be discussed and captured.  Its also very important to explain to the meeting participants that it is recognized that it might not be possible to get into the low level details necessary to complete the scoping exercise.  The slides are structured to provide a checkpoint in which the meeting participants can collectively decide if the session should continue and more details should be discussed, or should follow up sessions be scheduled instead.</w:t>
      </w:r>
    </w:p>
    <w:p>
      <w:pPr>
        <w:pStyle w:val="Normal"/>
        <w:numPr>
          <w:ilvl w:val="0"/>
          <w:numId w:val="2"/>
        </w:numPr>
        <w:jc w:val="both"/>
        <w:rPr/>
      </w:pPr>
      <w:r>
        <w:rPr/>
        <w:t>Portal Solutions Discovery Explanation– This slide serves describes in a visual format, how requirements should be gathered.  Often, meeting participants forget what the immediate objectives are as the brainstorming process begins.  By using a whiteboard or flipchart, you can easily identify to the end user what information is relevant now thereby keeping the meeting on track and focused.  After several iterations, the meeting participants will get accustomed to the objectives and the meetings will be easier to manage moving forward.  For example, if a participant begins to talk about wireless functionality although wireless functionality is not a current deliverable.  Politely write in the wireless connectivity requirement in the future or out of scope side of the quadrant.</w:t>
      </w:r>
    </w:p>
    <w:p>
      <w:pPr>
        <w:pStyle w:val="Normal"/>
        <w:numPr>
          <w:ilvl w:val="0"/>
          <w:numId w:val="2"/>
        </w:numPr>
        <w:jc w:val="both"/>
        <w:rPr/>
      </w:pPr>
      <w:r>
        <w:rPr/>
        <w:t xml:space="preserve">Portal Solutions Discovery (Lets Brainstorm) – This is the slide that opens the floor for discussion.  Remember it is key to capture each requirement and its contributor.  Additionally, it is critical to recognize that this is a brainstorming stage and detailed requirements should not be discussed in detail.  This will come later!  For now this exercise is a free-for-all listing of what integration points should be considered for the enterprise portal implementation.  For example, integration to MS Exchange, CRM or Siebel should be captured.  How each application or content source will be integrated (and/or its technical feasibility) will be discussed in the detailed requirements gathering session.  </w:t>
      </w:r>
    </w:p>
    <w:p>
      <w:pPr>
        <w:pStyle w:val="Normal"/>
        <w:numPr>
          <w:ilvl w:val="0"/>
          <w:numId w:val="2"/>
        </w:numPr>
        <w:jc w:val="both"/>
        <w:rPr/>
      </w:pPr>
      <w:r>
        <w:rPr/>
        <w:t>Portal Solutions Constraints – This slide gives the participants the opportunity to identify some global requirements that affect the entire end user base.  Examples include language support, online help requirements, end user look and feel, naming conventions, and/or security concerns.  This step will help prevent unforeseen showstoppers in the future.</w:t>
      </w:r>
    </w:p>
    <w:p>
      <w:pPr>
        <w:pStyle w:val="Normal"/>
        <w:numPr>
          <w:ilvl w:val="0"/>
          <w:numId w:val="2"/>
        </w:numPr>
        <w:jc w:val="both"/>
        <w:rPr/>
      </w:pPr>
      <w:r>
        <w:rPr/>
        <w:t>Prioritization – Meeting participants are often overzealous and offer a boundless amount of potential integration opportunities.  This slide is designed to bring some reality back into the fold by asking the participants to rank by importance each potential integration point.  Most implementations have a finite budget and not every integration point will be included.  Because of this, its important that you convey to the participants that they must identify which requirements are critical to the success of the implementation, and which requirements are ‘nice to have’.  Please note that it may be necessary to adjust the last line. (“Remember, we are still …”)</w:t>
      </w:r>
    </w:p>
    <w:p>
      <w:pPr>
        <w:pStyle w:val="Normal"/>
        <w:numPr>
          <w:ilvl w:val="0"/>
          <w:numId w:val="2"/>
        </w:numPr>
        <w:jc w:val="both"/>
        <w:rPr/>
      </w:pPr>
      <w:r>
        <w:rPr/>
        <w:t>Detailed Requirements Gathering Outline – This is the point where you begin to discuss the detailed requirements for each potential portal integration point.  Most likely, a follow up session with a more technical audience is necessary.  If that is the case, this slide conveniently asks the participants the question, “Are we ready to do this now”.  If they are, continue to the next slide.  If they are not, skip the next slide and move directly to the 16</w:t>
      </w:r>
      <w:r>
        <w:rPr>
          <w:vertAlign w:val="superscript"/>
        </w:rPr>
        <w:t>th</w:t>
      </w:r>
      <w:r>
        <w:rPr/>
        <w:t xml:space="preserve"> slide where the meeting starts to come to a close.</w:t>
      </w:r>
    </w:p>
    <w:p>
      <w:pPr>
        <w:pStyle w:val="Normal"/>
        <w:numPr>
          <w:ilvl w:val="0"/>
          <w:numId w:val="2"/>
        </w:numPr>
        <w:jc w:val="both"/>
        <w:rPr/>
      </w:pPr>
      <w:r>
        <w:rPr/>
        <w:t>Detailed Requirements Gathering – This slide opens the floor to a roundtable discussion in detail of each integration point.  Its critical that the details of each requirement is captured.  It is also advisable to begin to set the participants expectation on what kind of solution will be offered.  For example, if the participants request a sales report extracted from a database, recommend an iView listing sales figures broken down by region with a pie chart.  By offering a realistic solution that they can agree to at this point, help sets the foundation of sound expectation management for the future.</w:t>
      </w:r>
    </w:p>
    <w:p>
      <w:pPr>
        <w:pStyle w:val="Normal"/>
        <w:numPr>
          <w:ilvl w:val="0"/>
          <w:numId w:val="2"/>
        </w:numPr>
        <w:jc w:val="both"/>
        <w:rPr/>
      </w:pPr>
      <w:r>
        <w:rPr/>
        <w:t>Business Requirements Gathering Wrap Up – This slide is the beginning of the end.  It offers the meeting participants to schedule follow up sessions and to offer additional feedback.</w:t>
      </w:r>
    </w:p>
    <w:p>
      <w:pPr>
        <w:pStyle w:val="Normal"/>
        <w:numPr>
          <w:ilvl w:val="0"/>
          <w:numId w:val="2"/>
        </w:numPr>
        <w:jc w:val="both"/>
        <w:rPr/>
      </w:pPr>
      <w:r>
        <w:rPr/>
        <w:t>Thank You – Self explanatory, close the meeting.</w:t>
      </w:r>
    </w:p>
    <w:p>
      <w:pPr>
        <w:pStyle w:val="Normal"/>
        <w:jc w:val="both"/>
        <w:rPr/>
      </w:pPr>
      <w:r>
        <w:rPr/>
      </w:r>
    </w:p>
    <w:p>
      <w:pPr>
        <w:pStyle w:val="Normal"/>
        <w:jc w:val="both"/>
        <w:rPr/>
      </w:pPr>
      <w:bookmarkStart w:id="2" w:name="_1103484205"/>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066470400" r:id="rId8"/>
        </w:object>
      </w:r>
    </w:p>
    <w:p>
      <w:pPr>
        <w:pStyle w:val="Normal"/>
        <w:jc w:val="both"/>
        <w:rPr/>
      </w:pPr>
      <w:r>
        <w:rPr/>
      </w:r>
    </w:p>
    <w:p>
      <w:pPr>
        <w:pStyle w:val="Normal"/>
        <w:jc w:val="both"/>
        <w:rPr/>
      </w:pPr>
      <w:r>
        <w:rPr/>
        <w:t>This document can be used to record meeting minutes.  Customers typically enjoy to be told that they can find this document “on the portal” (if one is available).  Also, please note to change all text written in red.</w:t>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Focused and efficient scoping/requirement definition session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Reduction of meeting preparation time.</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Utilization of battle tested materials that generate effective result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Adherence to the ASAP methodology guidelines, which gives project sponsor increased       confidence in project succes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isadvantages of Adopting Recommendation (Con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This step requires a commitment on the client’s behalf to utilize a portion of their consulting     budget to complete this process.  Occasionally perceived as expensive for engagements with a limited budget.</w:t>
      </w:r>
    </w:p>
    <w:p>
      <w:pPr>
        <w:pStyle w:val="Normal"/>
        <w:numPr>
          <w:ilvl w:val="0"/>
          <w:numId w:val="1"/>
        </w:numPr>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isorganized and redundant meeting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Some tasks were not properly captured which leads to mismanaged expectations.</w:t>
      </w:r>
    </w:p>
    <w:p>
      <w:pPr>
        <w:pStyle w:val="Normal"/>
        <w:numPr>
          <w:ilvl w:val="0"/>
          <w:numId w:val="1"/>
        </w:numPr>
        <w:jc w:val="both"/>
        <w:rPr>
          <w:rFonts w:ascii="Garamond" w:hAnsi="Garamond" w:eastAsia="Garamond" w:cs="Garamond"/>
          <w:b/>
          <w:b/>
          <w:bCs/>
        </w:rPr>
      </w:pPr>
      <w:r>
        <w:rPr>
          <w:rFonts w:eastAsia="Garamond" w:cs="Garamond" w:ascii="Garamond" w:hAnsi="Garamond"/>
          <w:b/>
          <w:bCs/>
        </w:rPr>
        <w:t xml:space="preserve">  </w:t>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12"/>
      <w:headerReference w:type="first" r:id="rId13"/>
      <w:footerReference w:type="default" r:id="rId14"/>
      <w:footerReference w:type="first" r:id="rId1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9:00Z</dcterms:created>
  <dc:creator>i080186</dc:creator>
  <dc:description/>
  <dc:language>en-US</dc:language>
  <cp:lastModifiedBy>d003179</cp:lastModifiedBy>
  <dcterms:modified xsi:type="dcterms:W3CDTF">2003-11-20T13:09:00Z</dcterms:modified>
  <cp:revision>3</cp:revision>
  <dc:subject/>
  <dc:title>BEST PRACTISES/LESSONS LEARNED</dc:title>
</cp:coreProperties>
</file>