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693102743"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310270119"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