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2082893323"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002539012"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601764262"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2009347646"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940973100"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216980052"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707205567"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490548606"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11937580"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927754853"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930132787"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486041109"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048317212"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939313612"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540431143"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666248580"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413389963"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1510168757"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146732846"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986739170"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465648378"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39045174"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052564817"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597772361"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245823061"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2126267234"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862100216"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