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ig In INT 0C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've specified TRAPSTACK, the system crashes upon receiving a 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 because there's an extra POPF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Remove extra POP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