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\TWT\SWTTHINK.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w Thinkpad PM_BIOS.386 in INT 20h disassembly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  <w:tab/>
        <w:t>Show PM_BIOS.386 device's service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0h under Windows.</w:t>
        <w:tab/>
        <w:t>Also add the GetVMInfo SHE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new to Windows 3.1 and used heavily by DO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TVXD has been changed to sent symbols for PM_BIO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:  13 APR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:</w:t>
        <w:tab/>
        <w:t>W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/HW Environment:  Debugg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:  None, it'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around:  None, it'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2.00.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changed and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ab/>
        <w:t>Add new entries to the Windows INT 20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