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ndle Multiple GDTs When VCPI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racking down a bug in the CDROM game The 11th Hour,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WAT needed to handle intruding into multiple GDTs as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up to three different ones, alternating between two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.  We now support up to eight alternating GD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, I fixed a bug where we were no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ing whether or not we had already intruded into a GDT.</w:t>
        <w:tab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e effect of filling up the GDT with SWAT's TSS select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ed the system in quick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hile running VCPITEST to see if I had broken any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I decided to remove the check for VMSINT=ON from the 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DE01 (Get PM Interface) in order to allow Intrude SWA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operating VCPI client without having to set tha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Intrude SWAT will insert its PTEs into ever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but that should be harmless.  The VMSINT=ON setting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whether or not SWAT intrudes into the VCPI call DE0C (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M To P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 changed all references to EPM_STR (defined in QMAX_VCP.INC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CPEPM_STR (defined in VCPI.INC), and deleted QMAX_VCP.IN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_VCP.ASM and MAKEFILE.  What with the bugs in MASM 5.10b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er includes we use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</w:t>
        <w:tab/>
        <w:t>Note lack of dependency of SWAT_VCP.A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MAX_VCP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VCP.ASM</w:t>
        <w:tab/>
        <w:t>Define equate for # OLDVCP_GDT/CODESEL entri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DE01 call, delete test for VMSINT=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ver OLDVCP_GDT or CODESEL is referenc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DVCP_GDT as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all references to EPM_STR to VCP_EPM_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RAP_EPM, fix calculation of selector and TSS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comparison (we used to use the relativ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stead of the absolute selector, and then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S|EIP TSS entry point instead of the T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