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SIGINT 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debugging an incompatibilty with ViruSafe, I need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to SIGINT to overcome their attempts to fool a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  They used many tricks including self-modifying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stalling their own INT 01h/03h handlers. 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de signals INT 01h which SWAT intercepts, of course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ignal this interrupt to them, but SIGINT 1 invok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M interrupt, which proceeded to crash the system.</w:t>
        <w:tab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signal INT 01h/03h as a VM interrupt, as well a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 is set in the return flags if it's INT 01h from a single-ste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to a software interrupt INT 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these guys (from Israel) thought they were mak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debug their code that nobody coul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y hadn't encountered a PM debugger before. 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oth TOGINT and SIGINT on both INTs 01h and 03h cr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same time, I needed to save the incoming value of DR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another change (and bug fix).  The bug fix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ata value width in a struc missed when I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from USE16 to US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ed change cleaned up (and documented) the test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where SWAT is entered other than through a debug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the G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save area for incoming DR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with incorrect width for saved EFL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and clean up code which handles G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 incoming D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Emulate INTs 01h and 03h as V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mulating INT 01h from a single-step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TF is set in the retur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