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ly) enable find video mode routines in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ab/>
        <w:t>Restore original video mode f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Expand table count to DWORD (it's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ommodate &gt;64K data in FCN_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>Add procedure to restore video mode on entry to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there is code to copy data from A000: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it doesn't work without enabl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s by diddling VGA registers.  It's mess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to select a mapping mode, then map in one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out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ok up replay mode switch code, and fix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incorrect regist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ve transition tables we don't absolu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st yet (until it'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data &gt;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was also a bug in here somewhere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getting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mono mode cursor code is commented 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seems to create problems.  We'll get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immediate IN A?,imme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ve 10-bit limitation check (many S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16 bits of I/O 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Handle initialized data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