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able entries in Software Interrupt Redirectio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lete function in APPKEY keystroke buff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parallel changes to 386MAX in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that don't support Virtual Mode Extensio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IDT trapping of interrupts we may ne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minor changes are inclu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Get rid of $Log$ text.</w:t>
        <w:tab/>
        <w:t>It's all available via V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e .PSS rules; they're rarely used, if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>Use BTR instead of TEST /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WSG</w:t>
        <w:tab/>
        <w:t>Specify new select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BG.ASM</w:t>
        <w:tab/>
        <w:t>Use laundered feature bits to check for I/O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ENT.ASM</w:t>
        <w:tab/>
        <w:t>Implement e addr v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>Launder CPU feature bits for steppings that s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VME but don't do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LC2.INC</w:t>
        <w:tab/>
        <w:t>Free defunct @LC2_P5 flag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REM.ASM</w:t>
        <w:tab/>
        <w:t>Implement keystroke buffe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>If VME present and enabled, make sure we set bits in SI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