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Bug In Physical Display/Unassemble In Device SW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ging isn't enabled (all through device SWAT, and through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MAX initialization), if one displays data or dis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using physical translation (e.g., D F000:0 P), 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behaves.  This corrects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I changed the grammar for the D and U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 expression after the physical translation mark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 atom (which is limited to a constant or register)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.  For example, when debugging VCPI programs, when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om VM to PM is requested, ESI contains the linear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PM structrue whose first dword is the incoming CR3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display data or disassemble instructions in the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using a physical translation of "P {0|ESI" rather than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nd type in the actual incoming CR3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ules are changed and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GRM</w:t>
        <w:tab/>
        <w:t xml:space="preserve"> Note new grammar for D and 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AT.ASM</w:t>
        <w:tab/>
        <w:t xml:space="preserve"> Document and change the grammar for 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n doing physical translation, if paging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abled, turn off physical translation flag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e-to-on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UNA.ASM</w:t>
        <w:tab/>
        <w:t xml:space="preserve"> Document and change the grammar for 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n doing physical translation, if paging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abled, turn off physical translation flag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e-to-on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