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 Windows Callback Addres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use the INSERT command, we now diepls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Windows callback procedure.  This way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address and set a breakpoint there before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>Display the WINCB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  <w:tab/>
        <w:t>Define variants of BIN2DWORD and friends for 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