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Span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for Spain's keyboard layout 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typos in 386SWAT.DOC are corrected as well a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_KEYB which cause the code to copy less than the full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SP172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Note SP172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Include SP172 in KEYB=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where wrong mutiplier (2 vs. 4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TAB_ACT addres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where wrong size (4 vs. 5) used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2.ASM</w:t>
        <w:tab/>
        <w:t xml:space="preserve"> Include SP172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  <w:tab/>
        <w:t xml:space="preserve"> Define equate for keyboard layout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