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ging DPMI applications with 386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DPMI.ASM is a sample DPMI application that copi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nto extended memory, then executes cod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lso provides more examples of DPMI servi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PM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DPMI illustrates debugging with dynamic selecto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 of the .WSG file mechanism.  If the selecto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or segment are known in advance,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the .W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ATDPMI.WSG, we specify translations for our tw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segments.  However, the linear addresses for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selectors will not be known until afte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allocated, the selectors have been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and limit for each selector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walk through a debugging session with SWAT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build SWATDPMI.EXE and SWATDPMI.S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ke /f SWATDPMI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load SWATDPMI.EXE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run /o swat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SWAT screen displayed with the "Sta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 SWATDPMI.ASM highlighted.  Using the grey '-'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), single-skip down about 12 lines to the CALL PM_in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kip over the call to PM_init.  Notice that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protected mode at privilege level 3.  All of ou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DOS are valid, because the linear addresses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segment:offset values are displayed as selector|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|' symbol is used in 386SWAT to denote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down to the CALLF Dword ptr [Ext_mainp] line using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key (or F11).  This is where we jump to the code w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 in PM_init.  Trace into this call using grey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s will be displayed now.  On the four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screen, the base of CS is shown as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Trace down to the LEA EDX,[02B4].  Both 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are now loaded with selectors pointing 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the CS=selector|base-limit-ARW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386SWAT TS command to re-translate all symbol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s used in the .WSG file for CODE (C7) and EDATA 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valid, line numbers and other symbols now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 correctly specify the selector values in the .W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hange the selectors using the 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new CODE selector was D7 and the new 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F,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 100 *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 101 *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late all selectors with group ID 100 to D7, and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p ID 101 to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urrent example, it is only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WAT command line, and all symbols will be re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DPMI provides a working example of dynamic select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, as well as calling XMS services from protected m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 translation.  Allocating a UMB for the HPDA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trategy for a DPMI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