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With VCPI Get Protected Mode Interfac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provide debugging services to VCPI clients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our PTEs into the VCPI client's address spac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texts in which this might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WAT is loaded via LOAD= with 386MAX:  our PT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the VCPI client's address space as part of 386MA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to the Get Protected Mode Interface (GPMI -- DE01h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WAT is loaded as a VCPI client to a memory manager: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idn't handle this case.  Now we use the new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DEV_GPMITAIL label in low DOS memory which this TWT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oint in order to catch the tail of the GPMI call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, we switch back to our code in extended memory, and cop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Es to the end of the GPMI caller's P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WAT intruded into a MM (possibly 386MAX):</w:t>
        <w:tab/>
        <w:t>previously we pla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return address on the stack and passed control on to the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n't work with all MMs as some check the VM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when interpreting the segment registers sav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e use the newly defined DEV_GPMITAIL label which this T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s a return point in order to catch the tail of the G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  At this point, we switch back to our code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and copy our PTEs to the end of the GPMI caller's 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.INC</w:t>
        <w:tab/>
        <w:t xml:space="preserve"> Define a new function to handle GPMI tai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om 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ASM</w:t>
        <w:tab/>
        <w:t xml:space="preserve"> Define DEV_GPMITAIL routine to handle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PMI call for intruded SWA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RMDEV_GPMITAIL routine to handle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PMI call for VCPI SWA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 xml:space="preserve"> In LCL_INT67, check for @VCPI_GPMI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LCL_INT67_GPMITAIL, handle tail of GPMI c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ing our PTEs to the end of the caller's P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ete code to handle PM call as it can never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why did I put this there in the first plac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