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uce Number Of Lines In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number of lines taken up by a Zap (Ctrl-Z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l in as many four-byte do-nothing instructions (SHL EAX,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-byte do-nothing instructions (XCHG EAX,E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-byte do-nothing instructions (XCHG AX,AX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te do-nothing instructions (N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At SWATTER_ZAP, fill in four-byters, three-by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wo-byters, and one-by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