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766771801"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649451961"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656519371"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904211237"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640339769"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366306850"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85806111"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722215411"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441184644"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954947443"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941041219"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901796502"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2031848734"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390647634"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283649819"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591900362"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729490052"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266022809"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2042260116"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127893747"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531320519"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691567130"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2142912649"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364925539"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8650874"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415274144"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802006931"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319764435"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548067167"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512728550"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