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5 Richard M. Stallman.  See end for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86 Russell N.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the Freemac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commands generally involve the CONTROL key (sometime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r CTL) or the META key (sometimes labelled ALT)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META or CONTROL each time we want you to prefix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use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&lt;chr&gt;  means hold the CONTROL key while typing the character &lt;c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C-f would be: hold the CONTROL key and ty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-&lt;chr&gt;  means hold the META or ALT key down while typing &lt;ch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META or ALT key, type &lt;ESC&gt;, rele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the character &lt;chr&gt;.  "&lt;ESC&gt;"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labelled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must exit at some point, type C-X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"&gt;&gt;" at the left margin indicate direction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a command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Now type C-v (View next screen) to move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 ahead, do it by depressing the control key and v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 on, you'll be expected to do this whenever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n overlap when going from screen to scree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continuity when moving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you need to know is how to move ar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lace in the file.  You already know how to move for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C-v.  To move backwards a screen, type M-v (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key and type v, or type &lt;ESC&gt;v if you don't have a META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ry typing M-v and then C-v to move back and forth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useful for viewing screenfu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     Move forward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v     Move backward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l     Clear screen and redispla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ting the text near the cursor at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at's control-L, not control-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nd the cursor and remember what text is n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a C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cursor again and see what text is near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rom screenful to screenful is useful, but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yourself within a given screen to a specific p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you can do this.  One way (not the b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) is to use the commands previous, backward,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xt.  As you can imagine these commands (which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as C-p, C-b, C-f, and C-n  respectively) move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urrently is to a new place in the given direction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graphical form 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line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, C-b .... Current cursor position .... Forward, C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line, C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the cursor to the line in the middle of tha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 C-l to see the whole diagram centered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find it easy to think of these by letter.  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, N for next, B for backward and F for forwar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ursor positioning commands and you'll be using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o it would be of great benefit if you learn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a few C-n's to bring the cursor down to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into the line with C-f's and then up with C-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C-p does when the cursor is in the midd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eparated by Newline characters.  For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normally be a Newline character at the end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but it is up to you to make sure of this.  A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ly exist without a Newlin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o C-b at the beginning of a line.  Do a few more C-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o C-f's back to the end of the line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off the top or bottom of the screen, the tex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is shifted onto the screen so that your instr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ried out while keeping th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o move the cursor off the bottom of the screen with C-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ving by characters is too slow, you can move by words. 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a-f) moves forward a word and M-b moves back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a few M-f's and M-b's.  Intersperse them with C-f's and C-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parallel between C-f and C-b on the one hand, and M-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 on the other hand.  Very often Meta charac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elated to English text whereas Control character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c textual units that are independent of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(characters, lines, etc).  There is a similar paralle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sentences: C-a and C-e move to the beginning or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M-a and M-e move to the beginning or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a couple of C-a's, and then a couple of C-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 couple of M-a's, and then a couple of M-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repeated C-a's do nothing, but repeated M-a's kee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.  Do you think that this is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simple cursor motion commands are M-&lt; (Meta Less-th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ves to the beginning of the file, and M-&gt; (Meta Greater-th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ves to the end of the file.  You probably don't ne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ince finding this spot again will be boring.  On mos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" is above the comma and you must use the shift key to typ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terminals you must use the shift key to type M-&lt; al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hift key, you would be typing M-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simple moving operations including th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mov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f  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b  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f  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b  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n     Mov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p     Move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a    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e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a     Move back to beginning of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e     Move forward to end of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&lt;     Go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&gt;     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all of these commands now a few times fo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ast two will take you away from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e back here with M-v's and C-v'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often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other commands in Freemacs, these command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ich cause them to be executed repeatedly. 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ommand a repeat count is by typing C-u and then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ype the command.  If you have a META or ALT ke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C-u if you hold down the META or ALT key while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This is easier, but we recommend the C-u metho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n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C-u 8 C-f moves forward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giving a suitable argument to C-n or C-p to come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to this line in on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pparent exception to this is the screen mov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v and M-v.  When given an argument, they scroll the scree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that many lines, rather than screenfuls.  This pro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yping C-u 8 C-v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t scroll the screen up by 8 lines?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it down you can give an argument to M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MACS IS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reemacs gets into an infinite (or simply very long) compu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finish, you can stop it safely by typing C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C-g to discard a numeric argument o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you don't wan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u 100 to make a numeric arg of 100, then type C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ype C-f.  How many characters does it m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yped an &lt;ESC&gt; by mistake, you can get ri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C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can have two windows, each displaying its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 it is better not to go into the techniq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windows.  But you do need to know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extra windows that may appear to display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certain commands.  I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1   One window (i.e., kill the othe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trol-x followed by the dig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1 makes the window which the cursor is i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, by getting rid of the other wind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x 2 and see this buffer displayed in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x 1 and see the lower window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ert text, just type it.  Character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such as A, 7, *, etc. are taken by Freemacs as tex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Type &lt;Return&gt; (the carriage-return key)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last character you typed by typing &lt;Back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&lt;Backspace&gt; deletes the character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this now, type a few characters and then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 &lt;Backspace&gt; a few times.  Don't worry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hanged; you can abandon the chang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w start typing text until you reach the right margin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.  When a line of text gets too big for on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the screen scrolls left so that the cursor rema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 &lt;Backspace&gt;s to delete the text until the line fits o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the cursor to the beginning of a line and type &lt;Backspace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newline before the line and merges the lin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line.  The resulting line may be too long to f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se you will see a small arrow pointing right,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Return&gt; to reinsert the Newline you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ost Freemacs commands can be given a repea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haracters which inser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ry that now -- type C-u 8 *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ow learned the most basic way of typing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and correcting errors.  You can delete by word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Here is a summary of the delet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ackspace&gt;    delete the character just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d            delete the next character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&lt;Backspace&gt;  kill the word immediately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d            kill the next word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            kill from the cursor position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k            kill to the end of the curren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&lt;Backspace&gt; and C-d vs M-&lt;Backspace&gt; and M-d extend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C-f and M-f (well, &lt;Backspace&gt; isn't really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let's not worry about that).  C-k and M-k are like 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-e, sort of, in that lines are opposite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you kill something, and then you decid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back?  Well, whenever you kill something big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reemacs saves it for you.  To yank it back, use C-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ill text in one place, move elsewhere, and then do C-y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move text around.  Note tha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Killing" and "Deleting" something is that "Killed"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yanked back, and "Deleted" things cannot.  Gene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an destroy a lot of text save it, while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nly one character, or nothing but blank lines and spac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ype C-n a couple times to pos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line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this now, move the cursor and kill that line with C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C-k kills the contents of the line,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 kills the line itself, and make all the other lines move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C-k a repeat count, it kills that many lin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has just disappeared is sav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t.  To retrieve the last killed text and put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urrently is, type C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it; type C-y to yank the tex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C-y as if you were yanking something back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way from you.  Notice that if you do several C-k'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is killed is all saved together so that one C-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all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this now, type C-k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retrieve that kille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y.  Then move the cursor down a few lines and type C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You now see how to copy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if you have some text you want to yank bac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ill something else?  C-y would yank the more recent kill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text is not lost.  You can get back to it using the M-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fter you have done C-y to get the most recent kill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-Y replaces that yanked text with the previous kill.  Typing M-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again brings in earlier and earlier kill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ched the text you are looking for, you can just go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there.  If you M-y enough times, you com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(the most recent k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Kill a line, move around, kill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o C-y to get back the second kill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o M-y and it will be replaced by the first kill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more M-y's and see what you get.  Keep doing th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kill line comes back, and then a fe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text you edit permanent, you must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, it will go away when your invocation of Freemac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You put your editing in a file by "finding" the fil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means is that you see the contents of the file in your Freema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loosely speaking, what you are editing is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hanges still don't become permanent until you "sav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so you can have control to avoid leaving a half-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ound when you don't want to.  Even then, Freemacs ca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under a changed name in case your changes t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near the bottom of the screen you will see a lin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ing "EMACS (Fundamental) 3: teach.doc". 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tutorial is called "teach.doc".  Whatever file you fi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name will appear in that precis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finding and saving files are un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have learned in that they consist of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start with the character Control-x.  There is a whol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that start with Control-x; many of them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ffers, and related things, and all of them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followed by some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about the command for finding a file i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what file name you want.  We say the command "read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" (in this case, the argumen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After you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f  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asks you to type the file name.  It echoe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.  You are using the minibuffer now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inibuffer is for.  When you type &lt;Return&gt;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the minibuffer is no longer needed, so i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x C-f, then type C-g and C-g.  This cancels the mini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cancels the C-x C-f command that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buffer.  So you do not find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ttle while the file contents appear on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tents.  When you wish to make the changes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s  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Freemacs are written into the file.  You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often, so that you will not lose very much work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x C-s, saving your copy of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file, just find it "as if" it already exist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yping in the text.  When you ask to "save" the file, Fr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lly create the file with the text that you hav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n on, you can consider yourself to be editing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second file with C-x C-f, the first fi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Freemacs.  You can switch back to it by finding i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f.  This way you can get quite a number of files inside Fre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side Freemacs which holds the text read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"buffer."  Finding a file makes a new buffer inside Fre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the buffers that exist in Freemac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b   List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C-x C-b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each buffer has a name, and it may also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whose contents it holds.  Only those buffers that s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aded by yourself.  Any other buffers were created by Fre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Space to get rid of the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hanges to the text of one file, then find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save the first file.  Its changes remain inside Fre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's buffer.  The creation or editing of the secon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no effect on the first file's buffer.  This is ver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means that you need a convenient way to sa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buffer.  It would be a nuisance to have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C-x C-f in order to save it with C-x C-s.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m   Write mod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C-m goes through the list of all the buffe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s the ones that contain files you have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many more Freemacs commands than could possibl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control and meta characters.  Freemacs gets aroun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(eXtend) command.  This comes in two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    Character eXtend.  Followed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x     Named command eXtend.  Followed by a lo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that are generally useful but used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have already learned about.  You have already s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: the file commands C-x C-f to Find and C-x C-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the command to tell Freemacs that you'd lik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get rid of Freemacs.  The command to do this is C-x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; it offers to save each changed file before it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C-z is the usual way to exit Freemacs, because it is always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the Freemacs if you are going to do any more editing.  C-x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ubshell running under Freemacs to give you the chanc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nd return to Freemacs afterward, but it does not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from Freemacs.  To return to Freemacs, use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-x commands.  The ones you kn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f         Fi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s        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b         Lis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c         Quit Fre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eXtended commands are commands which are used even less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s which are used only in certain modes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alled "functions".  An example is the function query-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lobally replaces one string with another.  When you type M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prompts you at the bottom of the screen with M-x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the function you wish to call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-replace".  Just type "que " and Freemacs will complet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two "arguments"--the string to be replaced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it with--each one ended with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the cursor to the blank line two lines below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M-x que&lt;Return&gt;changed&lt;Return&gt;altered&lt;Return&gt;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how this line has changed: you'v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c-h-a-n-g-e-d with "altered" wherever i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shows the commands that you are typing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an area called the "echo area."  The echo area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screen.  The line immediately above i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  The mode line say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Emacs:2: c:\emacs\tutorial.doc [FILE] (Text) C44 L481/736 --6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useful "information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what the filename means--it is the file you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] means that this is a file that you have found, as oppos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Freemacs.  What the C44 L481/736 means is that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44 and line 481 of a file that is 736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shes at the left will contain stars if you have mad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Right after you visit or save a file, there are no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mode line inside the parentheses is to tell you wha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  The default mode is Fundamental.  Since this is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"Text".  It is an example of a "major mode"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jor modes in Freemacs for editing different languages an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int mode, C mode, etc.  At any time one and only one maj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, and its name can always be found in the mode line ju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jor mode makes a few commands behave different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ands for creating comments in a program, and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has a different idea of what a commen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each major mode has to insert comments differently.  Each maj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an extended command, which is how you get into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-X Fun-mode is how to get into Fundamental mod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have the word mode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editing English text, such as this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us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M-x Text-mode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none of the commands you have learned changes Freemac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y.  Major modes are usually like that: commands don't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related things, but they work a little bi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des are called major because there are also min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lled minor because they aren't alternatives 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just minor modifications of them.  Each minor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or off by itself, regardless of what major mode you ar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ardless of the other minor modes.  So you can use n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or one minor mode, or any combination of several min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nor mode which is very useful, especially for editi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is Auto Fill mode.  When this mode is on, Freemacs break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words automatically whenever the line gets too lo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this mode on by doing M-x auto-fill-mode&lt;Return&gt;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on, you can turn it off by doing M-x auto-fill-mode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is off, this function turns it on, and if the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urns it off.  This is called "togg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M-x auto-fill-mode&lt;Return&gt; now.  Then insert a line of "asd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gain until you see it divide into two lines.  You must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between them because Auto Fill breaks lines only a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is usually set at 70 characters, but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-x f command.  You should give the margin sett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x f with an argument of 20.  (C-u 2 0 C-x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in some text and see Freemacs fill lines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th it.  Then set the margin back to 7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 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s changes in the middle of a paragraph, Auto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-fill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fill the paragraph, type M-q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a-q) with the cursor inside tha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the cursor into the previous paragraph and type M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can do searches for strings (these are groups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words) either forward through the file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.  To search for the string means t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t somewhere in the file and have Freemacs show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string exist.  This type of search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what you may be familiar with.  It is a searc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s you type in the thing to search for. 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search is C-s for forward search, and C-r f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BUT WAIT!  Don't do them now.  When you type C-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tring "I-search" appears as a prompt in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is tells you that Freemacs is in what is called a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aiting for you to type the thing that you wa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erminates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w type C-s to start a search.  SLOWLY, one lette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word 'cursor', pausing after you typ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o notice what happens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s to find the next occurrence of "cur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w type &lt;Backspace&gt; four times and see how the curso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Return&gt; to terminat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ee what happened?  Freemacs, in an incremental search,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occurrence of the string that you've typed out so far. 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ccurrence of 'cursor' just type C-s again. 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exists Freemacs beeps and tells you that it is a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C-g would also terminat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middle of an incremental search and type &lt;Backspa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the last character in the search string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backs up to the last place of the sear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suppose you currently have typed 'cu' and you se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t the first occurrence of 'cu'.  If you now type &lt;Backspa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' on the search line is erased and you'll be re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occurrence of 'c' where the search took you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 'u'.  This provides a useful means for backing up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middle of a search and happen to typ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other than a C-s or C-r, which tell Freemacs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ccurrence of the string), the search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s starts a search that looks for any occurren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FTER the current cursor position.  But wh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earlier in the text?  To do this, type C-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search.  Everything that applies to C-s applies to C-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rection of the search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hasn't been written yet.  Any 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have tried to supply just enough informa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using Freemacs.  There is so much available in Freema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mpossible to explain it all here.  Howeve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 about Freemacs since it has numerous desirabl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 about yet.  Freemacs has a great deal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All of these commands can be accessed through the key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call "the Help character" or &lt;HELP&gt; because of the fun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HELP features, type the &lt;HELP&gt; character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aying what kind of help you want.  If you are REALLY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HELP&gt; ? and Freemacs will tell you what kinds of help it can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yped &lt;HELP&gt; and decide you don't want any hel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-G to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HELP feature is &lt;HELP&gt; c.  Type &lt;HELP&gt;, a c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racter or sequence, and Freemacs displays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HELP&gt; c Control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p is previous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you the "name of the function".  That i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Lisp code to extend Freemacs; it also is enough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what the command does if you have seen it before bu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 commands such as C-x C-s and (if you have no ME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) &lt;ESC&gt;v are also allowed after &lt;HELP&gt;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information on the command, use &lt;HELP&gt; k instead of &lt;HELP&gt;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HELP&gt; k Contro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documentation of the function, as well as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. 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only space will be discar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useful &lt;HELP&gt;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LP&gt; f     Describe a function.  You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yping &lt;HELP&gt; f previous-line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ints all the information Freemacs h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hich implements the C-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LP&gt; a     Apropos.  Type in a keyword and Freemacs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commands whose names contain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commands can all be invoked with Meta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ome commands, Apropos will also list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wo character sequence which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HELP&gt; a file&lt;Return&gt;.  You will see a list of all M-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ile" in their names.  You will also 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-x C-f and C-x C-w, listed beside the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file and write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o exit Freemacs permanently use C-x C-c.  To exit to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, so that you can come back in, use C-x C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meant to be understandable to all new user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und something unclear, don't sit and blame yourself -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, like all of Freemacs, is copyrighted, and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copies on certai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 Richard M. Sta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anyone to make or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ocument as received, in any medium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and permission notice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 distributor grants the recipien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redistribution as permitted by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distribute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ocument, or of portions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above conditions, provided al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 prominent notices stating who last alt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for copying Freemacs itself ar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same spirit.  Please read the file LICEN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ive copies of Freemacs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mp out ownership of software by using,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ing fr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