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------------------------¦ DOSREF (tm) +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USA copyright TXG 392-616  *  ISBN 1-878830-00-7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Copyright (c) 1987, 1994 Dave Williams  *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/* This work is registered directly with the copyright offices of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/* the  United States and of the United Kingdom, and indirectly  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/* in many other nations via the conventions the above are       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/* signatory to.                                                 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/*       Generous licensing terms are available on inquiry.      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 N T R O D U C T I O 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book is a technical reference.  It is NOT a tutorial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opefully, this book is what you'll reach for when you want find o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at Peter Norton or the "official" references glossed ov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manual is intended to replace the various (expensive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ferences needed to program for the DOS environment, that stack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gazines threatening to take over your work area, and those od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ables and charts you can never find when you need the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various Microsoft and IBM publications and references don'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ways have the same information.  This has caused some constern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bout the "undocumented" features to be found in DOS.  In general,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call doesn't appear in the IBM DOS Technical Reference it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sidered "undocumented" although it may be documented by other OEM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 by later Microsoft tech bulletin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information here is valid for DOS 2.x through 5.x.  Where the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 differences between the two versions there are notes in the text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 great effort was expended on DOS 1.x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I started writing this book, it was originally for my ow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ersonal use. Then I began expanding it with the idea of getting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ublished, since at that time there was *nothing* in print like 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late 1987)  If I had managed to send it off to the publishers ear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ough, I would have had it made.  As it was I lost six months hav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nice steel rod put in my leg after being run over by a drug addic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 an uninsured car, and half a dozen similar books were publish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n, and nobody was interested in mine.  Six months is a long time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PC worl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at's why I'm uploading this file as "user-supported."  It gives 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chance to recoup a few bucks for the time I've been working on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ng, and it gives some advantages that a printed book can't - firs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you can load it on your hard disk and use Vern Buerg's LIST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ideKick to scan through text. You can grab a piece of something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ste it into a document, etc.  If you help support the Reference you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ll always have the latest version available; you can't "upgrade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ook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 project this size takes a LOT of time and effort.  I've tri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ify as much of the information I've received as I could, b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re's just too much for absolute certainty.  DOSREF has been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s of some heavy-duty code jockeys for a couple of years now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y few bug reports, thoug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you find any typos, incorrect information, or want to se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mething else, let me know.  If you have any more detai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ormation on something, PLEASE let me know!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</w:t>
      </w:r>
      <w:r>
        <w:rPr>
          <w:rFonts w:cs="Courier New" w:ascii="Courier New" w:hAnsi="Courier New"/>
          <w:sz w:val="8"/>
        </w:rPr>
        <w:t xml:space="preserve">Dave William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D  I  S  C  L  A  I  M  E  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lt;sigh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s is common these days, I have to make a "Notice of Disclaimer".  I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ake no responsibility for anything, and if anything you do with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ook ruins you for life or makes your dog bite you, or anything els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's just toug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 hope you find much use for this reference.  It was a trip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rite, too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</w:t>
      </w:r>
      <w:r>
        <w:rPr>
          <w:rFonts w:cs="Courier New" w:ascii="Courier New" w:hAnsi="Courier New"/>
          <w:sz w:val="8"/>
        </w:rPr>
        <w:t xml:space="preserve">Dave William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</w:t>
      </w:r>
      <w:r>
        <w:rPr>
          <w:rFonts w:cs="Courier New" w:ascii="Courier New" w:hAnsi="Courier New"/>
          <w:sz w:val="8"/>
        </w:rPr>
        <w:t xml:space="preserve">(C) Copyright 1987, 1994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/* note: the above disclaimer is being used as an example in the  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/*       University of Texas' School of Law.  Whether good or bad,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/*       my respondent didn't say...                               *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pyrights and trademark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3COM Corpor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COM, Etherlin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American Telephone and Telegrap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UNIX, AT&amp;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Artisof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LANtast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AST Corpor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ST, RAMpage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Atari Compu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tari, ST, T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Borlan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orland, Turbo C, Turbo Pascal, Turbo Lightning, Turbo Assembl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ideKick, Borland Pascal, Borland C++, OWL, Turbo Pascal for Window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Commodore Business Machi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miga 2000, Bridge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Compaq Computer Corp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ompaq, Deskp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Cordata Compu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orona, Cor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Cove Softwa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ED, PC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Digital Equipment Compan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EC, Rainbow, DECMate,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(uh... yeah. DEC owns the trademark to 'DOS'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Fox Research, In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10-N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Graphic Software System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GSS, DG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Hay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martmod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Hercules Computer Technolog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Hercules, HGC, Hercules Graphics Card Plus, InColor C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BM Corp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BM, PC, PCjr, PC/XT, PC/AT, XT/286, PS/2, TopView, Micro Channel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270 PC, RT PC, Token Ring, OS/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l Corp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ntel, iAPX286, iAPX386, LIM EMS, Communicating Applications Stand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CA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Logitech, In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Logitech, Logimo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Microsoft Corp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icrosoft, MS, MS DOS, OS/2, Xenix, Windows, Windows/286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indows/386, Microsoft Networks, LIM EMS, XMA, DPMI, Windows 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Mouse Systems Corp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ouse Systems, PCMo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Novell Development Corp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ovell, Net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Phar La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VCPI, Virtual Control Program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Qalita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86-To-The-Max, 386MAX, Move'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Quarterdeck Office System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ESQview, QEMM, QRAM, DESQview/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SEAware, In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R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Softlogi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uble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Sunny Hill Softwa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askView, OmniVie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Tandy Corp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andy, Radio Shack, DeskM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Texas Instrumen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I, TI Professional, Business Professional, TIGA (TI Graphic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nterfac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Zenith Radio Corpor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Zenith, Z-100, Z-24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ZSoft Corpor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howPartner, Paintbrus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"LIM 4.0" and "Expanded Memory Specification" are copyright Lo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elopment Corp, Intel Corp, and Microsoft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"EEMS", "AQA 3.1" and "Enhanced Expanded Memory Specification"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pyright by Ashton-Tate, Quadram, and 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"DPMI" and "DOS Protected Mode Interface" are copyright Lo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elopment Corp, Intel Corp, Microsoft Corp, and 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arious other names are trademarks of their respective compani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         DOSREF    SWv3.4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Programmer's Technical Reference for MSDOS and the IBM PC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archive contains a demo version of DOSREF.  It contains 95%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asic information you actually need to program a PC under DOS.  You'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elcome to use this demo without obligation or payment, with my complimen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However, if you want MORE STUFF, you might want to register your copy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RE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 - - - - - - - - - - - - - - - - - - - - - - - - - - - - - - - - - - - - - - 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Why register DOSREF instead of relying on one of those public dom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"interrupt lists"?  Sheer size, for one.  Even in LHarc format DOSRE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ulks out to over two megabytes.  Registered users also get support vi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ourts of Chaos BBS (DOSREF support bo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n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uSer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irma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You get the very latest edition of this manual on disk, with no wor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bout corrupted or tampered text.  DOSREF is a quality product, in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y the US Navy, CalTech, Borland, NEC, Wang, General Motors, Citicorp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Rockwell, Honeywell, Digital Research, Central Point Software, 20th Centu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x, Associated Press, hospitals, universities, and government agenc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round the worl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Registered User reference consists of over two megabytes of com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echnical reference, appendices, and sample source code. That's about f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egabytes of raw data when uncompressed, or several times larger tha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hareware vers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Registered User version contains information on device drivers, mo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rogramming, Virtual Control Program Interface, hard drives, hard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nformation, virus and Trojan programs, EMS 3.2, LIM 4.0, EEMS 3.2, CD-ROM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etwork programming, DOS 5.0, various multitasking and network APIs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o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Registered users will be advised by mail of upda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Several people who have downloaded copies many years old have writt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o see if I was still supporting the Reference.  The answer is yes.  Not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at, but my book contract calls for keeping the information current. 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you're concerned, just drop a postca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or payment in British pounds, Canadian dollars or EuroCheques, se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NVOICE.TRF and PAYMENT.  I fully support foreign users!  If you're hav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rouble arranging payment, write (or leave E-Mail) and I'll try to 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omething o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 you live outside the US?  If so, you're probably familiar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hassles of keeping up with the latest information - the three to five mon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lead time for US publication, plus time for local book dealers to catal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ew releases, plus problems in trying to order... plus the delays while y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ook comes in on special order, goes through Customs, the inevitable pr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hikes through all the middlemen, taxes...  not only is DOSREF pric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ell below the price of good printed computer books in the US, it's probab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ar cheaper than you could expect to pay for US books locally.  Plus y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order will show up in your very own mailbox by air mai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Printed copies of the Tech Ref are available for £16.95 or US$35.10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igma Press, marketed by John Wiley &amp; Sons UK. Address orders to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mer's Technical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BN 185058-199-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John Wiley &amp; S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affins La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iche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est Sussex PO19 1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gl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y accept checks, most credit cards, or purchase ord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latest shareware version is always available on BIX the ibm.dos/list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rea, the GEnie IBM file area, o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Courts of Chaos, (501)985-0059, (support BB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Board, instant-on, no wait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How to use this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reference changes so often that any attempt to format it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gination would be a tremendous waste of time.  Simply print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ng out and letting the pagebreaks fall where they may is how mo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eople do it.  The neatest solution is Vern Buerg's LIST.COM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ideKick's file view func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n efficient method of using the Reference is to concatenate all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apters together with the COPY command, ie COPY CONTENTS +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APTER.001 + CHAPTER.002 + ..... + CHAPTER.010   REF.  (REF be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ew file name for the concatenated files.) With LIST.COM,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ackslash (\) or F9 key will search for strings. You can then dum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ieces of text to a disk file or your print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you work better with a printout than scanning with a file viewer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ry setting your printer to 132 columns.  This allows a nice marg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writing notes, and eliminates the problem some printers have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inting 80 character wide text.  Some of the text and chart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ference are a full 80 columns wide; unfortunately some printers wra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utomatically at 79 columns. Some printers don't handle a combin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compressed print and graphics characters very well either.  You ma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ve to use the PRTRFIX.COM program provided on Disk 1 to squelc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graphics for print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version of DOSREF is a bit different from the older share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s.  As you may have noticed, I'm now promoting it as a "demo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the real thing.  You're welcome to use this copy of DOSREF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y compliments - no need to feel guilty.  Hey, I'm a nice guy.  &lt;grin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"demo" version has quite a bit more detail than the previo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3c version.  You get nine chapters.  In these chapters, you now g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95% of the stuff in the full super-whoopie paid-for version's equival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s.  I left out some of the really esoteric or bulky stuff to kee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ile size down, but you have a majority of what you need to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ith, plus a ton of wierdo little facts that ought to keep you amused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ours on e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ow, the object of this is to get you to buy the "real" DOSREF, of cours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f you look in the CONTENTS file, you'll see there's all sorts of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uff in the full version, as minutely detailed as what you just go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You get even more of the type of stuff you have in this archive, pl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ver two megabytes of MORE stuff - XMS, EMS, VCPI, sound cards, API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86 Multiware, Alloy NTNX, VMiX/386, Concurrent DOS/386 (most of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lies to DR-Multiuser-DOS), Multi-DOS PLUS, NDIS networking, a comple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ing TSR disk formatter with source to use as an example for wri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SRs, or just yank for formatter code for your own programs.  You get doze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appendices covering everything from sound board file formats to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ists.  Plus anything else I've added since this archive went o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You can compare DOSREF against the stuff on the shelves at B.Dalton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aldenbooks, then look at what those Johnny-come-lately references CO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w, for only $25 you could get the full DOSREF and have as much info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you could get from a whole shelf-full of books.  How can you beat a de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ike that?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Either way, please use and enjoy this demo copy of DOSRE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Regard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</w:t>
      </w:r>
      <w:r>
        <w:rPr>
          <w:rFonts w:cs="Courier New" w:ascii="Courier New" w:hAnsi="Courier New"/>
          <w:sz w:val="8"/>
        </w:rPr>
        <w:t>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----------------------------¦ DOSREF (tm) +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rest of the chapters aren't included in this shareware demonst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ckage.  Since the complete manual takes about 2000 Kb even compressed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Harc format, something had to give somewhe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Here's a sample of what you're miss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ppendices             Mouse API               Networ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EMS                    XMS                     VC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Video                  chip-level stuff        386 Multiware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 TSR Specification   Alloy NTNX API          Concurrent DOS/386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ultiDOS Plus API      PC-MOS/386 API          Sound Blaster program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DIS network spec      X-DOS 3.3 info          VMiX/386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orking TSR samples    VESA AP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ORE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TABLE OF CONT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           Introduction, credits, copyrigh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       DOS and the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me History ..................................................... 1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at is DOS? ..................................................... 1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Operating Systems .......................................... 1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fic Versions of MS/PC-DOS ................................... 1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Operating System Heirarchy ................................... 1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tructure .................................................... 1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Initialization ............................................... 1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2       Low Memory and Absolute Addres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tion ..................................................... 2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ystem Memory Map ................................................ 2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Brief Guide to Current Memory Terminology ...................... 2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 Port Assignment ............................................... 2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erved Memory Locations ........................................ 2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bsolute Addresses ............................................... 2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 PC System Interrupts (Overview) .......................... 2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ick Chart of Interrupts 00h-0FFh ............................... 2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RQ Usage Chart .................................................. 2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-PC System Interrupts 00h-0Fh (in detail) ................. 2**10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3       ROM BIOS and Serice Interrup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the ROM BIOS ............................................. 3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0h  Video Services .................................... 3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1h  Equipment Check ................................... 3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2h  Memory Size ....................................... 3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3h  Disk Functions .................................... 3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4h  Initialize and Access Serial Port ................. 3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SSIL Drivers ................................................... 3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5h  Cassette I/O ...................................... 3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6h  Keyboard I/O ...................................... 3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7h  Printer ........................................... 3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8h  ROM BASIC ......................................... 3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9h  Bootstrap Loader .................................. 3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Ah  Time of Day ....................................... 3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Bh  Control-Break ..................................... 3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Ch  Timer Tick ........................................ 3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Dh  Vector of Video Initialization Parameters ......... 3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Eh  Vector of Diskette Controller Parameters .......... 3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Fh  Ptr to Graphics Char Extensions (Graphics Set 2) .. 3**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4       DOS Function Reque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neral Programming Guides ....................................... 4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Registers .................................................... 4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tacks ....................................................... 4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Interrupts ................................................... 4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0h (Terminate) ........................................ 4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ervices (quick list) ........................................ 4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the DOS Services ......................................... 4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 Specific Information ..................................... 4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atibility Problems With DOS 4.0+ ............................. 4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jr Cartridge Support ........................................... 4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DOS 4.0 ......................................................... 4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ervices in Detail ........................................... 4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5       Interrupts 22h through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2h   Terminate Address ................................ 5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3h   Ctrl-Break Exit Address .......................... 5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4h   Critical Error Handler ........................... 5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5h   Absolute Disk Read ............................... 5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6h   Absolute Disk Write .............................. 5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7h   Terminate And Stay Resident ...................... 5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8h   (not documented by Microsoft) .................... 5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9h   (not documented by Microsoft) .................... 5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Ah   Microsoft Networks - Session Layer Interrupt ..... 5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Bh   Unknown .......................................... 5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Ch   Unknown .......................................... 5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Dh   Unknown .......................................... 5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Eh   Alternate EXEC (DOS 2.0+) ........................ 5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Fh   Multiplex Interrupt .............................. 5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0h   FAR jump instruction for CP/M-style calls ........ 5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1h   Unknown .......................................... 5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2h   Unknown .......................................... 5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3h   Used by Microsoft Mouse Driver Function Calls .... 5**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4h   Turbo C/Microsoft languages - Floating Point ....  5**1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5h   Turbo C/Microsoft languages - Floating Point ....  5**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6h   Turbo C/Microsoft languages - Floating Point ....  5**2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7h   Turbo C/Microsoft languages - Floating Point ....  5**2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8h   Turbo C/Microsoft languages - Floating Point ....  5**2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9h   Turbo C/Microsoft languages - Floating Point ....  5**2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Ah   Turbo C/Microsoft languages - Floating Point ....  5**2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Bh   Turbo C/Microsoft languages - Floating Point ....  5**2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Ch   Turbo C/Microsoft languages - Floating Point ....  5**2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Dh   Turbo C/Microsoft languages - Floating Point ....  5**2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Eh   Turbo C/Microsoft languages - Floating Point ..... 5**2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Fh   Overlay Manager Interrupt (Microsoft LINK.EXE) ... 5**3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0h   Hard Disk BIOS ................................... 5**3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1h   Hard Disk Parameters ............................. 5**3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2h   Pointer to screen BIOS entry ..................... 5**3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3h   Pointer to EGA Graphics Character Table .......... 5**3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4h   Pointer to graphics character table .............. 5**3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5h   Reserved by IBM  (not initialized) ............... 5**3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6h   Pointer to second hard disk parameter block ...... 5**3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7h   Reserved by IBM  (not initialized) ............... 5**3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8h   Cordless Keyboard Translation .................... 5**3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9h   Non-kbd Scan Code Translation Table Addr (PCjr) .. 5**4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Ah   Real-Time Clock Alarm (Convertible, PS/2) ........ 5**4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Bh   Reserved by IBM  (not initialized) ............... 5**4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Ch   Reserved by IBM  (not initialized) ............... 5**4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Dh   Reserved by IBM  (not initialized) ............... 5**4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Eh   Reserved by IBM  (not initialized) ............... 5**4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Fh   Reserved by IBM  (not initialized) ............... 5**4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0-57 IRQ0-IRQ7 Relocation ............................. 5**4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8h   Reserved by IBM  (not initialized) ............... 5**4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9h   Reserved by IBM  (not initialized) ............... 5**4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Ah   Reserved by IBM  (not initialized)  .............. 5**5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Bh   Reserved by IBM  (not initialized) ............... 5**5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Ah   Cluster Adapter BIOS entry address ............... 5**5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Bh   Reserved by IBM  (not initialized) ............... 5**5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Ch   NETBIOS interface entry port, TOPS ............... 5**5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Dh   Reserved by IBM  (not initialized) ............... 5**5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Eh   Reserved by IBM  (not initialized) ............... 5**5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Fh   Reserved by IBM  (not initialized) ............... 5**5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0h-67h  User Program Interrupts ....................... 5**5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0h   Network OS Interface ............................. 5**5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7h   Expanded Memory Board Driver Interrupt ........... 5**6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8h   Not Used  (not initialized) ...................... 5**6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9h   Not Used  (not initialized) ...................... 5**6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Ah   Not Used  (not initialized) ...................... 5**6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Bh   Not Used  (not initialized) ...................... 5**6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Ch   System Resume Vector (Convertible) ............... 5**6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Dh   Not Used  (not initialized) ...................... 5**6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Eh   Not Used  (not initialized) ...................... 5**6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Fh   10-Net API........................................ 5**6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0h   IRQ 8, Real Time Clock Int (AT, XT/286, PS/2) .... 5**6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1h   IRQ 9, Redirected to IRQ 8 (AT, XT/286, PS/2) .... 5**7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2h   IRQ 10  (AT, XT/286, PS/2)  Reserved ............. 5**7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3h   IRQ 11  (AT, XT/286, PS/2)  Reserved ............. 5**7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4h   IRQ 12  Mouse Interrupt (PS/2) ................... 5**7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5h   IRQ 13, Coprocessor Error (AT) ................... 5**7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6h   IRQ 14, Hard Disk Controller (AT, XT/286, PS/2) .. 5**7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7h   IRQ 15 (AT, XT/286, PS/2)  Reserved .............. 5**7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8h   Not Used ......................................... 5**7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9h   Not Used ......................................... 5**7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Ah   Reserved ......................................... 5**7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Bh-7Eh  Not Used by IBM ............................... 5**8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Ch   REXX-PC API ...................................... 5**8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Fh   IBM 8514/A Graphics Adapter API .................. 5**8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80h-85h  Reserved by BASIC ............................. 5**8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86h   Int 18 when relocated by NETBIOS ................. 5**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86h-0F0h  Used by BASICA ............................... 5**8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A4h  Right Hand Man API ............................... 5**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D4h  PC-MOS/386 API ................................... 5**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0h  Digital Research CP/M-86 function calls .......... 5**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1h  PC Cluster Disk Server Information ............... 5**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2h  PC Cluster Program ............................... 5**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4h  Logitech Modula-2 v2.0   Monitor Entry ........... 5**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5h  Not Used ......................................... 5**9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6h  Not Used ......................................... 5**9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7h  Not Used ......................................... 5**9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8h  Not Used ......................................... 5**9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9h  Not Used ......................................... 5**9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Ah  Not Used ......................................... 5**9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Bh  Not Used ......................................... 5**9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Ch  Not Used ......................................... 5**9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Dh  Not Used ......................................... 5**1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Eh  Not Used ......................................... 5**10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Fh  GEM interface (Digital Research) ................. 5**10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0h  unknown .......................................... 5**10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s 0F1h-0FFh  (absolute addresses 3C4h-3FFh) ............. 5**10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4h  Not Used ............ ............................ 5**10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5h  Not Used ............ ............................ 5**10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8h  Set Shell Interrupt (OEM) ........................ 5**10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9h  Reserved ......................................... 5**10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Ah  USART ready (RS-232C) ............................ 5**10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Bh  USART RS ready (keyboard) ........................ 5**1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Ch  Unknown ...........................................5**1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Dh  reserved for user interrupt ...................... 5**1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Eh  reserved by IBM .................................. 5**1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Fh  reserved by IBM .................................. 5**1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6       DOS Control Blocks and Work Are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Address Space ................................................ 6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orage Blocks ................................................... 6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Transfer Area (DTA) ......................................... 6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 Segment Prefix ........................................... 6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mory Control Blocks ............................................ 6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Program Segment .............................................. 6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7       DOS Fil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 Management Functions ........................................ 7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CB Function Calls ............................................... 7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ndle Function Calls ............................................ 7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al File Handles ............................................. 7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aw and Cooked File I/O .......................................... 7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umber of Open Files Allowed  .................................... 7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trictions on FCB Usage ........................................ 7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trictions on Handle usage ..................................... 7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cating Space to a File ....................................... 7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DOS / PCDOS Differences ........................................ 7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COM File Structure .............................................. 7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EXE File Structure .............................................. 7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Relocation Table ............................................. 7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"NEW" .EXE Format (Microsoft Windows and OS/2) ................... 7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ndard File Control Block ...................................... 7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tended File Control Block ...................................... 7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Transfer Area ............................................... 7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8       DOS Disk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OS Area ..................................................... 8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Boot Record .................................................. 8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File Allocation Table (FAT) .................................. 8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dia Descriptor Byte .................................... 8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 Bit FATs .............................................. 8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 Bit FATs .............................................. 8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luster Size Information ......................................... 8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Disk Directory ............................................... 8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ata Area .................................................... 8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loppy Disk Types ................................................ 8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Layout ................................................. 8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ystem Initialization ............................................ 8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oot Record/Partition Table ...................................... 8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Technical Information .................................. 8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termining Hard Disk File Allocation ............................ 8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OS Disk Functions .............................................. 8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9       DOS Device Driv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APTER 10      EMS, EEMS, and VCPI Memory Specificat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istory .......................................................... 10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s of Expanded Memory .......................................... 10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and Expanded Memory .......................................... 10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fferent Memory Types ........................................... 10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T/Quadram/Ashton-Tate Enhanced EMM ............................. 10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MS Address Space Map ............................................ 10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riting Programs That Use Expanded Memory ........................ 10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ge Frames ...................................................... 10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the Manager .............................................. 10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tecting EMS .................................................... 10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rminate and Stay Resident (TSR) Program Cooperation ............ 10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panded Memory Services Quick List .............................. 10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panded Memory Services ......................................... 10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M 3.2 Specification .................................... 10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M 4.0 Specification .................................... 10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QA EEMS 3.2 Specification ............................... 10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CPI API 1.0 ............................................. 10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panded Memory Manager Error Codes .............................. 10**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1      Microsoft Extended Memory (XMS) Specif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2      TSR Program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3      PC-MOS/386 Application Program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tion ..................................................... 13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ming For PC-MOS ........................................... 13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tended Services Interrupt ...................................... 13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OS Extended Services in Detail .................................. 13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SI Error Codes .................................................. 13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-MOS Data Structures ........................................... 13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rminal Device Interface ........................................ 13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rial Device Interface .......................................... 13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TBIOS Interface ................................................ 13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mory Manager Interface ......................................... 13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6 Handler .................................................... 13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r's Overview .................................................. 13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4      Concurrent DOS/386 Application Program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tion ..................................................... 14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neral Programming Guides ....................................... 14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ick Function List .............................................. 14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UX Functions .................................................... 14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SOLE Functions ................................................ 14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Functions ................................................. 14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 Functions .................................................. 14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 Functions ................................................... 14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ST Functions .................................................... 14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MORY Functions ................................................. 14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CESS Functions ................................................ 14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EUE Functions .................................................. 14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YSTEM Functions ................................................. 14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IME Functions ................................................... 14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5      Register-Level Program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255 Peripheral Interface ........................................ 15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259 Interrupt Controller ........................................ 15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 CMOS RAM Configuration ........................................ 15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250 Serial UART ................................................. 15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327 DMA Controller .............................................. 15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253 Triple Timer ................................................ 15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C 765 Diskette Controller....................................... 15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6      Video Program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ick List of BIOS Interrupt 10h Functions ....................... 16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 Video Subsystems .............................................. 16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OS Interrupt 10h Functions in Detail ........................... 16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7      Multitasking She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tion ..................................................... 17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ming Practices ............................................ 17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pView/DESQview API (interrupt 15h, "System Services" interface)  17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pView/DESQview API (interrupt 16h, "BIOS Video" interface) ..... 17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8      Viruses and Trojan Hor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19      Tips and Tri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20      Conversion Between Operating Syste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verview ......................................................... 20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al Considerations ........................................... 20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ample Operating Systems ........................................ 20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ari ST ......................................................... 20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P/M ............................................................. 20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cOS ............................................................ 20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migaDOS ......................................................... 20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S/2 ............................................................. 20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NIX ............................................................. 20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21      Microsoft Virtual DMA Specification 1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tion ..................................................... 21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DS Function List ................................................ 21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DS Functions .................................................... 21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MA Descriptor Structure ......................................... 21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X Flag Bits ..................................................... 21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DS Error Codes .................................................. 21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22      Mouse Program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neral Information .............................................. 22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gister Usage ................................................... 22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3h Function Requests .................................. 22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0h Function Requests .................................. 22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23      Network AP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TP Driver - PC/TCP Packet Driver Specification .................. 23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0-Net Network ................................................... 23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Ntastic LANOS API .............................................. 23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vell NetWare 2.11 API .......................................... 23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C/PC .......................................................... 23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24      MultiDos Plus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25      VMiX 2.6x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at is VMiX? .................................................... 25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sembler Interface .............................................. 25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APTER 26      X-DOS 3.3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SCSTUF        Miscellaneous Stu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FTERWRD        After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EDITS         Credits and Bibliograph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P P E N D I C E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     Keyboard scan code cha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     ASCII character cha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3     IBM PC character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4     IBM PC error code lis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5     Addresses of various manufactur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6     Hard disk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7     Floppy and Tape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8     Pinouts of various connectors on the IBM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9     Sizes of various drivers installed in CONFIG.S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0    Common modem instruction se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1    Glossary of computer terminolog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2    Various busses used in MSDOS mach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3    Common filename extens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4    Clock speeds of various expansion car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5    Header formats used by various archive utilit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6    Miscellaneous Hardwar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7    HP LaserJet Setup Cod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8    ANSI.SYS Escape Sequen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19    DEC VT100 Escape Sequen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0    Various Paint Program Forma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1    Some Commonly Used Hot-Ke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2    Sound Blaster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3    French-Canadian accented character cha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4    Compuserve Graphic Image Format '89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5    Hex Cha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6    Microsoft TSR Specification 1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7    Baud vs BPS Expla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8    Borland BGI Stroked Font .CHR File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29    Differences From DOS 4.0 In The OS/2 1.3 DOS Bo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30    IBM Interrupt Sharing Protoc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31    CCITT v.XX Protocol Overvie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32    CCITT x.XX Protocol Overvie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33    Miscellaneous Switch Sett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34    DOS BACKUP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ENDIX  35    .WAV File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 H A P T E R    O N 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DOS AND THE IBM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me History ................................................... 1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at is DOS? ................................................... 1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Operating Systems ........................................ 1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fic Versions of MS/PC-DOS ................................. 1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Operating System Heirarchy ................................. 1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tructure .................................................. 1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Initialization ............................................. 1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me History ................................................... 1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evelopment of MSDOS/PCDOS began in October 1980, when IBM beg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arching the market for an operating system for the yet-to-be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ed IBM P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 had originally intended to use Digital Research's (actually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y had the somewhat pretentious name of "Intergalactic Digit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earch" at the time) CP/M was then the industry standard operat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ystem - you either ran a BASIC with disk functions, someone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prietary OS, or CP/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Folklore reports various stories about the rift between DRI and IBM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most popular story claims Gary Kildall or DRI snubbed the IB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ecutives by flying his airplane when the meeting was scheduled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other story claims Kildall didn't want to release the source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P/M to IBM, which would be odd, since they released it to ot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anies.  One noted industry pundit claims Kildall's wife kille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al by insisting on various contract changes.  I suspect the deal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killed by the good ol' boy network.  It's hard to imagine a coupl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junior IBM executives giving up when ordered to a task as simple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icensing an operating system from a vendor.  It wouldn't look good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ir performance reports.  It would be interesting to hear IBM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ory..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 then talked to a small company called Microsoft.  Microsof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s a language vendor.  Bill Gates and Paul Allen had writt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 BASIC and were selling it on punched tape or disk to ear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C hobbyists, which was probably a step up from the company's origi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ame and goal - they were Traf-O-Data before, making car counter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ighway departments.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Microsoft had no 8086 real operating system to sell, but quickly ma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deal to license Seattle Computer Products' 86-DOS operating system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ich had been written by Tim Paterson earlier in 1980 for use on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any's line of 8086, S100 bus micros.  86-DOS (also called QDOS,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ick and Dirty Operating System) had been written as more or les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6-bit version of CP/M, since Digital Research was showing no hurry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ing CP/M-86.  Paterson's DOS 1.0 was approximately 4000 lines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sembler sour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code was quickly polished up and presented to IBM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valu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 found itself left with Microsoft's offering of "Microsoft Di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rating System 1.0".  An agreement was reached between the two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BM agreed to accept 86-DOS as the main operating system for their ne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C.  Microsoft purchased all rights to 86-DOS in July 1981, and "IB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ersonal Computer DOS 1.0" was ready for the introduction of the IB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C in October 1981.  IBM subjected the operating system to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tensive quality-assurance program, reportedly found well over 30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gs, and decided to rewrite the programs.  This is why PC-DOS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pyrighted by both IBM and Microsof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Some early OEM versions of DOS had different names, such as Compaq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, Z-DOS, Software Bus 86, etc.  By version 2 Microsoft manag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ersuade everyone but IBM to refer to the product as "MS-DOS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t is sometimes amusing to reflect on the fact that the IBM PC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 originally intended to run MS-DOS.  The target operating system 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end of the development was for a (not yet in existence) 8086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sion of CP/M.  On the other hand, when DOS was originally writt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IBM PC did not yet exist!  Although PC-DOS was bundled wit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uter, Digital Research's CP/M-86 would probably have been the ma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rating system for the PC except for two things - Digital Resear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nted $495 for CP/M-86 (considering PC-DOS was essentially free)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ny software developers found it easier to port existing CP/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ftware to DOS than to the new version of CP/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IBM PC shipped without an operating system.  IBM didn't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ndling DOS until the second generation AT/339 came out.  You c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der one of three operating systems for your PC, assuming you popp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the optional disk drive and 64k RAM upgrade (base models had 16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a cassette player port).  These operating systems were IB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ersonal Computer DOS 1.0, a version of the UCSD p-System, which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 integrated Pascal operating system something like the souped-u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ASIC operating systems used by the Commodore 64 and others,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gital Research's CP/M-86, which was officially an option althou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you couldn't buy it until later.  Since IBM's $39.95 DOS was fa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eaper than anyone else's alternative, darned near everyone bough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upgrade from DOS 3.3 to 4.0 was done in-house by IBM.  DOS 4.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s a completely IBM product, later licensed back to Microsoft. 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arly 1990 IBM announced that it was ceasing development of DO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l further work would be done solely by Microsoft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 Press' "MSDOS Encyclopedia" shows a reproduction of a la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1.25 OEM brochure.  Microsoft was touting future enhancement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.25 including Xenix-compatible pipes, process forks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tasking, as well as "graphics and cursor positioning, kanji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, multi-user and hard disk support, and networking."  Microsof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ertainly thought big, but, alas, the forks, multitasking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user support never came about, at least in US versions of DO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ddly, the flyer claim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"MS-DOS has no practical limit on disk size. MS-DOS uses 4-byte XENI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S compatible pointers for file and disk capacity up to 4 gigabytes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Umm... yeah.  One sort of gets the idea nobody at Microsoft ha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rd disk larger than 32 megabytes..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or the record they actually delivere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enix-compatible pip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DOS 2.0  ("|" operat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cess forks, and multitask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eDOS 4.0  (not delivered in the U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ulti-us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never deliv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raphics and cursor position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DOS 2.0  (ANSI.SY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kanji suppor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DOS 2.01, 2.25 (double-byte character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suppor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DOS 2.0  (subdirectori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twork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DOS 3.1  (file locking support MS Network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DOS 6.0  (bundled Interlink in with D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Early Microsoft ads pumped DOS' Xenix-like features and promis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Xenix functionality in future releas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e'll probably never know what the real story was behind eDOS/DOS 4/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5/286DOS/OS2.  Microsoft had announced their intent to buil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tasking, multiuser version of MSDOS as early as 1982.  The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hipped betas of "DOS 4.0" in '86 and early '87, before 3.3 was ev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nounced.  Microsoft UK announced they had licensed 4.0 to Apric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uter, and the French Postal Service was supposed to be running it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've never been able to find out if Apricot ever shipped any 4.0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d us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espite Gordon Letwin's acid comments about problems with the 80286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cessor, I doubt the '286 was the barrier between users an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tasking MS-DOS.  I also doubt there was any shortag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ming talent at Microsoft - Digital Research's Concurrent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Software Link's PC-MOS/386 were developed without undue troub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SDOS and PC-DOS have been run on more than just the IBM-PC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lones. Some of the following have been don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Hardware PC Emul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pple II            -&gt;    TransPC 8088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pple MacIntosh     -&gt;    AST 80286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ari 400/800       -&gt;    Co-Power 88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ari ST            -&gt;    PC-Ditto II cartrid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miga 2000          -&gt;    8088 or A2286D 80286 Bridge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PC/RT           -&gt;    80286 AT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aypro 2            -&gt;    Co-Power Plus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oftware PC Emul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pple MacIntosh     -&gt;    Soft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ari ST            -&gt;    PC-Ditto 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RS/6000         -&gt;    DOS emul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Emul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IX (IBM RS/6000)   -&gt;    DOS emulation with "PCSIMulator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S/2 1.x            -&gt;    DOS emulation in "Compatibility Box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S/2 2.x            -&gt;    executes Virtual DOS Mach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QNX                 -&gt;    DOS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nOS               -&gt;    DOS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Xenix               -&gt;    DOS emulation with DOSMer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at Is DOS?.................................................... 1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exists as a high-level interface between an application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the computer.  DOS stands for "Disk Operating System", whi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flects the fact that its main original purpose was to provide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face between the computer and its disk driv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now lets your programs do simple memory management, I/O from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ystem console, and assorted system tasks (time and date, etc) as we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managing disk operations.  Versions 3.1 and up also incorpora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asic networking function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ith the introduction of installable device drivers and TS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terminate but stay resident) programs in DOS 2.0, the basic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s may be expanded to cover virtually any scale of operat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qui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Operating Systems ........................................ 1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re are a number of compatible replacements for Microsoft's MS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me ar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y 386 Multiware                  (multitasking control prog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</w:t>
      </w:r>
      <w:r>
        <w:rPr>
          <w:rFonts w:cs="Courier New" w:ascii="Courier New" w:hAnsi="Courier New"/>
          <w:sz w:val="8"/>
        </w:rPr>
        <w:t>licensed D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sortium Technologies MultiDOS     (multitasking, multius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Concurrent DOS      (multitask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Concurrent DOS 386  (for 80386 comput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Concurrent DOS XM   (multitasking, multius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DR-DOS              (PC-DOS clo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Multiuser DOS       (multitasking, multius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-MOS/386                           (multitasking, multius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endin-DOS                           (multitasking, multius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M/386                               (multitask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-DOS                                (DOS 3.31 compa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Various other operating systems are available for the IBM PC. The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clud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CP/M-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Concurrent CP/M-86 (multitask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nix (multitasking UNIX workalik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ick  (database-operating syste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NX   (multitasking, multius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CSD p-System  (Pascal interpreter and operating syste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NIX  (various systems from IBM itself, Microsoft-SCO, Bell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various UNIX clones, single and multi user, such as AIX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Xenix, AT&amp;T System V, 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"Shell" programs exist which use DOS only for disk management wh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y more or less comprise a new operating system.  These includ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DESQview               Windows                   OmniVie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GEM                    TopView                   TaskVie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GeoWork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opView and TaskView (later called OmniView) and Omniview are n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nger sol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ystems using the NEC V-series CPUs can execute Intel 8080/8085 8-b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structions as well as the 16-bit 8088-up instructions.  They can ru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andard Digital Research 8-bit CP/M and MP/M directly, as well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ther operating systems developed for that processo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fic Versions of MS/PC-DOS ................................. 1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1.x is essentially 86-DOS.  DOS 2.x kept the multiple file layo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the two hidden files and COMMAND.COM) but for all practical purpo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an entirely different operating system with backwards compatibilit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1.x.  I seriously doubt there has been much code from 1.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ained in 2.x.  DOS 3.x is merely an enhancement of 2.x; there seem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ittle justification for jumping a whole version number.  The di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ing routines were considerably extended in 3.1, allowing di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ccess in a "virtual" fashion, independent of whether the drive wa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cal or network device.  DOS 4.0, originating as it did from outsi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, can justify a version jump.  Unfortunately, 4.0 seem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ve very little reason to justify its existence - virtually all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s core features could be found in one version or another of DOS 3.x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ccording to Microsoft's Gordon Letwin, DOS 5.0 was a complete rewri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the kernel done in hand optimized assembly languag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version nomenclature: major.minor.minor.  The digit to the lef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the decimal point indicates a major DOS version change.  1.0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first version. 2.0 added support for subdirectories, 3.0 add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upport for networking, 4.0 added some minimal support for Lotus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l-Microsoft EM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first minor version indicates customization for a maj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.  For example, 2.1 for the PCjr, 3.3 for the PS/2s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cond minor version does not seem to have any particular mean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main versions of DO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86-DOS       February 1981  Paterson's Quick'n'Dirty DOS first ru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on IBM's wirewrapped PC proto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1.0   August   1981  original IBM relea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1.05  -------- ----  fixes to BASIC interpre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1.1   June     1982  bugfix, double sided drive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1.25  July     1982  for early compatibles. This is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non-IBM OEM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2.0   March    1983  for PC/XT, Unix-type subdirectory suppor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installable device drivers,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redirection, subdirectories,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support, handle ca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1.85  April    1983  internal IBM - extended 1.1 - not relea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I found a copy of this one on an o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diskette.  It added a whole hos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features, including an enhanced COMMAND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with command line editing.  Too bad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of the goodies made it into DOS 2.0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2.01  -------- 1983  first support for individual cou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formats, Kanji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2.1   October  1983  for IBM PCjr, bugfixes for 2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No country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2.11  December 1983  basically a cross of PC-DOS 2.1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MS-DOS 2.0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2.12  -------- ----  special version for TI Profess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(nonstandard video and keybo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3.0   August   1984  1.2 meg drive for PC/AT, some new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calls, new external programs, 16-bit FA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specific support for IBM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3.05  November 1984  first OEM version of 3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3.1   November 1984  bugfix for 3.0, implemented gener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network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2.25  October  1985  extended foreign language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3.2   January  1986  720k 3.5 inch drive support, speci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support for laptops (IBM PC Convertible)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XCOP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4.0   April    1986  multitasking (Europe only) - withdra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from market after a very short ru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3.3   April    1987  for PS/2 series, 1.44 meg suppor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multiple DOS partition support,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switching, improved foreign langu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support, some new function calls,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for the AT's CMOS c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3.31  November 1987  over-32 meg DOS partitions. Diffe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versions from different OEMs (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Microsoft).  Compaq and Wyse are mo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comm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3.4   -------- ----  internal IBM - not released (4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developm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2.11R -------- 1988  bootable ROM DOS for Tandy mach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C-DOS 4.0   August   1988  32mb disk limit officially broken, min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EMS support, more new function call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enhanced network support for exte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commands.  PCjr support dropp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4.01  January? 1989  Microsoft version with some bugfix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3.21R September1989  DOS in ROM, Flash File System for laptop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3.3R  -------- 1990  DOS in ROM, introduced for TI laptop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5.0   June     1991  high memory support, uses up to 8 h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disks, command line editor and aliasing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.88 floppies, ROMable OEM kit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MS-DOS V     February 1993  Japanese-market version of 5, with dou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byte Kanji character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S-DOS 6.0   March    1993  disk compression (Doublespace), multip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configurations in CONFIG.S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's PC-DOS was long considered to be the "standard" version of DO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w that MS 5.0 is a commercial product most developers will probab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rite to 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's policy was once to sell DOS only to OEMs.  Despite this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y sold small quantities of DOS 3.2, 3.3, and 4.0 witho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surmountable difficulties.  DOS 5.0 was conceived from the beginn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an over-the-counter retail produc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cidentally, IBM refers to its DOS as "The IBM Personal Compu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."  The term "PC-DOS" is a trademark of IBM's rival DEC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ome versions of MS-DOS varied from PC-DOS in the available exter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ands.  Some OEMs only licensed the basic operating system code (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xxxDOS and xxxBIO programs, and COMMAND.COM) from Microsoft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ither wrote the rest themselves or contracted them from outsi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ftware houses like Phoenix.  Most of the external programs for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.x and 4.x are written in "C" while the 1.x and 2.x utilities we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ritten in assembly language.  Other OEMs required customized vers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DOS for their specific hardware configurations, such as Sanyo 55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early Tandy computers, which were unable to exchange their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the IBM vers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PC-DOS 3.0 was extremely buggy on release.  It did not handle th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vironment correctly and there were numerous documented problems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batch file parser.  The network support code was als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nfunctional in that DOS version.  It is recommended that use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pgrade to at least version 3.1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EC MS-DOS versions 2.11 for the Rainbow had the ANSI.SYS de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river built into the main code.  The Rainbow also used a unique qua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nsity, single-sided floppy drive and its DOS had special support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 had a version 1.85 of PC-DOS in April 1983, afte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roduction of DOS 2.0.  It was evidently for internal use only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ed multiple drive file searches (a primitive form of PATH)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ilt in MODE sommands for screen support, a /P parameter for TYPE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used screens, an editable command stack like the public doma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EDIT.COM utility, and could be set up to remain completely resid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 RAM instead of a resident/transient part like normal DOS.  It i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ity some of the neat enhancements didn't make it into DOS 2.0.  IB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so had an "internal use only" version 3.4, evidently used wh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veloping DOS 4.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igital Research's DR-DOS is the first widely available DOS clone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sion 3.4, released in June 1988, was the one first available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merican public. It was somewhat buggy and its use is not recommended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R 3.41 is extremely compatible and its use should pose no problems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y machine.  DR-DOS 5.0 (released May, 1990) is function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quivalent to MS-DOS 5.0.  For all practical purposes, MS 5.0 i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lone of DR 5.0, since DR beat MS to market by over a year.  Accord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Greg Ewald, DRI's DR-DOS product manager, DR-DOS was developed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current DOS 386 with the multiuser and multitasking code stripp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ut.  DR-DOS 6.0 was introduced in December 1991, and added di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ression via bundling the third-party SuperStor program.  Novell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7.0 (DRI sold out to Novell) in March 1993, at the same time as MS-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6.0.  Novell one-upped Microsoft by tossing in their Netware Lite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ir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ome versions of DOS used in compatibles do not maintain the 1.x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.x, ... numbering system.  Columbia Data Products computers labe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1.25 as DOS 2.0.  Early Compaqs labeled DOS 2.0 as DOS 1.x.  Ot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sions incorporated special features - Compaq DOS 3.31 and Wys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.21 both support &gt;32mb disk partitions in the same fashion as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4.x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AT&amp;T DOS 3.1 differs from generic MS-DOS 3.10 in its use of cluster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ize and file allocation table structures.  AT&amp;T DOS appears to u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ules not from version 3, but rather those from version 2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Epson Equity III and ComputerLand 3.10 DOS's appear to use clus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echniques that are a cross between versions 2 and 3.  On typ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rtitions, these DOS's use 3.x rules if the partition is larger th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2,680 sectors in total size. This implies 16 bit FAT entries as well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n partitions below this size, they will use 2.x rules, includ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2 bit FAT entri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Zenith DOS 3.x and Wyse DOS 3.2 have a builtin internal device driv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handle up to 4 32Mb DOS partitions on a single hard disk. Wys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.31 will handle single partitions up to 512Mb with a 32-bit FA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According to PC Week Magazine, July 4, 1988, Arabic versions of MS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are shipping with a hardware copy-protection system from Rainbo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echnologies.  This is similar to the short-lived system us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utoCAD 2.52 and a very few other MS-DOS programs, where an adap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lock is plugged into the parallel port and software makes us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ded bytes within the block.  This type of copy protection has be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on on Commodore products for several years, where it is calle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dongle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AutoCAD dongle was defeated by a small program written with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eeks of version 2.52's debut.  Version 2.62 was released 3 month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ater, without the dongle.  The DOS dongle will, however, prevent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ystem from booting at all unless it is foun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makes the Arabic version of MSDOS the first copy-protec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rating system, a dubious distinction at best.  The modification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operating system to support the dongle are not known at this time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rankly, it would seem that burning the operating system into ROM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ould be cheaper and simpl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Versions of DOS sold in Great Britain are either newer than tho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ld in the US or use a different numbering system.  DOS 3.4, 4.0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4.1, 4.2, and 4.3 had been released there between the US release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.3 and 4.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SDOS 4.0 (eDOS) was introduced in mid-1987 in Europe (at SICOB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ris and sometime earlier by Apricot Computer in the UK).  It offer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tasking provided applications were specially written for 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avid Fraser (Microsoft UK Managing Director) is on record say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"DOS 4.0 is unlikely to set the world alight and is of inter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nly to specific OEMs who want its features for networking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unications."   Standard DOS applications will run under DOS 4.x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foreground task according to uncertain information.  It differs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arlier versions only in allowing background tasks to run. 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rther information, see Chapter 4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 changed their OEM licensing agreements between DOS vers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.x and 3.x.  OEM versions of DOS 3.x must maintain certain data are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undocumented functions in order to provide compatibility wit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etworking features of the operating system.  For this reason, TS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s will be much more reliable when operating under DOS 3.x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everal versions of DOS have been modified to be run out of ROM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harp PC5000 had MSDOS 1.25 in ROM, and the Toshiba 1000 and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andy 1000 models have MSDOS 2.11 in ROM.  In mid-September 1989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 introduced 3.21R ROMs for laptops, and in early '90 Tex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struments laptops were the first to get the 3.3R ROMs.  All vers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Digital Research's DR-DOS are available in ROM version and Aw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ftware is marketing DR-DOS cards to OEMs as a plug-in to ISA-bu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chin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's release of DOS 4.0 (and the immediate subsequent release of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gfix) was a dubious step "forward."  DOS 4.0 was the first vers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DOS to come with a warranty; the catch is that IBM warranted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nly for a very slim list of IBM-packaged software.  4.0 had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nor EMS support, support for large hard disks, and not much else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its voracious RAM requirements and lack of compatibility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evious versions of DOS (many major software packages crashed und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4.0), plus the increase in price to a cool $150, there was n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great rush to go to that version of 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 undertook development of MSDOS 5.0 in early 1990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liciting input from Usenet, BIX, and Compuserve among oth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was quite a surprise after Bill Gates had announced "DOS is dead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t every opportunity, trying to build support for OS/2.  Alas, mos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's revenue came from DOS, not OS/2's few sales (at $325 p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py) or applications.  Apparently Microsoft realized they we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hooting themselves in the foot and that there was still plenty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ife left in DOS.  They dropped OS/2 development shortly af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rting on DOS 5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5.0 is a functional clone of Digital Research's DR-DOS 5.0.  5.0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atibility was assured by what has been claimed as the larg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ta-test program in history -in his address to the Boston Compu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ciety, Bill Gates announced over 7,500 testers were invol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re are many versions of MS-DOS 5.0.  Microsoft's origi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vision reported "Revision A" when you used the at-first-undocumen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/R command.  There was a Revision B and C, which I have person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en right out of the shrinkwrap.  Microsoft has denied (at least 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late 1992) there ever was a B or C revision, and shortly afterw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ew copies started reporting "Revision A" no matter what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atestamps on the files were.  IBM DOS 5.0 went through a number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SDs, all of which were available for free download from their BBS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tlanta (see Appendix 5) but most of the revisions related to IB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fic hardware probl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S-DOS 6.0 was introduced in March 1993.  It bundles some thi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rty utilities and disk compression (developed from licensed code)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t other than boot control via new CONFIG.SYS options, it doesn't ad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y new features.  If it weren't for marketing reasons, it w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bably have been called DOS 5.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Operating System Hierarchy ................................. 1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Disk Operating System (DOS) and the ROM BIOS serve as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sulating layer between the application program and the machine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a source of services to the application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s the term 'system' might imply, DOS is not one program but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llection of programs designed to work together to allow the us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ccess to programs and data.  Thus, DOS consists of several layer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control" programs and a set of "utility" program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system hierarchy may be thought of as a tree, with the low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evel being the actual hardware.  The 8088 or V20 processor see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uter's address space as a ladder one byte wide and one mill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tes long.  Parts of this ladder are in ROM, parts in RAM, and par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 not assigned.  There are also 65,536 "ports" that the process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n use to control devic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hardware is normally addressed by the ROM BIOS, which will alway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know where everything is in its particular system.  The chips ma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ually also be written to directly, by telling the processor to wri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a specific address or port.  This sometimes does not work a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ips may not always be at the same addresses or have the s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s from machine to machin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tructure .................................................. 1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consists of four componen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The boot rec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The ROM BIOS interface  (IBMBIO.COM, DRBIOS.SYS, or IO.SY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The DOS program file    (IBMDOS.COM, DRBDOS.SYS, or MSDOS.SY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The command processor   (COMMAND.COM or aftermarket replacem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 The Boot Rec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boot record begins on track 0, sector 1, side 0 of every disket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epared by the DOS FORMAT command.  The boot record is placed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skettes to produce an error message if you try to start up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ystem with a nonsystem diskette in drive A.  For hard disks, the bo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cord resides on the first sector of the DOS partition.  All medi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ed by DOS use one sector for the boot recor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 Read Only Memory (ROM) BIOS Interface and Extens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file IBMBIO.COM or IO.SYS is the interface module to the 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IOS. This file provides a low-level interface to the ROM BIOS de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outines and may contain extensions or changes to the system bo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OMs.  Some compatibles do not have a ROM BIOS to extend, and loa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tire BIOS from disk.  (Sanyo 55x, Viasyn machines).  Some vers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MSDOS, such as those from Compaq's MS-DOS and Digital Research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RDOS 5.0, are named IBMBIO.COM but are not IBM fil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se low-level interface routines include the instructions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erforming operations such as displaying information on the screen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ading the keyboard, sending data out to the printer, operat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sk drives, and so on.  It is the operating system's mean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trolling the hardware.  IBMBIO.COM contains any modifications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pdates to the ROM BIOS that are needed to correct any bugs or ad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 for other types of hardware such as new disk drives.  By us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BMBIO.COM to update the ROM BIOS on the fly when the user turns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ir computer, IBM does not need to replace the ROM BIOS chip itself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t makes any corrections through the cheaper and easier method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difying the IBMBIO.COM file instea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BIO.COM also keeps track of hardware operations on an inter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ack or "scratch pad" area for the operating system to sa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ormation such as addresses it will need, etc.  An example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 for this stack can be seen when running a program such as a wo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cessor.  If you have told the word processor to save your letter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 will write the data to your disk.  During this time, if you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yping some more information, the keyboard generates a hardw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.  Since you don't want the process of writ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ormation to the disk to be interrupted, DOS allocates a slot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ack for the keyboard's hardware interrupt and when it gets a chanc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probably after the data has been written to the disk), it can proce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interrupt and pick up the characters you may have been typing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STACKS= command in DOS 3.2+'s CONFIG.SYS file controls the numb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stack frames available for this purpos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BIO.COM also reads your CONFIG.SYS file and installs any de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rivers (i.e. DEVICE=ANSI.SYS) or configuration commands it may fi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 The DOS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actual DOS program is the file IBMDOS.COM or MSDOS.SYS. 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vides a high-level interface for user (application) programs. 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consists of file management routines, data blocking/deblock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the disk routines, and a variety of built-in functions easi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ccessible by user program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When a user program calls these function routines, they accept high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evel information by way of register and control block contents. 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user program calls DOS to perform an operation, these funct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ranslate the requirement into one or more calls to IBMBIO.COM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SDOS.SYS or system hardware to complete the reque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section is often referred to as the "kernel" by system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m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 The Command Interpre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command interpreter, COMMAND.COM, is the part you interact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n the command line.  COMMAND.COM has three parts.  IBM calls them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resident portion", the "initialization portion" and the "transi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ortion"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's original documentation spoke of installing alternate comm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preters (programs other than COMMAND.COM) with the SHELL=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atement in CONFIG.SYS.  Unfortunately, IBM chose not to docum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ch of the interaction between IBMDOS.COM and IBMBIO.COM.  By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ime much of the interaction was widely understood, many commerci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ftware programs had been written to use peculiarities of COMMAND.C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self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everal programs exist that perform as actual "shells" by complete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placing COMMAND.COM and substituting their own command interpre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use with the hidden DOS files.  Examples are Command Plus,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ercial package, and the shareware 4DOS and FlexShell package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oth supply greatly enhanced batch language and editing capabiliti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: DOS 3.3+ checks for the presence of a hard disk, and wi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default to COMSPEC=C:\.  Previous versions defaul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COMSPEC=A:\.  Under some DOS versions, if COMMAND.COM i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 xml:space="preserve">immediately available for reloading (i.e., swapping to a flopp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 xml:space="preserve">with COMMAND.COM on it) DOS may cras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ident Por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resident portion resides in memory immediately follow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BMDOS.COM and its data area.  This portion contains routine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cess interrupts 22h (Terminate Address), 23h (Ctrl-Break Handler)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24h (Critical Error Handler), as well as a routine to reloa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ransient portion if needed.  For DOS 3.x, this portion also contai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routine to load and execute external commands, such as files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ensions of COM or EX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a program terminates, a checksum is used to determine i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program overlaid the transient portion of COMMAND.COM. 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, the resident portion will reload the transient portion from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a designated by COMSPEC= in the DOS environment.  If COMMAND.C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nnot be found, the system will hal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ll standard DOS error handling is done within the resident por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COMMAND.COM.  This includes displaying error message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preting the replies to the "Abort, Retry, Ignore, Fail?" messag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ince the transient portion of COMMAND.COM is so large (contain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internal commands and all those error messages), and it i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eeded when the user is running an application it can be overlaid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if that application needs the room.  When the application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rough, the resident portion of COMMAND.COM brings the transi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ortion back into memory to show the prompt.  This is why you wi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metimes see the message "Insert disk with COMMAND.COM".  It need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get the transient portion off the disk since it was overlaid wit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initialization portion of COMMAND.COM follows the resid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ortion and is given control during the bootup procedure. 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ction actually processes the AUTOEXEC.BAT file.  It also decid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ere to load the user's programs when they are executed.  Since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de is only needed during startup, it is overlaid by the fir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which COMMAND.COM load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transient portion is loaded at the high end of memory and it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command processor itself.  It interprets whatever the user typ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 at the keyboard, hence messages such as "Bad command or file name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when the user misspells a command.  This portion contains all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nal commands (i.e. COPY, DIR, RENAME, ERASE), the batch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cessor (to run .BAT files) and a routine to load and execu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ternal commands which are either .COM or .EXE fil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transient portion of COMMAND.COM produces the system promp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C&gt;), and reads what the user types in from the keyboard and trie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 something with it.  For any .COM or .EXE files, it builds a comm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ine and issues an EXEC function call to load the program and trans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trol to 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Initialization ............................................. 1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system is initialized by a software reset (Ctrl-Alt-Del),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rdware reset (reset button), or by turning the computer on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l 80x8x series processors always look for their first instruc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t the end of their address space (0FFFF0h) when powered up or reset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address contains a jump to the first instruction for the 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I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Built-in ROM programs (Power-On Self-Test, or POST, in the IBM) che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chine status and run inspection programs of various sorts. 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chines set up a reserved RAM area with bytes indicating instal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quipment (AT and PCjr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the ROM BIOS finds a ROM on an adapter card, it lets that 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ake control of the system so that it may perform any set up necessa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use the hardware or software controlled by that ROM.  The ROM BI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arches absolute addresses C8000h through E0000h in 2K increments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arch of a valid ROM. A valid ROM is determined by the first fe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tes in the ROM.  The ROM will have the bytes 55h, AAh, a leng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dicator and then the assembly language instruction to CALL FAR (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ring in a "FAR" routine).  A checksum is done on the ROM to verif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s integrity, then the BIOS performs the CALL FAR to bring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ecutible code.  The adapter's ROM then performs its initializ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asks and hopefully returns control of the computer back to the 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IOS so it can continue with the booting proces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ROM BIOS routines then look for a disk drive at A: or an op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OM (usually a hard disk) at absolute address C:800h.  If no flopp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rive or option ROM is found, the BIOS calls int 19h (ROM BASIC if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an IBM) or displays an error messag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a bootable disk is found, the ROM BIOS loads the first sector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ormation from the disk and then jumps into the RAM location hold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code.  This code normally is a routine to load the rest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de off the disk, or to "boot" the syste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following actions occur after a system initializ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1.  The boot record is read into memory and given contro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2.  The boot record then checks the root directory to assure that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first two files are IBMBIO.COM and IBMDOS.COM or their O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equivalents.  These files must be in that order, with IBMBIO.C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first, with its sectors in contiguous ord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note 1) IBMDOS.COM need not be contiguous in version 3.x+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2) DR-DOS versions 3.40 through 6.0 may have DRBIOS.SY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DRDOS.SYS anywhere on the hard disk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3) PC-MOS/386' $$MOS.SYS file may be anywhere on the h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disk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.  The boot record loads IBMBIO.COM into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4.  The initialization code in IBMBIO.COM loads IBMDOS.COM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determines equipment status, resets the disk system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itializes the attached devices, sets the system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nd loads any installable device drivers according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ONFIG.SYS file in the root directory (if present), set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low-numbered interrupt vectors, relocates IBMDOS.COM downwar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and calls the first byte of 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note 1) CONFIG.SYS may be a hidden 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5.  DOS initializes its internal working tables, initialize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terrupt vectors for interrupts 20h through 27h, and buil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 Program Segment Prefix for COMMAND.COM at the low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vailable segment.  For DOS versions 3.10 up, DOS als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itializes the vectors for interrupts 0Fh through 3Fh. 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initialization routine is included in the resident portion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ssumes control during startup.  This routine contain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UTOEXEC.BAT file handler and determines the segmen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where user application programs may be loaded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itialization routine is then no longer needed and is overla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by the first program COMMAND.COM load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note 1) AUTOEXEC.BAT may be a hidden 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6.  IBMDOS.COM uses the EXEC function call to load and start the top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level command processor.  The default command processo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OMMAND.COM in the root directory of the boot drive. 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OMMAND.COM is in a subdirectory or another command processo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to be used, it must be specified by a SHELL= statement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ONFIG.SYS file.  A transient portion is loaded at the high 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of memory.  This is the command processor itself, containing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of the internal command processors and the batch file process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For DOS 2.x, this portion also contains a routine to load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execute external commands, such as files with extensions of 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or EXE.  This portion of COMMAND.COM also produces the DOS prom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(such as "A&gt;"), reads the command from the standard inpu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(usually the keyboard or a batch file), and executes the comma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For external commands, it builds a command line and issues an EX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function call to load and transfer  control to the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OMMAND.COM may be a hidden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IBM DOS 2.x, the transient portion of th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cessor contains the EXEC routine that loads and exec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ternal commands.  For MSDOS 2.x+ and IBM DOS 3.x+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ident portion of the command processor contains the EX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out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BMDOS only checks for a file named "COMMAND.COM".  It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ad any file of that name if no SHELL= command is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at pretty much covers the bootup process.  After the comm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cessor is loaded, it runs the AUTOEXEC.BAT file and then the us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gets their prompt to begin work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C H A P T E R   T W O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CPU Port Assignments, System Memory Map, BIOS Data Area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Interrupts 00h to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tion ................................................... 2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ystem Memory Map .............................................. 2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Brief Guide to Current Memory Terminology .................... 2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 Port Assignment ............................................. 2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erved Memory Locations ...................................... 2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bsolute Addresses ............................................. 2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 PC System Interrupts (Overview) ........................ 2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ick Chart of Interrupts 00h-0FFh ............................. 2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RQ Usage Chart ................................................ 2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-PC System Interrupts 00h-0Fh (in detail) ............... 2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roduction ................................................... 2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For consistency in this reference, all locations and offsets are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exadecimal unless otherwise specified. All hex numbers are prefac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a leading zero if they begin with an alphabetic character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 terminated with a lowercase H (h). The formats vary according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on usag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ystem Memory Map .............................................. 2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IBM PC handles its address space in 64k segments, divided in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6k fractions and then further as necessar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start ¦start¦end  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addr. ¦addr.¦addr.¦                     usage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(dec) ¦   (hex)   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*640k RAM Area*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k   ¦         ¦  start of RAM, first K is interrupt vector table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k  ¦0000-03FF¦  PC-0 system board RAM ends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2k  ¦0400-0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8k  ¦0800-0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4k  ¦1000-13FF¦  PC-1 system board RAM ends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0k  ¦1400-1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96k  ¦1800-1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12k ¦1C00-1F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28k ¦2000-23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44k ¦2400-2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0k ¦2800-2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76k ¦2C00-2F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92k ¦3000-33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08k ¦3400-3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24k ¦3800-3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40k ¦3C00-3F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56k ¦4000-43FF¦  PC-2 system board RAM ends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72k ¦4400-4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88k ¦4800-4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04k ¦4C00-4F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20k ¦5000-53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36k ¦5400-5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52k ¦5800-5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68k ¦5C00-5F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84k ¦6000-63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00k ¦6400-6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16k ¦6800-6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32k ¦6C00-6F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48k ¦7000-73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64k ¦7400-7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80k ¦7800-7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96k ¦7C00-7F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512k ¦8000-83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528k ¦8400-8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544k ¦8800-8BFF¦  the original IBM PC-1 BIOS limited memory to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560k ¦8C00-8FFF¦  544k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+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576k ¦9000-93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592k ¦9400-97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09k ¦9800-9BFF¦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24k ¦9C00-9FFF¦ to 640k (top of RAM address space)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39k ¦         ¦ some RLL and SCSI hard disk adapters, some four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¦ floppy controller cards, some AMI and PS/2 BIOS,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¦ and assorted other cards sometimes try to use the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¦ last K for storing temporary data.  This can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¦ cause trouble with programs which assume they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¦ have a full 640k, and will prevent backfilling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¦  memory with some memory managers.  Beware!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A0000 ***** 64k ***** EGA/VGA starting address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A0000 ***** 64k ***** Toshiba 1000 DOS ROM (MS-DOS 2.11V)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40k ¦A0000-A95B0¦  MCGA 320x200 256 color video buffer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-AF8C0¦  MCGA 640x480 2 color video buffer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-A3FFF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56k ¦A4000-A7FFF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72k ¦A8000-ABFFF¦this 64k segment may be used for contiguous DOS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88k ¦AC000-AFFFF¦RAM with appropriate hardware and software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B0000 ***** 64k ***** mono and CGA address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04k ¦B0000-B3FFF¦4k  mono display | The PCjr and early Tandy 100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20k ¦B4000-B7FFF¦                 | BIOS revector direct write to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36k ¦B8000-BBFFF¦16k CGA          | the B8 area to the Video Gate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56k ¦BC000-BFFFF¦                 | Array and reserved system RAM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C0000 ***** 64k *************** expansion ROM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68k ¦C0000-C3FFF¦16k EGA BIOS C000:001E EGA BIOS signature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  ¦    (the letters 'IBM')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C0000-C7FFF¦32k VGA BIOS extension (typical)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84k ¦C4000-C5FFF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C6000-C63FF¦256 bytes IBM PGC video communications area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C6400-C7FFF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00k ¦C8000-CBFFF¦16k hard disk controller BIOS, drive 0 default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CA000      ¦    some 2nd floppy (HD) controller BIOSes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16k ¦CC000-CDFFF¦ 8k IBM PC Network NETBIOS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CE000-CFFFF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D0000 ***** 64k ***** expansion ROM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32k ¦D0000-D7FFF¦32k IBM Cluster Adapter  | PCjr first ROM cart.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DA000¦voice communications     | address area.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48k ¦D4000-D7FFF¦                         | Common EMS board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64k ¦D8000-DBFFF¦                         | paging area.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D8000-DBFFF¦ IBM Token Ring default Share RAM address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DC000      ¦ IBM Token Ring default BIOS/MMIO address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80k ¦DC000-DFFFF¦                         |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DE000      ¦4k  TI Pro default video buffer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0000 ***** 64k ***** expansion ROM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wired to ROM sockets in the original IBM AT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used by ABIOS extensions on some PS/2 models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96k ¦E0000-E3FFF¦                         | PCjr second ROM cart.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912k ¦E4000-E7FFF¦                         | address area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928k ¦E8000-EBFFF¦                         |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944k ¦EC000-EFFFF¦                         | spare ROM sockets on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  ¦                         | IBM AT (reserved in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  ¦                         | hardware)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F0000 ***** 64k ***** system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960k ¦F0000-F3FFF¦reserved by IBM          | cartridge address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976k ¦F4000-     ¦                         | area (PCjr cartridge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F6000      ¦ROM BASIC Begins         | BASIC)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992k ¦F8000-FB000¦                         |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08k¦FC000-FFFFF¦ROM BASIC and original   |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  ¦BIOS (Compatibility BIOS |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  ¦in PS/2)                 |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24k¦      FFFFF¦end of memory (1024k) for 8088 machines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84k ¦100000-15FFFF¦ 80286/AT extended memory area, 1Mb mbd.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5Mb ¦100000-FFFFFF¦ 80286/AT extended memory address space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5Mb ¦160000-FDFFFF¦ Micro Channel RAM expansion (15Mb ext. mem)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28k ¦FE0000-FFFFFF¦ system board ROM        (PS/2 Advanced BIOS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64k ¦C0000000-C000FFFF¦ Weitek "Abacus" math coprocessor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           ¦ memory-mapped I/O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) Note that the ROM BIOS has a duplicated address space which cau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t to "appear" both at the end of the 1 megabyte real mode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nd at the end of the 16 megabyte protected mode space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ddresses from 0E0000 to 0FFFFF are equal to 0FE0000 to 0FFFFF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is is necessary due to differences in the memory addres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between Real and Protected Mod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) Late IBM XTs and ATs with support for the 101-key keyboards ran o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f ROM space at the top of their ROM blocks. These machines "wra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round" and jump to an address lower than their original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point to store their co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+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1024k ¦   top of memory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+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976k ¦ original BIOS area ¦ 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+--------------------¦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¦ extended BIOS area ¦  &lt;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+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) IBM PS/2s reserve the last K of memory before A000 for a scrat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rea for the ABIOS ROM routines.  This limits PS/2 machine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639k.  Apparently only 10 to 20 bytes of memory is actually used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ough there was room for that much down in unused portions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e BIOS Data Area, IBM evidently decided to leave room to grow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Sometimes other stuff can use the last K.  OMTI hard di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controllers' firmware wanted the last K, as do some XTs with ROM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based disk caches.  These don't like to coexist at 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SpeedStor (disk management software) has a program called OMTIfi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bundled to allow it to work with these controllers.  A fe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extended-VGA ANSI drivers also grab the last K.  QEMM, 386Max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and other memory managers can relocate this memory to give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complete 640k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When running with a 286 and memory manager board or on a 386, PC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OS/386 relocates its kernel to the 0C000-0F000 high memory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o leave more of the lower 640k for applications.  0A000-0BFF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s reserved for swapping video RAM as it becomes active.  M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supports monochrome and CGA modes directl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5) Most AT compatible machines use the entire Fxxx block for BIO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S/2 and PS/2 compatible machines take an entire 128k from E000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FFF.  Most real IBM machines also have the BASIC ROMs taking 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some of the high address spa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Brief Guide to Current Memory Terminology .................... 2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W MEMORY - 0000h to around 0:5(something), comprising the 80x8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interrupt vector table, the BIOS Data Area, DOS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Area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VENTIONAL MEMORY - from the end of low memory to the beginning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the "reserved by IBM" A000 segment (640k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IGH MEMORY - originally noncontiguous RAM stuffed into the "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for ROM expansion" areas, typically segments D000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E000.  DOS normally can't access this memory without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driver of some sort, but it's easy to put RAMdisks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stuff in the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IGH DOS MEMORY - same as abo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VENTIONAL MEMORY - extra RAM stuck at A000, assuming the mach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already has 640k, appears as conventional memory access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to DOS and applications.  IBM clones can typically add 64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before bumping into a mono card or 96k before hitting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color card.  This address is part of the EGA/VGA video 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area and most EGA cards don't like system memory at A00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With semi-compatible machines like the IBM PCjr or Sany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55x, it was possible to get as much as 960k of real, us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DOS conventional memory, since they used a different vide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system and had no hard disk ROM to break up the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between 640k and the beginning of the ROM BI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PANDED MEMORY - LIM 3.2, LIM 4.0, or EEMS 3.2 bank switched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A RAM "window" allows an application to save a block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RAM to an expansion board.  The window size and lo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varies according to the EMS standard being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TENDED MEMORY - this is the "native mode" address space of the 802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and later chips.  The "real mode", or 8088 addres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scheme, sees RAM as a collection of segments and offse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with a limit on segment size.  "Protected mode" addres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uses a flat linear addressing scheme.  8088 and 80188 chip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do not have extended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IGH MEMORY - by fiddling a bit with the segment/offset stuff, you 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get an extra block of addressable 8088-mode memory j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over the 1 meg address space when using 80286 and la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microprocessors.  Microsoft issued their "HMA" (High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Area) standard to try to standardize use of this b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Though it really is "high" memory, "high" had for many yea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referred to memory between 640k and 1mb.  This creates m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confusion for new programm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MS - this is expanded memory as described abo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MS - Microsoft is pushing an "Extended Memory Standard" which def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a page-switching scheme much like EMS.  The only real dif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is that XMS uses protected-mode RAM instead of a special pa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AM boa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MS - some severely brain-damaged jerk at IBM issued documentation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ome IBM *EMS* boards referring to the boards as *XMS*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was a classic blunder, and now some IBM-followers are picking 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the aberrant terminology.  This is guaranteed to confuse s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people.  To make it simple, if it needs an expansion board,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EMS no matter what the vendor calls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MB - Upper Memory Blocks.  These are defined in the Microsoft X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pecification.  Unfortunately, some people have begun using "UMB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to refer to the HMA and High DOS areas indiscriminate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 Port Assignment ............................................. 2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Intel 80x86 processors have a 64K I/O memory space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ressing external devices.  The 8088 through 80286 processors c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vide their I/O space into either 8 bit or 16 bit ports.  The 386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ater can have 8, 16, or 32 bit port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ome port addresses are mapped to the motherboard, others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lots. The XT's boundary was at 200h, while the AT and EISA is 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00h.  Many cards avoid the 100h-200h zone for XT compatibilit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se are functions common across the IBM range.  The PCjr, PC-A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C Convertible and PS/2 (both buses) have enhancements.  In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ses, the AT and PS/2 series ignore, duplicate, or reassign por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bitrarily.  If your code incorporates specific port addresses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ideo or system board control it would be wise to have you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determine the machine type and video adapter and addre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ports as requi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hex address                   Function                   Mode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PCjr|PC|XT|AT|CVT|M30|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00-000F    8237 DMA controller                  PC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00-001F    8237 DMA controller 1                 --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20-0027    8259A interrupt controller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20-002F    IOSGA interrupt function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20-003F    8259A interrupt controller  (AT)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20-0021    interrupt controller 1, 8259A        PC-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0-0043    programmable timer 8253              PC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0-0047    programmable timers  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0-005F    8253-5 programmable timers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note 1) 0041 was memory refresh in PCs. Not used in PS/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2) A few early 80386 machines used static RAM and d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not use refresh at all. The PCjr refreshes b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video vertical retrace signa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0         8254 programmable interval timer 1 system clock (counter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1         8254 timer 1 refresh request (counter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2         8254 timer 1 speaker tone (counter 2)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3         8254 timer 1 command register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9         8254 timer 2 not used (counter 1)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A         programmable interval timer 2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4B         programmable interval timer 2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0-0063    keyboard controller 8255A             PC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0-006F    8042 keyboard controller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0         8042 data I/O register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0         IOSGA keyboard input port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1         speaker                         PCjr PC-XT-AT-CVT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1         IOSGA speaker control                 ------------M30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1         On some clones, setting or clearing bit 2 contro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Turbo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1         Toshiba 1000 - system command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2         IOSGA configuration control           ------------M30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2         Toshiba 1000 - System Status, port C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3         SSGA, undocumented   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3         Toshiba 1000 - mode set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4         keyboard auxiliary device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4         keyboard 8042 status register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5         AT&amp;T 6300+ high/low chip select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5-006A    SSGA, undocumented   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6         AT&amp;T 6300+ system configuration switch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7         AT&amp;T 6300+ system configuration switch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8         C&amp;T chipsets, turbo mode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B         SSGA, RAM enable/remap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6C-006F    SSGA, undocumented   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70         AT CMOS write internal register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71         AT CMOS read internal register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70-0071    CMOS real-time clock, NMI mask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70-007F    CMOS real-time clock, NMI mask        -----AT, AT&amp;T 630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74-0076    reserved             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80-0083    AT&amp;T 6300+ DMA page registers (8 bit)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80-008F    SSGA DMA page registers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80-009F    DMA page registers, 74LS612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Channel 2 = 008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Channel 3 = 008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Channel 1 = 008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Channel 0 = 00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Channel 6 = 00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Channel 5 = 008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90         central arbitration control port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91         card selected feedback          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92         system control port A           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92         Fast Gate A20, some C&amp;T chipsets, Micronics motherboar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93         reserved                        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94         system board setup              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96         POS "CD SETUP" selector         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A0-00A1    Interrupt controller 2, 8259A         --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A0-00A3    AT&amp;T 6300+, NMI register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A0-00AF    IOSGA NMI mask register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B0-00BF    realtime clock/calendar, (undocumented) 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C0-00C3    AT&amp;T 6300+, reserved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C0-00CF    DOS ROM register, Toshiba 1000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C0-00CF    8237A-5 word DMA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C0-00DF    reserved                        PCjr PC XT AT CVT M3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D0-00D3    AT&amp;T 6300+, reserved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D0-00EF    "special" register, Toshiba 1000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C0    0C1 key register, Toshiba 1000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C1    keyboard transfer register, Toshiba 10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C2    keyboard receive register, Toshiba 10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C3    keyboard status register, Toshiba 1000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C8    DOS ROM page register, Toshiba 1000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0    CPU speed control, Toshiba 1000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1    keyboard status/0E2 key register, Toshiba 10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2    work register, Toshiba 1000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3    0E4 key register, Toshiba 1000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4    system control register 0, Toshiba 10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4    Weitek ABACUS NDP - bit 0=1, ABACUS is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5    0E6 key register, Toshiba 1000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6    system control register 1, Toshiba 10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E    EMS unit index, Toshiba 1000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EF    EMS unit data, Toshiba 1000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C0-00DF    DMA controller 2, 8237A-5             --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E0-00EF    realtime clock/calendar  (undocumented)-----------M30 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E0-00FF    AT&amp;T 6300+, 80287 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F0-00FF    PS/2 math coprocessor I/O  (Model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(diskette IO on 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F0         clear math coprocessor busy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F1         reset math coprocessor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0F8-00FF    AT 80287/80387 coprocessor control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00-0101    PS/2 POS adapter ID response           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00-010F    Always IN-2000 alternate 2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00-02F7    AT&amp;T 6300+, reserved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02-0107    PS/2 POS adapter configuration response (Micro Chann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10-011F    Always IN-2000 alternate 2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50         Geographics Drafting Board digitizer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80         Stargate Plus 8 multiport serial board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1F0-01F8    hard disk                             --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00-0201    game-control adapter (joystick)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00-0207    Sound Blaster joystick port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00-020F    game controller    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00-020F    Always IN-2000 alternat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08-0209    Chips &amp; Technology CS8221 chipset default EMS por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alternate addresses: 218h, 258h, 268h, 2A8h, 2B8h, 2E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08-020F    Toshiba 1000 - EMS unit I/O #1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0C-020D    reserved by IBM   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10-0217    IBM expansion chassis (PC, XT)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18-021F    Toshiba 1000 - EMS unit I/O #2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1F         reserved by IBM   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0         Sound Blaster 1-6 data port opt 1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1         Sound Blaster 1-6 register port opt 1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2         Sound Blaster 7-12 data port opt 1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3         Sound Blaster 7-12 register port opt 1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(opt 1:220h, opt 2:210h, opt 3:230h, opt 4: 240h, o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5:250h, opt 5:260h, FM music and DSP ports also adjust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0-022F    Always IN-2000 SCSI adapter default addres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0         IRMA 3270 terminal emulator command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1         IRMA 3270 terminal emulator data port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2         IRMA 3270 terminal emulator data port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3         IRMA 3270 terminal emulator data port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4         IRMA 3270 terminal emulator reserved for future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5         IRMA 3270 terminal emulator reserved for future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6         IRMA 3270 terminal emulator Command Request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6         Sound Blaster DSP Reset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7         IRMA 3270 terminal emulator Attention Request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8         Sound Blaster FM music data/status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9         Sound Blaster FM music register port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A         Sound Blaster DSP (voice I/O and MIDI) Read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C         Sound Blaster DSP Write Data or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C         Sound Blaster DSP Write Buffer Status (bit 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C         Marstek scanner adapter, optional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2E         Sound Blaster DSP Data Available (bit 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32-023E    Microsoft bus &amp; InPort mouse cards (default addres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38-023C    Microsoft bus &amp; InPort mouse cards (optional addres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3C-023F    Logitech bus mouse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4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40-0247    Corvus Omninet NIC opt 1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48-024F    Corvus Omninet NIC opt 2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50-0257    Corvus Omninet NIC opt 3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58-0259    LIM EMS 3.1 (not defined in 3.2+)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58-025F    Corvus Omninet NIC opt 4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58-025F    Toshiba 1000 - EMS unit I/O #3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6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68         CompuCom internal modem, COM20, COM21, COM2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6C         Marstek scanner adapter, optional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68-026F    Toshiba 1000 - EMS unit I/O #4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68-026F    Copy II PC Option Board, default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78         CompuCom internal modem, COM6, COM8, COM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78-027F    parallel printer port 2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78-027B    parallel printer port 3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80-0281    Frecom FAX96 board default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80-0284    NetWorth Engineering vLAN V2.1 NIC opt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8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80         Logitech ScanMan, default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80         Needham Electronics PB-10 EPROM burner, op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88-0289    Frecom FAX96 board alternate 1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90         Needham Electronics PB-10 EPROM burner, op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A0         Logitech ScanMan, option 1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A0-02BF    Gateway G-Net NIC opt 1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A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A2         clock chip in early Sperry PCs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A8-02AF    Toshiba 1000 - EMS unit I/O #5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AC         Marstek scanner adapter, optional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B0-02DF    EGA (alternate)    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B8-02BF    Toshiba 1000 - EMS unit I/O #6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B8-02B9    Novell Star Intelligent NIC opt 1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B8-02BB    Novell Standard NIC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BC-02BD    Novell Star Intelligent NIC opt 2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C0-02DF    Toshiba 1000 - realtime clock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C0-02C7    AST SixPackPlus clock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0-02EF    Gateway G-Net NIC opt 2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0-02EF    Allen-Bradley VistaLAN/PC adapter, optional address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0-02EF    Standard Microsystems ARCNET NIC opt 1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0         Stac Electronics AT/16 compression board (Stack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0         this is a common address for generic Arcnet car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1         GPIB (adapter 0)       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2-02E3    data acquisition (adapter 0)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8         "industry standard" COM4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E8         CompuCom internal modem, COM17, COM18, COM1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8-02EF    Toshiba 1000 - EMS unit I/O #7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8-02EF    Copy II PC Option board, optional 1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EC         most Marstek scanner boards, default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F0-02FF    Standard Microsystems ARCNET NIC opt 2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2F8-02FF    serial communications (COM2)          PC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         Periscope debugger card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07    Pelican 5.5mb floppy adapter, defaul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0F    Standard Microsystems ARCNET NIC opt 3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0F    3Com EtherLink NIC opt 1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1F    Gateway G-Net NIC opt 3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1F    prototype card     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1F    Leading Edge Model D clock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         some Samsung XT clock/calendar on mother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         Needham Electronics PB-10 EPROM burner, de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03    Tecmar/Wangtek PC-36 tape controller board, de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07    3Com 3C505 EtherLink Plus NIC opt 1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07    Proteon ProNET NIC w/checksum opt 1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8-030F    Proteon ProNET NIC w/checksum opt 2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1F    Torus Ethernet adapter, optional address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1F    Micom-Interlan N15010 Ethernet NIC opt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00-031F    Cabletron Ethernet E-1010 NIC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10-0317    3Com 3C505 EtherLink Plus NIC opt 1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10-0317    Proteon ProNET NIC w/checksum opt 3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10-0317    Pelican 5.5mb floppy adapter, optional address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10-031F    3Com EtherLink NIC opt 2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         Perstor HD controller, primary addr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         many CD-ROM proprietary adapters, defaul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-0323    AT&amp;T 6300+, hard disk controller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-0327    3Com 3C505 EtherLink Plus NIC opt 1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-032F    hard disk controller                  PC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-033F    Torus Ethernet adapter, optional address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0-033F    Micom-Interlan N15010 Ethernet NIC opt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4         Perstor PS180 HD ctrlr, 2ndary addr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4-0327    C: common secondary hard disk controller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2C         Marstek scanner adapter, optional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30         Logitech ScanMan, option 2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38-033B    Tecmar PC-36 tape controller board, option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0         Logitech ScanMan, option 3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0         Sony CD-ROM adapters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0         Severn (Sony) CD-ROM adapters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0-0347    Proteon ProNET NIC w/checksum opt 4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0-0347    Novell Disk Coprocessor #1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8-034F    Novell Disk Coprocessor #2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48-0357    DCA 3278 emulator 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58-0359    Novell Star Intelligent NIC opt 3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5C-035D    Novell Star Intelligent NIC opt 4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0         LANtastic 2mbps adapter optional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0-0367    PC Network (low address)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0-0367    AT&amp;T StarLAN NIC opt 1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0-0367    Ungermann-Bass Net/One Personal Connection N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8         CompuCom internal modem, COM7, COM11, COM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8-036B    Tecmar PC-36 tape controller board, option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C         Marstek scanner adapter, op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8-036F    PC Network (high address)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8-036F    AT&amp;T StarLAN NIC opt 2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8-036F    Ungermann-Bass Net/One Personal Connection N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8-036F    Torus Ethernet adapter, optional address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68-036F    Copy II PC Option Board, optional 2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70         Colorado Memory external tape backup control port 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Archive external tape backup control port 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70-0377    some "second controller" floppy cards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72         Systen OmniBridge floppy card, alternate address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78         CompuCom internal modem, COM5, COM9, COM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78-037F    parallel printer port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78-037B    parallel printer port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0-0387    PCNet NIC, Orchid, Santa Clara, AST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0-0387    Pelican 5.5mb floppy adapter, optional address 2 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0-0381    Frecom FAX96 board alternate 2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0-0384    NetWorth Engineering vLAN V2.1 NIC opt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0-038F    Eicon Technology Network Adapter (X.25) board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0-038F    SDLC, bi-synchronous 2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0-0389    BSC communications (alternate)        PC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8-0389    Frecom FAX96 board alternate 3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88-0389    Sound Blaster FM music, alternate 2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90         Needham Electronics PB-10 EPROM burner, op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90-0397    Pelican 5.5mb floppy adapter, optional address 3 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90-039F    Eicon Technology Network Adapter (X.25) board (alterna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90-0393    cluster (adapter 0)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98-039B    Tecmar PC-36 tape controller board, option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A0-03A9    BSC communications (primary)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AC         Marstek scanner adapter, optional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B0-03BF    monochrome/parallel printer adapter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B4-03B5    video subsystem      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B4-03BF    Hercules Mono Card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BA         video subsystem        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BC-03BF    parallel printer port 1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C0-03CF    Enhanced Graphics Adapter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C0-03DA    video subsystem and DAC               -------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C8-03CB    Tecmar PC-36 tape controller board, option 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DA         video status register                 AT&amp;T 6300, Olivetti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D0-03DF    CGA, MCGA, VGA adapter control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DE         video mode selector register          AT&amp;T 6300, Olivetti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E0-03EF    Allen-Bradley VistaLAN/PC adapter, optional address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E8h        "industry standard" COM3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E8         CompuCom internal modem, COM14, COM15, COM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E8-03EF    Copy II PC Option Board, optional 3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F0-03F7    floppy disk controller                PC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F0         Colorado Memory internal tape backup control port 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F2         DTK high-density XT floppy controller (output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F2         Systen OmniBridge floppy card, alternate address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F5         DTK high-density XT floppy controller PC-XT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FC         Marstek scanner adapter, optional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3F8-03FF    serial communications (COM1)          PC---AT---------PS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400-3FFF    AT&amp;T 6300+, unused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6E2-06E3    data acquisition (adapter 1)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790-0793    cluster (adapter 1)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878         Compaq 386SX VGA BIOS relocation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920         C&amp;T/Micronics Fast Gate A20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A20-0A23    IBM Token Ring opt 1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A24-0A27    IBM Token Ring opt 2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AE2-0AE3    data acquisition (adapter 2)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B90-0B93    cluster (adapter 2)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OC80-0C83    EISA Product Identifier access port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2 bytes  3 letters (compressed) abbreviated manufacturer I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The letters "ISA" are reserved for old bus boar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1 byte   2-digit produc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1 byte   2-digit revi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(mfr. abbreviations are assigned by BCPR Services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group that distributes the EISA specific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0EE2-0EE3    data acquisition (adapter 3)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1390-1393    cluster (adapter 3)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2160         IBM XGA adapter (not motherboard) (only 1 install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22E1         GPIB (adapter 1)  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2390-2393    cluster (adapter 4)                   PC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00-3F1F    AT&amp;T 6300+, -RESET CS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20-3F3F    AT&amp;T 6300+, -PROTECTEN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40-3F5F    AT&amp;T 6300+, -TIME SLICEN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60-3F7F    AT&amp;T 6300+, -TRAPCE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80-3F9F    AT&amp;T 6300+, -VXLATEN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A0-3FBF    AT&amp;T 6300+, -BITREAD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C0-3FDF    AT&amp;T 6300+, -ADADV             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3FE0-3FFF    AT&amp;T 6300+, -CLear TRAP address  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4258         LIM EMS 3.1 (not defined in 3.2+)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42E1         GPIB (adapter 2)       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62E1         GPIB (adapter 3)       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8258         LIM EMS 3.1 (not defined in 3.2+)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82E1         GPIB (adapter 4)       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2E1         GPIB (adapter 5)       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258         LIM EMS 3.1 (not defined in 3.2+)     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2E1         GPIB (adapter 6)       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E2E1         GPIB (adapter 7)                      -----AT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OSGA = I/O Support Gate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SGA = System Support Gate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/O Addresses, hex 000 to 0FF, are reserved for the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oard I/O.  Hex 100 to 3FF are available on the I/O channe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se are the addresses decoded by the current set of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rds.  IBM may use any of the unlisted addresses in the futu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SDLC Communication and Secondary Binary Synchrono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unications cannot be used together because their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es overla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erved Memory Locations ...................................... 2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000-3FF  - 1k DOS interrupt vector table, 4 byte vectors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interrupts 00h-0FF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30:00  - used as a stack area during POST and bootstrap rout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to 3F:FF    This stack area may be revectored by user applica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** The BIOS Data Area ** addresses from 400h to 4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addr.¦ size  ¦                  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+-------+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0¦  word ¦ COM1 port addr. |  These addresses are zeroed out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2¦  word ¦ COM2 port addr. |  OS/2 DOS Compatibility Box if any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4¦  word ¦ COM3 port addr. |  the OS/2 COMxx.SYS drivers are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6¦  word ¦ COM4 port addr. | | note: no value for COM2 was set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8¦  word ¦ LPT1 port addr.   |       early IBM PS/2 Model 50Z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A¦  word ¦ LPT2 port addr.     | DESQview sets 40:00-40:02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C¦  word ¦ LPT3 port addr.     | if a program is swapp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E¦  word ¦ LPT4 port addr.   (not valid in PS/2 machi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0E¦  word ¦ PS/2 pointer to 1k extended BIOS Data Area at top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0¦  word ¦ RAM equipment flag (see int 1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       0       no floppy drive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if floppy drive present (see bits 6&amp;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       0       no math coprocessor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if 80x87 installed  (not valid in 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2,3     system board RAM   (not used on AT or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,0     16k             0,1     32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,0     48k             1,1     64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4,5     initial video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,0     no video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,1     40 column color  (PCjr 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,0     80 column col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,1     MD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6,7     number of diskette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,0     1 drive         0,1     2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,0     3 drives        1,1     4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8       0       DMA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DMA not present (PCjr, Tandy 1400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   Sanyo 55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9,A,B   number of RS232 serial por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C       game adapter  (joysti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no game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if game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       serial printer (PCjr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no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serial printer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+------+ E,F     number of parallel printers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¦note 1) The IBM PC and AT store the settings of the system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+---+    switches or CMOS RAM setup information (as obtain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¦    the BIOS in the Power-On Self Test (POST)) at addres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¦    40:10h and 40:13h. 00000001b indicates "on", 00000000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¦    is "off"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¦ 2) DOS only uses 40:10 when it's booting to find out h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¦    many drives it has.  XT BIOSes use 40:10 to find out h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¦    many drives they support, but AT BIOSes don't seem to 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¦    they use the state bytes at 40:90/91 inst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2¦  byte ¦ reserved (PC, A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number of errors detected by infrared keyboard lin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(PCjr) manufacturer test (Phoenix BI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bits 7-1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bit  0    0 non-test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1 manufacturing test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POST status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3¦  word ¦ available memory size in Kbytes, less display RAM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PCjr, or Extended BIOS Data Area (40:0E) if used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is the value returned by int 1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5¦  word ¦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7¦  byte ¦ keyboard flag byte 0 (see int 9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7  insert mode on      3  alt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capslock on         2  ctrl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numlock on          1  left shift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4  scrollock on        0  right shift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8¦  byte ¦ keyboard flag byte 1 (see int 9h)    (IBM, old sty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s 0=not pressed, 1=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7  insert pressed      3  ctrl-numlock (pause) togg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capslock pressed    2  PCjr keyboard click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numlock pressed     1  PCjr ctrl-alt-capslock h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 scrollock pressed  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keyboard flag byte 1 (see int 9h)  (IBM, Phoenix, new sty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7  insert pressed      3  ctrl-numlock (pause) togg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capslock pressed    2  SysReq pressed (enhanced kb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numlock pressed     1  Left alt pressed (enhanced kb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4  scrollock pressed   0  Right alt pressed (enhanced kb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9¦  byte ¦ storage for alternate keypad entry (not normally us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Phoenix says, "Work area for Alt key and numeric keyp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input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A¦  word ¦ pointer to keyboard buffer head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C¦  word ¦ pointer to keyboard buffer tail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1E¦32bytes¦ 16 2-byte entries for keyboard circular buffer, rea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int 16h a maximum of 15 entries are used at one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3E¦  byte ¦ drive seek status - if bit=0, next seek will recalib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y repositioning to Track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7  disk hdw int occured 5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not used             4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drive D          bit 2  drive 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1  drive B              0  driv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3F¦  byte ¦ diskette motor status (bit set to indicate condi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7    0   current operation is a read or verif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1   current operation is a write or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,4      drive select states, wh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00  drive 0 sel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01  drive 1 sel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10  drive 2 sel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11  drive 3 sel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 1   motor on (drive 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  1   motor on (drive 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  1   motor on (drive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0    1   motor on (drive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40¦  byte ¦ motor off cou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starts at 37 and is decremented 1 by each system c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tick.  Motor is shut off when count =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41¦  byte ¦ status of last diskette operation     wh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(IBM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7 timeout failure              3 DMA overru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seek failure                 2 sector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controller failure           1 address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CRC failure                  0 ba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(Phoeni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7    1   drive not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  1   seek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  1   controller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,0      error codes in hex, wh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1h  illegal function requ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2h  address mark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3h  write protect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4h  sector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6h  diskette change line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     (AT &amp; la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8h  DMA overru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9h  64K DMA boundary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0Ch  media type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10h  uncorrectable EEC or CRC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20h  general controller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40h  seek operation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     80h  time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42¦7 bytes¦ NEC floppy controller chip status bytes (see Chapter 1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49¦  byte ¦ Video Control Data Area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current CRT mode (hex valu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00h 40x25 BW      (CGA)        01h 40x25 color   (CG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02h 80x25 BW      (CGA)        03h 80x25 color   (CG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04h 320x200 color (CGA)        05h 320x200 BW    (CG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06h 640x200 BW    (CGA)        07h monochrome    (MD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extended video modes (EGA/MCGA/VGA or oth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08h lores,16 color             09h med res,16 col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0Ah hires,4 color              0Bh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0Ch med res,16 color           0Dh hires,16 col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0Eh hires,4 color              0Fh hires,64 col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4A¦  word ¦ # of columns on screen, coded as hex number of colum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20 col = 14h  (video mode 8, low res 160x200 CGA graphic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40 col = 2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80 col = 4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4C¦  word ¦ screen buffer length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+-------¦(# of bytes used per screen page, varies with video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4E¦  word ¦ current screen buffer starting offset (active pag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50¦8 words¦ cursor position pages 1-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the first byte of each word gives the column (0-19, 39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or 79)  The second byte gives the row (0-24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0¦  byte ¦ end line for cursor   (normally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1¦  byte ¦ start line for cursor (normally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2¦  byte ¦ current video page being displayed 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3¦  word ¦ base port address of 6845 CRT controller or equival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+-------¦ for active display           3B4h=mono, 3D4h=col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5¦  byte ¦ current setting of the CRT mode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6¦  byte ¦ current palette mask setting  (CG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7¦5 bytes¦ temporary storage for SS:SP during shutdown (cass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interfac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7¦2 bytes¦ Phoenix BIOS, address offset of option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C¦  word ¦ timer counter low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E¦  word ¦ timer counter high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9¦2 bytes¦ Phoenix BIOS, address segment of option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9¦  byte ¦ HD_INSTALL (Columbia PCs) (not valid on most clo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 0    0  8 inch external floppy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1  5-1/4 external floppy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1,2     highest drive address which int 13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accept (since the floppy driv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assigned 0-3, subtract 3 to obtain th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of hard disks install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4,5     # of hard disks connected to expan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6,7     # of hard disks on motherboard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(if bit 6 or 7 = 1, no A: floppy is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and the maximum number of floppies from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     11h is 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B¦  byte ¦ last interrupt that occurred (used during POST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C¦2 bytes¦ least significant timer count (ints 08h, 1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6E¦2 bytes¦ most significant timer count (ints 08h, 1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0¦  byte ¦ 24 hour timer overflow 1 if timer went past midnigh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+-------¦ it is reset to 0 each time it is read by int 1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1¦  byte ¦ control-break flag (bit 7 = 1 means break key h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2¦  word ¦ reset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PCjr keeps 1234h here for softboot when a cartridg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inse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s 1234h = soft reset, memory check will be bypa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4321h = preserve memory         (PS/2, Phoenix BI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5678h = system suspended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9ABCh = manufacturing test mode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ABCDh = system POST loop mode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0064h = burn-in mode            (Phoenix BI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4¦  byte ¦ status of last hard disk operation ; PCjr special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control (see Chapter 8 for cod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5¦  byte ¦ # of hard disks attached (0-2)     ; PCjr special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                              ;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40:76¦  byte ¦ HD control byte; temporary holding area for 6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parameter table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7¦  byte ¦ port offset to current hd adapter  ; PCjr special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                              ;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8¦4 bytes¦ timeout value for LPT1, LPT2, LPT3, LPT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7C¦4 bytes¦ timeout value for COM1, COM2, COM3, COM4 (0-0FFh sec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default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0¦  word ¦ pointer to start of circular keyboard buff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default 03:1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2¦  word ¦ pointer to end of circular keyboard buff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default 03:3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note: early Zenith Z183 BIOS set these pointer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zero and ignored th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4¦  .... ¦ Video Control Data Area 2, 0040:0084 through 0040:008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4¦  byte ¦ rows on the screen minus 1 (EGA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4¦  byte ¦ PCjr interrupt flag; timer channel 0  (used by POS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4¦  byte ¦ early AT&amp;T 6300 PCs put 35h here for some reason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messing up programs that check here for number of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rows. Later versions of the 6300 put the screen rows h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5¦  word ¦ bytes per character (EGA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5¦2 bytes¦ (PCjr only) typamatic character to repe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6¦2 bytes¦ (PCjr only) typamatic initial de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7¦  byte ¦ mode options (EGA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0   0   cursor emulation in eff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no cursor emul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 0   EGA is connected to a color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EGA is connected to monochrome TTL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 0   wait for vertical retrace (CGA acti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don't wait for vertical retr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(EGA or MDA acti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0   EGA is the active display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"other" display is act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,6     EGA memory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0,0   64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0,1   128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1,0   192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1,1   256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7   0   don't clear screen on mode chang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if the last "set mode" specified no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clear the video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mode combina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3  bit1     Mea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0     0   EGA is active display and is col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0     1   EGA is active display and is monochr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1     0   EGA is not active, a mono card is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1     1   EGA is not active, a CGA is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7¦  byte ¦ (PCjr only) current Fn key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+-------¦             80h bit indicates make/break key cod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8¦  byte ¦ feature bits and switches (EGA only) 0=on, 1=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0   switch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 switch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 switch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switch 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4-7 feature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8¦  byte ¦ (PCjr only) special keyboard statu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7  function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Fn-B brea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Fn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 Fn 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typamatic (0=enable,1=dis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typamatic speed (0=slow,1=fas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extra delay bef.typamatic (0=en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0  write char, typamatic delay elap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9¦  byte ¦ (PCjr) current value of 6845 reg 2 (horiz. synch)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y ctrl-alt-cursor screen positioning routine in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(VG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0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     video summing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 0   for color monitor att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for mono moni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0   for default palette loading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  0   for 8x8 text fo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for 8x16 text fo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5-7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A¦  byte ¦ (PCjr) CRT/CPU Page Register Image, default 3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(VGA)  Display Combination Code Index.  This is the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set/returned by function 1Ah of the Video BIOS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byte contains an index into the ROM BIOS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Combination Code table, which is a list of byte pai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that specify valid combinations of one or two vide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subsystems.  Video subsystems are designated b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following valu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0h     no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1h     MDA with monochrome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2h     CGA with color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3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4h     EGA with color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5h     EGA with monochrome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6h     Professional Graphics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7h     VGA with analog monochrome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8h     VGA with analog color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9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Ah     MCGA with digital color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Bh     MCGA with analog monochrome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0Ch     MCGA with analog color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0FFh    unrecognized video sub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B¦  byte ¦ last diskette data rate sel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7,6 starting data transfer rate to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,0      500 kb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,1      300 kb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,0      250 kb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,1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,4 last step rate sel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ending data transfer rate to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0   1    combination floppy/fixed disk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de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XT floppy only controller (for 360kb dri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de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   Data Transfer Ra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Kbits/sec     Media   Drive   Sectors/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250         360k    360k        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300         360k    1.2M        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500         1.2M    1.2M       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250         720k    720k        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250         720k    1.4M        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500         1.4M    1.4M       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C¦  byte ¦ hard disk status returned by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D¦  byte ¦ hard disk error returned by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E¦  byte ¦ hard disk interrupt (bit 7 = working interrup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8F¦  byte ¦ combo_card - status of drives 0 and 1   (Tand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7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 drive type determined for driv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 drive multiple data rate capability for driv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no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  1 then drive 1 has 80 tra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then drive 1 has 40 tra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 drive type determined for driv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 drive multiple data rate capability for driv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no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0   1       the drive 0 has 80 tra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the drive 0 has 40 tra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combo_card - status of drives 0 and 1   (Phoeni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7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6   drive type determined for driv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 drive multiple data rate capability for driv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no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  1       drive 1 supports change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drive 1 does not support change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  drive type determined for driv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  drive multiple data rate capability for driv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       no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    multiple data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0   1       drive 0 supports change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0       drive 0 does not support change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0¦2 bytes¦ media state drive 0, 1, 2,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floppy_media_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it 7,6 Data transfer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0 - 500 K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1 - 300 K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0 - 250 K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1 -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  double stepping requ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  media/drive determ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-0 present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00  trying 360k in 360k drive (undeterm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01  trying 360k in 1.2M drive (undeterm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10  trying 1.2M in 1.2M drive (undeterm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11  known 360k in 360k (determ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00  known 360k in 1.2M (determ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01  known 1.2M in 1.2M (determ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10  reserved,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111  known 3.5" drive (determ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2¦2 bytes¦ Diskette media work area.  Each entry is first disk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media work area value tried.  One byte per drive. 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0 at 92h, drive 1 at 9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4¦  byte ¦ current track number for driv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5¦  byte ¦ current track number for driv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6¦  byte ¦ keyboard flag byte 3 (see int 9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bits 7  read ID in progress     3  right alt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6  last code was first ID  2  left alt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5  forced NumLock          1  last code was E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4  101/102 kbd used        0  last code was E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7¦  byte ¦ keyboard flag byte 2 (see int 9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bits 7  keyboard error          3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6  LED update in progress  2  capslock LED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5  kbd sent RESEND         1  numlock LED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     4  kbd sent ACK            0  scrollock LED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8¦  word ¦ offset of user wait flag (int 08h, 15h, 1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A¦  word ¦ segment of user wait flag (int 08h, 15h, 1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C¦  word ¦ user wait timeout value in microseconds  (low wo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9E¦  word ¦ user wait timeout value in microseconds  (high wo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A0¦  byte ¦ real time clock wait function in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s 7    wait time elapsed and posted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6-1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0    int 15h, function 86h (WAIT) has occu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A1¦  byte ¦ LAN A DMA channel fla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A2¦2 bytes¦ status LAN A 0,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A4¦ dword ¦ saved hard disk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A8¦ dword ¦ SAVE_PTR: EGA pointer to table of 7 parameter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  segment:offset format.  Format of tab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_1 dword   pointer to 1,472 byte table of 64 vide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_2 dword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_3 dword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_4 dword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_5 dword   reserved for future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_6 dword   reserved for future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D_7 dword   reserved for future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0¦2 words¦ international support                   (Tandy 1000 T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4¦  byte ¦ keyboard NMI control flags      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4¦  byte ¦ monochrome monitor hookup detect        (Tandy 1000 T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¦       ¦ 00h not present   0FFh 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5¦ dword ¦ keyboard break pending flags    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5¦  byte ¦ extended equipment detect  (5 bits)     (Tandy 1000 T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0 = 0   drive A is 5¼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drive A is 3½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1 = 0   drive B is 5¼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drive B is 3½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2 = 0   Tandy 1000 keyboard lay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IBM keyboard lay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3 = 0   CPU slow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CPU fast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4 = 0   internal color video support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1   internal color video support disable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external video enabled (chg from mb'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    to expansion c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5 = 0   no external monochrome video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1   external monochrome video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6¦  byte ¦ extended equipment detect  (1 bit)      (Tandy 1000 T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bit 0 = 0   drive C is 5¼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1   drive C is 3½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9¦  byte ¦ port 60 single byte queue       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A¦  byte ¦ scan code of last key           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B¦  byte ¦ pointer to NMI buffer head      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C¦  byte ¦ pointer to NMI buffer tail      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BD¦16bytes¦ NMI scan code buffer                    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CE¦  word ¦ day counter                    (Convertible and af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to ¦ -04:CF¦               end of BIOS Data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** End of BIOS Data Area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** Beginning of "Extra Data Area"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D0¦-40:EF ¦ reserved by IB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F0¦16bytes¦ Inter-Application Communications Area (for use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40:FF¦       ¦ apps to transfer data or parameters to each oth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1) Used by Turbo Power's FMARK (mark memory for TSRs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2) Used by Norton Utilities' TimeMark to store the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3) Used by BRIEF edi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4) TopView saves this area during task switch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5) Some 1992/1993 Phoenix BIOS used in Gateway 20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486 DX/2 motherboards are buggy and corrupt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00¦ byte  ¦ DOS print screen status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00h    not active or successful comple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01h    print screen in prog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0FFh   error during print screen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01¦       ¦ Used by BAS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02-03     ¦ PCjr POST and diagnostics work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04¦  byte ¦ Single drive mode status byte - not used by AT&amp;T DOS 2.11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 00     logical drive A was last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 01     logical drive B was last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       0FFh    don't know (some DOS version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05-0E     ¦ PCjr POST and diagnostics work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0F¦       ¦ BASIC: SHELL flag (set to 02h if there is a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SHEL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10¦  word ¦ BASIC: segment address storage (set with DEF SE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12¦4 bytes¦ BASIC: int 1Ch clock int vector segment:offset stor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16¦4 bytes¦ BASIC: int 23h ctrl-break int segment:offset stor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1A¦4 bytes¦ BASIC: int 24h disk error int vector segment: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1B-1F     ¦ Used by BASIC for dynamic stor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20-21     ¦ Used by DOS for dynamic stor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According to the IBM TopView programmer's referenc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50:10 through 50:21 are used by BASIC, BASICA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programs compiled by the IBM BASIC Compi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22-2C     ¦ Used by DOS for diskette parameter table.  See int 1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listing for values.  In DOS 1.0 this is located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ROM BIOS, but in DOS 1.1 and later it is a part of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located at 05:22.  The first byte (out of eleven)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the Disk Parameter Table contains the hexadecimal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CF in DOS 1.0 and DF in DOS 1.1 and la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OS 1.0   24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¦ DOS 1.1   26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30-33     ¦ Used by MOD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81¦       ¦ number of floppies installed in the system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82¦       ¦ first hard disk driv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83¦       ¦ last hard disk driv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0:34-FF     ¦ Unknown - Reserved fo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70:00        ¦ PC-MOS/386 loads into the lowest available memory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¦ starting from this poi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** End of "Extra Data Area"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** Beginning of "Extended Data Area" **  (Phoenix spec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("EDA" is segment address of top of memor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00¦ byte ¦ Size of EDA in Kb (usually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22¦ word ¦ pointing device driver FAR call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24¦ word ¦ pointing device driver FAR call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26¦ byte ¦ pointing device flag (first by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bits 7 = 1  command in prog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     6 = 1  re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     5 = 1  acknowle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     4 = 1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     3 = 0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   2-0      index c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27¦ byte ¦ pointing device flag (second by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bits 7      device driver FAR call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   6-3 = 0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¦      ¦    2-0      packag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28¦ byte ¦ \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to  ¦      ¦  pointing device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2E¦ byte ¦ 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30¦      ¦ \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to  ¦      ¦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38¦      ¦ 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EDA:39¦ word ¦ initial count for fail-safe tim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bsolute Addresses ............................................. 2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0008:0047 IO.SYS or IBMBIO.COM IRET instruction.  This is the dumm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routine that interrupts 01h, 03h, and 0Fh are initializ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during PO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000:001E EGA BIOS signature (the letters IBM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000:FA6E table of characters 00h-7Fh used by int 10h video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he first 128 characters are stored here and each occupies 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.  The high bit ones are somewhere on the video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a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000:FFFE PC model identification.  Note: some early IBM XTs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he PC ID code.  Clones can return anything.  To identif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he submodel you need to do  an int 15h, AH=0C0h (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ystem Configuration Parameters).  This call is not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in early XT and AT BIOS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DFF:000E check this word value to identify GRiD machine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00h  GRiDCase     (Old [first release] GRiDCas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03h  Tempest      (Tempest GRiDCas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04h  GRiDCase Pl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4h  GRiDL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0Ch  GRiDCase Plus Min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34h  GRiD 1520    (GRiD AT clon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74h  GRiD 1530    (GRiD-3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05B     POST entry point                  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2C3     NMI handler entry point           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3FE     int 13h hard disk services entry point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401     hard disk parameter table         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729     baud rate generator table         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739     int 14h async services entry point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82E     int 16h keyboard services entry point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987     int 09h keyboard services entry point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C59     int 13h diskette services entry point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F57     int 0Eh diskette hardware ISR entry point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FC7     diskette controller parameter table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FD2     int 17h printer services entry point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045     int 10h video services 0-Fh entry point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065     int 10h video services entry point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0A4     int 1Dh MDA/CGA video parameter table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841     int 12h memory size service entry point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84D     int 11h equipment list service entry point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859     int 15h System Services entry point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A6E     CGA font table                    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E6E     int 1Ah clock services entry point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EA5     int 08h system timer ISR entry point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EF3     initial int vector offsets loaded by POST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F53     IRET opcode for dummy interrupt handler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F54     int 05h print screen service entry point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FF0     80x86 power-up entry point                (part of the CPU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FFFE     system ID byte:                           (IBM standard add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ROM BIOS    + model byte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copyright   ¦    + submodel byte          machine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date      ¦    ¦    + revision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+----+----+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00 ¦ 00 ¦ 00 ¦ AT&amp;T 6300, Olivetti PC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2D ¦ -- ¦ -- ¦ Compaq PC        (4.77mHz original)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30 ¦ -- ¦ -- ¦ Sperry PC        (built by Mitsubishi)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86 ¦ -- ¦ -- ¦ HP-110 portable PC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9A ¦ -- ¦ -- ¦ Compaq Plus      (XT compatible)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3/30/87 ¦ F8 ¦ 00 ¦ 00 ¦ PS/2 Model 80  8580-041 (16mhz)  (-071?)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8/28/87 ¦ F8 ¦ ?? ¦ ?? ¦ PS/2 Model 80-071  16mHz  8580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/07/87 ¦ F8 ¦ 01 ¦ 00 ¦ PS/2 Model 80  8580-111/311 (20mhz)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9/17/87 ¦ F8 ¦ 01 ¦ 01 ¦ PS/2 Model 80-111  20mHz  8580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1/21/89 ¦    ¦    ¦    ¦ PS/2 Model 80-Axx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4/11/88 ¦ F8 ¦ 04 ¦ 02 ¦ PS/2 Model 70-121 8570-121, 8570-E61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4/11/88 ¦ F8 ¦ 09 ¦ 02 ¦ PS/2 Model 70 desktop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1/18/89 ¦ F8 ¦ 0B ¦ 00 ¦ PS/2 Model 70 Portable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1/18/89 ¦    ¦    ¦    ¦ PS/2 Model 73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1/29/88 ¦    ¦    ¦    ¦ PS/2 Model 70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3/17/89 ¦    ¦    ¦    ¦ PS/2 Model 70-06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3/17/89 ¦    ¦    ¦    ¦ PS/2 Model 70-12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20/89 ¦    ¦    ¦    ¦ PS/2 Model 70-A2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20/89 ¦    ¦    ¦    ¦ PS/2 Model 70-A6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/02/89 ¦    ¦    ¦    ¦ PS/2 Model 70-B2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2/01/89 ¦    ¦    ¦    ¦ PS/2 Model 70-A61 --&gt; B61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9/09/88 ¦ F8 ¦ 0B ¦ 01 ¦ PS/2 8573-???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?  ¦ F8 ¦ 0C ¦ 00 ¦ PS/2 8555-031/06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20/89 ¦ F8 ¦ 0D ¦  ? ¦ PS/2 Model 70-A2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6/22/88 ¦ F8 ¦ 0D ¦ 00 ¦ PS/2 Model 70 8570-A2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9/13/85 ¦ F9 ¦ 00 ¦ 00 ¦ PC Convertible laptop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9/02/86 ¦ FA ¦ 00 ¦ 00 ¦ PS/2 Model 30 8530-02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2/12/86 ¦ FA ¦ 00 ¦ 00 ¦ PS/2 Model 30 8530-02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05/87 ¦    ¦    ¦    ¦ PS/2 Model 30 8530-02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8/25/88 ¦    ¦    ¦    ¦ PS/2 Model 30 8530-E2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5/16/88 ¦    ¦    ¦    ¦ PS/2 Model 30 8530-E2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6/28/89 ¦    ¦    ¦    ¦ PS/2 Model 30 8530-Exx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6/26/87 ¦ FA ¦ 01 ¦ 00 ¦ PS/2 Model 25 8525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1/10/86 ¦ FB ¦ 00 ¦ 00 ¦ XT-2 (early)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1/10/86 ¦ FB ¦ 00 ¦ 01 ¦ XT Model 089   (101-key keyboard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5/09/86 ¦ FB ¦ 01 ¦ 02 ¦ XT-2 (revised) (640k m'bd, 101 key k'bd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1/10/84 ¦ FC ¦ -- ¦ -- ¦ AT Model 099 (original 6mHz)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6/10/85 ¦ FC ¦ 00 ¦ 01 ¦ AT Model 5170-239 6mHz (6.6 max governor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1/15/85 ¦ FC ¦ 01 ¦ 00 ¦ AT Model 5170-339 8mHz (8.6 max governor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FC ¦ 01 ¦ 00 ¦ Compaq 386/16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FC ¦ 01 ¦ 03 ¦ some Phoenix 386 BIOS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FC ¦ 01 ¦ 81 ¦ some Phoenix 386 BIOS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4/21/86 ¦ FC ¦ 02 ¦ 00 ¦ XT/286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13/87 ¦ FC ¦ 04 ¦ 00 ¦ PS/2 Model 50 8550-02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2/22/86 ¦ FC ¦ 05 ¦ 00 ¦ PS/2 Model 60 8560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13/87 ¦ FC ¦ 05 ¦ 00 ¦ PS/2 Model 60 8560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FC ¦ 00 ¦    ¦ 7531/2 Industrial AT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FC ¦ 06 ¦    ¦ 7552 "Gearbox"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4/18/88 ¦ FC ¦ 04 ¦ 03 ¦ PS/2 50Z  8550-031/06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1/24/90 ¦ FC ¦ 01 ¦ 00 ¦ Compaq Deskpro 80386/25e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/02/89 ¦ FC ¦ 02 ¦ 00 ¦ Compaq Deskpro 386s, 386SX, 16mHz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8/25/88 ¦ FC ¦ 09 ¦ 00 ¦ 8530-Exx (286)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6/01/83 ¦ FD ¦ -- ¦ -- ¦ PCjr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1/08/82 ¦ FE ¦ -- ¦ -- ¦ XT, Portable PC, XT/370, 3270PC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4/24/81 ¦ FF ¦ -- ¦ -- ¦ PC-0   (original)(16k motherboard)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/19/81 ¦ FF ¦ -- ¦ -- ¦ PC-1             (64k motherboard)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8/16/82 ¦ FF ¦ -- ¦ -- ¦ PC, XT, XT/370   (256k motherboard)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/27/82 ¦ FF ¦ -- ¦ -- ¦ PC with HD/EGA BIOS upgrade chipset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08/90 ¦    ¦    ¦    ¦ PS/2 Model 65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1/02/88 ¦    ¦    ¦    ¦ PS/2 Model 55SX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/07/89 ¦    ¦    ¦    ¦ PS/2 Model 73-031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 PC System Interrupts (Overview) ........................ 2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interrupt table is stored in the very lowest location in memory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arting at 0000:0000h.  The locations are offset from segment 0, i.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cation 0000h has the address for int 0, etc.  The table is 1024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tes in length and contains 256 four byte vectors from 00h to 0FFh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ach address' location in memory can be found by multiply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 number by 4.  For example, int 7 could be found by (7x4=28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 1Bh (0000:001Bh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se interrupt vectors normally point to ROM tables or are tak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ver by DOS when an application is run.  Some applications revect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se interrupts to their own code to change the way the syste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ponds to the user.  DOS provides int 21h function 25h to chan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s from a high level; altering the interrupt vector t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rectly is not recommended, nor would it really get you anywhe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ick Chart of Interrupts 00h-0FFh ............................. 2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Interrupt Address  ¦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                        Function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Number¦ (Hex) ¦ Type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0   ¦ 00-03 ¦ CPU ¦  Divide by Zero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   ¦ 04-07 ¦ CPU ¦  Single Step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   ¦ 08-0B ¦ CPU ¦  Nonmaskable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3   ¦ 0C-0F ¦ CPU ¦  Breakpoint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4   ¦ 10-13 ¦ CPU ¦  Overflow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5   ¦ 14-17 ¦ BIOS¦  Print Screen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6   ¦ 18-1B ¦ hdw ¦  Reserved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7   ¦ 1C-1F ¦ hdw ¦  Reserved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8   ¦ 20-23 ¦ hdw ¦  Time of Day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9   ¦ 24-27 ¦ hdw ¦  Keyboard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A   ¦ 28-2B ¦ hdw ¦  Reserved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B   ¦ 2C-2F ¦ hdw ¦  Communications (8259)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C   ¦ 30-33 ¦ hdw ¦  Communications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D   ¦ 34-37 ¦ hdw ¦  Disk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E   ¦ 38-3B ¦ hdw ¦  Diskette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F   ¦ 3C-3F ¦ hdw ¦  Printer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0  ¦ 40-43 ¦ BIOS¦  Video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1  ¦ 44-47 ¦ BIOS¦  Equipment Check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2  ¦ 48-4B ¦ BIOS¦  Memory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3  ¦ 4C-4F ¦ BIOS¦  Diskette/Disk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4  ¦ 50-53 ¦ BIOS¦  Serial Communications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5  ¦ 54-57 ¦ BIOS¦  Cassette, System Services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6  ¦ 58-5B ¦ BIOS¦  Keyboard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7  ¦ 5C-5F ¦ BIOS¦  Parallel Printer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8  ¦ 60-63 ¦ BIOS¦  ROM BASIC Loader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9  ¦ 64-67 ¦ BIOS¦  Bootstrap Loader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A  ¦ 68-6B ¦ BIOS¦  Time of Day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B  ¦ 6C-6F ¦ BIOS¦  Keyboard Break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C  ¦ 70-73 ¦ BIOS¦  Timer Tick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D  ¦ 74-77 ¦ BIOS¦  Video Initialization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E  ¦ 78-7B ¦ BIOS¦  Diskette Parameters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F  ¦ 7C-7F ¦ BIOS¦  Video Graphics Characters, second set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0  ¦ 80-83 ¦ DOS ¦  General Program Termination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1  ¦ 84-87 ¦ DOS ¦  DOS Services Function Request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2  ¦ 88-8B ¦ DOS ¦  Called Program Termination Address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3  ¦ 8C-8F ¦ DOS ¦  Control Break Termination Address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4  ¦ 90-93 ¦ DOS ¦  Critical Error Handler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5  ¦ 94-97 ¦ DOS ¦  Absolute Disk Read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6  ¦ 98-9B ¦ DOS ¦  Absolute Disk Write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7  ¦ 9C-9F ¦ DOS ¦  Terminate and Stay Resident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8-3F ¦ A0-FF ¦ DOS ¦  Reserved for DOS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*29h   Fast Screen Write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*2Ah   Microsoft Networks - Session Layer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      Interrupt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2Fh   Multiplex Interrupt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*30h   Far jump instruction for CP/M-style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      calls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33h   Used by Microsoft Mouse Driver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0-43 ¦100-115¦ BIOS¦  Reserved for BIOS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0h   Hard Disk BIOS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1h   Hard Disk Parameters  (except PC1)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2h   Pointer to screen BIOS entry  (EGA, VGA,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      PS/2)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3h   Pointer to EGA initialization parameter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      table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44  ¦116-119¦ BIOS¦  First 128 Graphics Characters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5-47 ¦120-131¦ BIOS¦  Reserved for BIOS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5h   Reserved by IBM  (not initialized)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6h   Pointer to hard disk 2 params (AT, PS/2)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7h   Reserved by IBM  (not initialized)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48  ¦132-135¦ BIOS¦  PCjr Cordless Keyboard Translation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49  ¦136-139¦ BIOS¦  PCjr Non-Keyboard Scancode Translation Table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4Ah   Real-Time Clock Alarm (Convertible,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      PS/2)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50-5F ¦140-17F¦ BIOS¦  Reserved for BIOS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+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5Ah   Cluster Adapter BIOS entry address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*5Bh   IBM  (cluster adapter?)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5Ch   NETBIOS interface entry port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0-67 ¦180-19F¦  User Program Interrupts (availible for general use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60h   10-Net Network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67h   Used by LIM &amp; AQA EMS, EEMS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68-7F ¦1A0-1FF¦  Reserved by IBM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6Ch   System Resume Vector (Convertible)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6Fh   some Novell and 10-Net API functions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0h   IRQ 8, Real Time Clock Interrupt (AT,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             PS/2)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1h   IRQ 9, LAN Adapter 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2h   IRQ 10  (AT, XT/286, PS/2)  Reserved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3h   IRQ 11  (AT, XT/286, PS/2)  Reserved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4h   IRQ 12  Mouse Interrupt (PS/2)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5h   IRQ 13, Coprocessor Error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6h   IRQ 14, Hard Disk Controller (AT, PS/2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7h   IRQ 15 (AT, XT/286, PS/2)  Reserved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¦  7Ch   IBM REXX88PC command language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0-85 ¦200-217¦  ROM BASIC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6-F0 ¦218-3C3¦  Used by BASIC Interpreter When BASIC is running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F1-FF ¦3C4-3FF¦  Reserved by IBM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¦ *0F8h  Set Shell Interrupt (OEM)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¦ *0F9h  OEM SHELL service codes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+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RQ Usage Chart ................................................ 2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8259-1 Programmable Interrupt Controller (PIC) has eigh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 request (IRQ) levels.  Lower numbered IRQs have hig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iority.  On AT and PS/2 machines, a second 8259 chip is cascaded of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IRQ2 channel. Channels marked with an asterisk (*) are norm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vailab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0)   55ms timer "tick" issued 18.2 times per seco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1)  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*(IRQ2)   for ATs, IRQ2 is used to support the second interru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ontroller.  In this case, int 71h (IRQ 9) is us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replace IRQ 2.  Hardware calls to int 71h are redir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to this interrupt to maintain compatibilit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RQ 8   Real Time Clock Interrupt (AT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* IRQ 9   LAN Adapter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* IRQ 10  (AT, XT/286, PS/2)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* IRQ 11  (AT, XT/286, PS/2)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* IRQ 12  used by EISA machines, also PS/2 Mo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RQ 13  Coprocessor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RQ 14  Hard Disk Controller (AT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* IRQ 15 (AT, XT/286, PS/2)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(IRQ3)   Serial Port 2 (COM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(IRQ4)   Serial Port 1 (COM1) or internal modem in PCjr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(IRQ5)   XT hard disk, free on standard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6)   floppy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7)   LPT1, LPT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wo cards generally cannot share the same IRQ without conflict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A bus machines.  EISA and PS/2 machines can share IRQs, but requi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pecially designed cards to do so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-PC System Interrupts (in detail) ....................... 2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0h Divide by Zero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00h) (processor error).  Automatically called at end of DIV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IDIV operation that results in error.  Normally set by DO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display an error message and abort the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On an 8086/8088, the return address points to the follow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ru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On an 80286/80386, the return address points to the div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ru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rapped by PC-MOS/386 to provide a default handler for div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flow  conditions.  If the application does not have its 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ndler, MOS will terminate the program with an appropri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ssag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1h Single Step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04h)  Taken after every instruction when CPU Trap Flag indica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ingle-step mode (bit 8 of FLAGS is 1). This is what mak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"T" command of DEBUG work for single stepping.  I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generated after MOV to segment register or POP of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register. (unless you have a very early 8088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microcode bug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2h Non-Maskable Interrupt (NMI)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08h)  Vector not disabled via CLI.  Generated by NMI signal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hardware.  This function is called in the event of a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arity error or may occur in the event of other hard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roblems or failures depending on the specif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manufacturer's hardware.  Displays the appropriate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message and halts the process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ome AT chip sets apparently use int 02h to signal I/O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s well as parity err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is signal has various us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POST parity error:                  all except PCjr &amp; 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0x87 coprocessor interrupt:        all except PCjr &amp; 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Keyboard interrupt:                 PCjr, 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/O channel check:                  Convertible, PS/2 5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Disk controller power-on request:   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ystem suspend:                     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altime clock:                     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ystem watchdog timer:              PS/2 5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Timeout interrupt:                  PS/2 5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DMA timer time-out interrupt:       PS/2 5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frared keyboard link:            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3h Breakpoint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0Ch)  Taken when CPU executes the 1-byte int 3 (0CCh).  Similar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the 8080's RST instruction.  Generally used to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reakpoints for DEBU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 Also used by Turbo Pascal versions 1,2,3 when {$U+} specifi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 Int 3s are sometimes inserted by the Microsoft Linker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response to an unresolved symbo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4h Divide overflow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0:0010h)  Generated by INTO instruction if OF flag is set.  I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flag is not set, INTO is effectively a NOP.  Used to tra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ny arithmetic errors when program is ready to handle th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rather than immediately when they occu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5h Print Screen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14h)  Service dumps the screen to the printer.  Invoked by int 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for shifted key 55 (PrtSc).  Automatically called b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keyboard scan when PrtSc key is pressed.  Normally exec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 routine to print the screen, but may call any routine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can safely be executed from inside the keyboard hand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tatus and result bytes are at address 0050:000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BOUND Check Failed (80286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Generated by BOUND instruction when the value to be tes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s less than the indicated lower bound or greater tha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ndicated upper bou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bsolute address 50: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print screen has not been called, or upon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rom a call there were no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   print screen is already in prog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FFh    error encountered during prin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s BIOS services to read the scre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Output is directed to LPT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Revectored into GRAPHICS.COM if GRAPHICS.COM is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On the Tandy 1000TX this interrupt can be enabled or dis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ross the expansion slots via a DIP swit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With early versions of DOS 5.0, at PrtScr of a graphic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play gets garbage when GRAPHICS.COM is loaded.  This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xed in one of the first upda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6h Reserved by IBM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18h)  On the Tandy 1000TX this interrupt can be enabled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disabled across the expansion slots via a DIP swit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C-MOS/386 in 386 mode uses this interrupt to signal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llocation errors.  The CS:IP of the offending instru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s placed on the 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Undefined Opcode (80286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7h Reserved by IBM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C0h)  On the Tandy 1000TX this interrupt can be enabled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disabled across the expansion slots via a DIP swit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No Math Unit Available (80286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80286 and later can be programmed to generate an int 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ever an ESC instruction is encountered.  This could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emulate an 80x87 series coprocessor in software and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parent to the application software.  It could also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make a non-Intel floating point processor emulate an 80x87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8h Timer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20h)  55ms timer "tick" issued 18.2 times per seco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0)    8259-1 Interrupt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Updates the system time at [0040:006C] (low word)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[0040:006E] (high word) and issues an int 1Ch (timer). (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1Ch points to an IRET instruction unless changed by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resident program).  The timer interrupt is given the high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maskable interrupt priority upon power u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Double Fault (80286+ protected mode)  Called when multip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xceptions occur on one instruction, or an exception occu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n an exception handler.  If an exception occurs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double fault handler, the CPU goes into SHUTDOWN mode (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circuitry in the PC/AT converts to a reset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bsolute address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6C   number of interrupts since power on (4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70   number of days since power on       (1 by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67   day counter on all products after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40   motor control count - gets decremented and shuts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iskette motor if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BM PC LAN 1.2 and PC/MOS-386 require this count be 18.2Hz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will report errors if the timer rate is reprogramm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ome "turbo" XT clones were shipped with slower-than-18.2Hz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imers so they would appear faster to benchmark softw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veat emp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rapped by PC-MOS/386 to ensure task switching is perform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interrupt should never be disabled when running PC-M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rapped by Quarterdeck's DESQvie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9h Keyboard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24h)  Taken whenever a key is pressed or released. Thi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1)    normally a scan code, but may also be an ACK or NAK of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command on AT-type keyboards.  The hardware provides the k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ressed in a non-ASCII scan code format read at I/O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60h.  The servicer acknowledges receipt of the key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oggling bit 7 of port 61h.  (Port 61h should be read firs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n bit 7 ORed on, output to port 61h, then ANDed off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resent to port 61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read key is decoded to yield an ASCII character, speci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function key (such as F1) or a control function like Le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hift Key.  The converted ASCII character is placed in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next available position in the circular keyboard queue. 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s put in the position indicated by queue tail when it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not cause the loss of earlier entered data.  The queue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oints to the oldest key pressed in the buffer which ha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een removed from the queue (the normal process uses int 1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o remove keys from the queue and return the key value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nt 16h caller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16 word queue holds up to 16 keys.  If the queue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quals the queue tail, the queue is empty.  Valid key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queue comprise the upper byte scan code and the low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yte ASCII character.  If the key pressed has no ASCI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quivalent (i.e F1 to F12), the lower byte is zer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oggle and shift keys are not placed in the buffer, b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ppear in the two status bytes at absolute addres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0040:0017 and 0040:0018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pecial key combinations will cause other events to occu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) Ctrl-Alt-Del  -  Reboot compu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) Print screen  -  Call int 05h to print the current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c) Ctrl-Break    -  Call int 1Bh control-break k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>processor (D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Math Unit Protection Fault (80286+ protected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t absolute memory address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17  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right shif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left shif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control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al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ScrollLock state has been togg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NumLock state has been togg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CapsLock state has been togg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insert state is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18  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left control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left al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SysReq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Pause key has been togg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ScrollLock key is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NumLock key is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CapsLock key is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Insert key is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96  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last code was the E1h hidde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last code was the E0h hidde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right control key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right alt key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101 key Enhanced keyboard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force NumLock if rd ID &amp; k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last character was first ID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doing a read ID (must be bit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97  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ScrollLock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NumLock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CapsLock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circus system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ACK recei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resend received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mode indicator up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keyboard transmit error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1E   keyboard buffer (20h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1C   buffer tail po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72   1234h if ctrl-alt-del pressed on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L   sca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nt 05h invoked if PrtSc key pres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nt 1Bh invoked if Ctrl-Break key sequence pres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t 15h, AH=85h invoked on AT and after if SysReq key is pres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nt 15h, AH=4Fh invoked on machines after A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nt 16h, BIOS keyboard functions, uses this 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PC-MOS/386 will issue this interrupt for keystrokes ocurring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mote serial terminals to simulate local ac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Ah  EGA Vertical Retrace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28h)  used by EGA vertical retr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2)    8259-1 Interrupt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TOPS and PCnet adapters use this IRQ line by defaul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On systems equipped with 2 interrupt controller chips (8259)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RQ 2 is used to support the second interrupt controller. 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case, int 71h (IRQ 9) is used to replace IRQ 2.  Hard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s to int 71h are redirected to this interrupt to maint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RQ 2 is used for vertical retrace signal on PS/2s with VGA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motherboard.  Most aftermarket VGA boards to not use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Some early Samsung machines routed IRQ2 to the onboard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ock and did not continue IRQ2 to the I/O b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Roland LAPC-1 board uses IRQ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Elographics touchscreens use optionally use IRQ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Invalid Task State Segment (80286+ protected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Bh  Communications Controller (serial port) hdw. entry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2Ch)  Serial Port 2 (COM2) 8259-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RQ 3 may be used by SDLC (synchronous data-link control)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synchronous communications cards instead of a serial por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TOPS and PCnet adapters use this interrupt request line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 alterna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On PS/2s, COM2 through COM8 share this IRQ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most serial boards, COM4 shares this IRQ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On the Commodore Amiga 2000 with the PC Bridge Board,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is used for communication between the Amiga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oard and the Bridge Board.  This was probably the lowest IRQ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evel they felt safe using, but limits the A2000's us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etwork cards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interrupt is used by part of the stack-switching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ed to DOS 3.2 for use with Local Area Network adap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he PS/2 puts COM3 through COM8 at port addresses above 3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not properly decoded by older PCs) and has all of them sha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RQ3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Toshiba 1600 laptop normally connects IRQ3 only to inte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dem slot.  You must run FORCE3.COM from Toshiba to en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RQ3 for the expansion slo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The BIOS Data Area was not set up to point to COM2 on POST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me early IBM PS/2 Model 50Z mach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Marstek 105 scanner - optional IRQ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Elographics touchscreens use optionally use IRQ 3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2) Default for Stargate Plus 8 multiport serial boa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3) Tecmar/Wangtek PC-36 tape controller board - default IRQ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14) Older versions of Microsoft BASICA pretty well booger the IRQ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port addresses for the serial ports when they ex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Not Present (80286+ protected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Generated when loading a segment register if the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descriptor indicates that the segment is not currently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memory.  May be used to implement virtual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Ch  COM1 Serial Port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30h)  Serial Port 1 (COM1) or internal modem in PCjr or Conver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4)    8259-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RQ 4 may be used by SDLC (synchronous data-link control)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synchronous communications cards instead of a serial por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On some PCs, this interrupt is shared by COM3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ome Tandy computers use IRQ4 instead of IRQ5 for the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Best performance of mice sometimes happens when they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figured for IRQ4 instead of IRQ3, since some mouse driv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y lock system interrupts for long perio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Elographics touchscreens use optionally use IRQ 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Older versions of Microsoft BASICA pretty well booger the IRQ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port addresses for the serial ports when they ex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Stack Fault (80286+ protected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Generated on stack overflow/underflow.  Note that the 802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will shut down in real mode if SP=1 before a pus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Dh  Hard Disk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34h)  Miscellaneous u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5)    8259-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Various Tandy 1000 models may use this line for the 60Hhz 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fresh or as "optional bus interrupt.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by hard disk on IBM XT and most compatib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LPT2 on AT, XT/286, and PS/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ummy CRT vertical retrace on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Marstek 105 scanner - default IRQ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Elographics touchscreens use IRQ 5 (2,3,4 &amp; 7 also select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General Protection Violation (80286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Called in real mode when an instruction attempts to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 word operand located at offset 0FFFFh or a PUSH MEM or PO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MEM instruction contains an invalid bit code in the 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yte, or when an instruction exceeds the maximum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llowed (10 bytes for 80286, 15 bytes for 803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Eh  Diskette Interrupt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38h)  Generated by floppy controller on completion of an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6)    (sets bit 8 of 40:3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ecmar PC-36 tape controllers use this setting by default,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y are not intended to be used when floppies are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ces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Page Fault (80386+ native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Fh  Reserved by IBM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3Ch)  IRQ7 used by 8259 PPI interrupt (LPT1, LPT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IRQ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Generated by the LPT1 printer adapter when printer becom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dy.  Many printer adapters do not reliably generate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interrupt is normally avoided.  If a bad interrupt occur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t will vector to this spot (when caused by a misprogramm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8259 PI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ccording to the Creative Labs Sound Blaster board docs, s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ndy 1000 models use this interrupt internal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Elographics touchscreens use optionally use IRQ 7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C H A P T E R    T H R E 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R O M    B I O S   A N D   S E R V I C E   I N T E R R U P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the ROM BIOS ............................................ 3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0h  Video Services ................................... 3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1h  Equipment Check .................................. 3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2h  Memory Size ...................................... 3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3h  Disk Functions ................................... 3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4h  Initialize and Access Serial Port ................ 3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FOSSIL Drivers ................................... 3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5h  Cassette I/O ..................................... 3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6h  Keyboard I/O ..................................... 3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7h  Printer .......................................... 3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8h  ROM BASIC ........................................ 3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9h  Bootstrap Loader ................................. 3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Ah  Time of Day ...................................... 3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Bh  Control-Break .................................... 3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Ch  Timer Tick ....................................... 3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Dh  Vector of Video Initialization Parameters ........ 3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Eh  Vector of Diskette Controller Parameters ......... 3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Fh  Ptr to Graphics Char Extensions (Graphics Set 2) . 3**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ROM BIOS is the lowest level of software access.  It contai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following routine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(al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wer-on self-test (POS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oostrap lo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loppy disk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ideo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rial por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allel por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int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quipment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port memory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(A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rd disk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port memory size (extended memor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tended memory block mo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hanced video and keyboard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igh resolution tim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ar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achines such as the PC Convertible, PCjr, and non-IBM machines ad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itional function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the ROM BIOS ............................................ 3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BIOS services are invoked by placing the number of the desir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in register AH, subfunction in AL, setting the ot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gisters to any specific requirements of the function, and invok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y of ints 10h through int 1F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original IBM PC Technical Reference gave the absolute addres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the ROM routines.  Some early software jumped directly to the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resses, with mixed results on non-IBM BIOSes.  This practice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on on machines predating the PC, but there is no practical use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 now.  The OS/2 1.x Compatibility Box also does not support jump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rectly into the RO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the interrupt is called, all register and flag value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ushed into the stack.  The interrupt address contains a pointer in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 absolute address in the ROM BIOS chip address space.  This lo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y be further vectored into the IBMBIO.COM (or equivalent) file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r 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t power-up, many BIOSes point unused interrupt vectors to zero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thers point to an interrupt handler routine, usually just an IR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struction.  Still others don't even make an attempt to initializ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nused vectors.  A common programming mistake is to expec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ninitialized vectors will be zero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address vector points to a particular BIOS command handler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r pops the register values, compares them to its lis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s, and executes the function if valid.  When the function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lete, it may pass values back to the command handler.  The handl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ll push the values into the stack and then return control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ing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ost functions will return an error code; some return mo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ormation.  Details are contained in the listings for the individu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Register settings listed are the ones used by the BIOS. 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s will return with garbage values in unused registers.  Do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est for values in unspecified registers; your program may exhibit od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havio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ree sets of BIOS routines are available: PC BIOS, AT BIOS (als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ed CBIOS or "Old compatibility BIOS", and the PS/2 ABIOS "Advanc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IOS"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Advanced BIOS is contained in PS/2 ROMs.  It is primari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nded for OS use rather than application use.  OS/2 can tak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vantage of ABIOS routines to reduce RAM use on PS/2 systems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BIOS can be replaced by disk and RAM based ABIOS code if desired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re is a new BIOS Data Area defined in high memory that occupies 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K of RAM.  In OS/2 systems, parts of the ABIOS are replaced by OS/2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riv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ile the CBIOS must be addressed via pointers, the routine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BIOS are fixed in absolute locations so they can be referenc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rectly by OS/2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ABIOS can run in protected mode, and is fully reentrant. 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s three types of function requests - single staged, discre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staged, or continuous multistaged.  A single-staged request do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s job immediately and returns control to the caller.  A discre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staged request may happen in two or more stages with pau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tween the stages.  The caller may regain control during the pause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continuous multistaged request starts a staged operation that nev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ds. (sometimes called a daemon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Unlike the CBIOS which is called with software interrupts, ABIOS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ccessed with FAR calls.  ABIOS calls are completely reentrant in bo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al and protected modes.  To call an ABIOS function, the call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must pass pointers to two data structures - a request blo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a common data area.  The request block specifies the desir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number and the common data area is a table that contai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ointers to all the ABIOS' other tables and data areas.  The comm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ata area's internal structure contains the function transfer tab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ich have the addresses of the BIOS routin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BIOS stack frame and calling conven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bytes        stack cont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       common data area pointer (segment/selector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qu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       request block pointer - requ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       function transfer table pointer - furnished by A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r ca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       device block pointer - furnished by ABIOS or ca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       return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 ABIOS Transfer Convention, only the first two items are requi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BIOS assigns the second two.  In Operating System Trans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vention, the caller provides the second two.  Since the paramete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 not removed from the stack on return to the caller, the operat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ystem may save the function transfer table and device addresses af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y have been furnished by the ABIOS by a cal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BIOS does no interrupt arbitration.  It assumes all interrupt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d by the caller or the OS and it is called only for service. 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re than one device is sharing a hardware interrupt, the OS m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termine which interrupt is valid for the ABI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OS/2 may use the ABIOS if found, but otherwise duplicates the BI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s for the DOS Compatibility Box by vectoring BIOS calls into i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wn device drivers.  This makes it rather difficult for DOS drive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mass storage, high resolution video boards, multitasking AP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ing int 15h, etc.  If your software needs to manipulate hardw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rectly you might want to check if your code is running under OS/2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simplest method is to check for DOS version 10 or high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ome references list an "XT/2" machine, which was reputed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 8mHz 8088 with 640k and a clock on the motherboard.  IB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esn't list such a machine, and I have a late '86 XT, on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last made.  It is pretty much like the older o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0h  Video Services                                  3**2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40h)       The BIOS Video Services may be found in Chapter 16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ternal) Coprocessor Error (80286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enerated by the CPU when the -ERROR pin is asserted by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processor (usually 80x87, but may be any multimaster CPU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ternate NDP such as Weitek, etc.).  ATs and clones usu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re the coprocessor to use IRQ13, but not all get it righ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1h  Equipment Check                                 3**3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44h)       Reads the BIOS Data Area and returns two bytes of set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form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no parameters are requ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Equipment listing word. Bit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number of floppy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       no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bootable (IPL) diskette drive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math chi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       no math coprocessor (80x87)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math coprocessor (80x87)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(PS/2) 2       0       mouse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mouse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(PC)  2,3     system board 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     16k    (PC-0, PC-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     32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     48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1     64k    (PC-2,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not commonly used. Set both bits to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both bits always 1 in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,5     initial video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     no video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use with dumb termin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     40x25 color      (CG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     80x25 col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CGA, EGA, PGA, MCGA, VG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1     80x25 monochrome (MDA or Hercule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most super-hires mono system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,7     number of diskette drives (only if bit 0 is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     1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     2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     3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1     4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       0       DMA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no DMA (PCjr, some Tandy 1000s, 1400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9,A,B   number of RS232 serial ports (0-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,0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,1  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,0  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,1  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,0   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       0       no game I/O att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game I/O attached (default for 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       serial accessory install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       no serial accessories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Convertible - internal modem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r PCjr - serial printer att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,F     number of parallel prin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  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     one   (LPT1, PR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     two   (LPT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1     three (LPT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Models before PS/2 would allow a four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arallel printer.  Remapping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IOS in the PS/2s does not allow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use of LPT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386 extended A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3d     0       Weitek ABACUS - virtual '86 EMS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ables not correctly initializ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Weitek ABACUS - virtual '86 EMS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ables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4d     0       Weitek ABACUS NDP not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Weitek ABACUS NDP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Not all BIOSes properly return the presence of a game por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my experience, most BIOSes require a joystick to actu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present even if the port is otherwise enab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2h  Memory Size                                     3**4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48h)       get amount of system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no parameters requ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number of contiguous 1K RAM blocks available fo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is the same value stored in absolute address 04:1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some early PC models, the amount of memory returned by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 is determined by the settings of the DIP switches o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therboard and may not reflect all the memory tha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hysically pres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 the PC/AT, the value returned is the amount of func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 found during the power-on self-test, regardless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 size configuration information stored in CMOS 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value returned does not reflect any extended memory (abo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1 Mb boundary) that may be present on machines using 802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r later microprocess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3h  Disk Functions                                  3**5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49h)       The service calls for BIOS disk functions are loc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 Chapter 8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4h  Initialize and Access Serial Port For Int 14    3**6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ome IBM PS/2 Model 50Z machines were delivered with seri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rts that did not meet specification.  Some cheap clone seri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rts may also be troubleso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standard IBM serial routines are unbuffered and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driven.  They are fairly useless for anything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n serial printers.  Most application software ei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s the UARTs directly or use a driver with a high-lev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face such as a FOSSI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PC-MOS/386' $SERIAL.SYS driver is buffered, device-independen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interrupt-driven.  It supports COM1 through COM2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50h)       the following status is define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rial status byt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ts    0 delta clear to 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delta data set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trailing edge ring det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delta receive line signal det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clear to 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data set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ring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receive line signal det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ne status byt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ts    0 data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overru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parity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framing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break det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transmit holding register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transmit shift register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time 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note: if bit 7 set then other bits are in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ough present on the IBM PS/2s, COM3 and COM4 are not wide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andardized across the industry. The most common defini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rt    addr.   IRQ    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1    3F8     IRQ4    int 0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2    2F8     IRQ3    int 0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3    3E8     IRQ4    int 0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4    2E8     IRQ3    int 0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s you can see, COM1/COM3 and COM2/COM4 are siamesed.  Si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ISA bus does not support shared interrupts, simultaneo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cess of two of a pair may cause conflict.  For example,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use and a modem would not coexist well on paired por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ll routines have AH=function number and DX=RS232 card number (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ased). AL=character to send or received character on exit, unle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therwise not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     Initialize and Access Serial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 pattern: BBBPPS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BB = baud rate:   110, 150, 300, 600, 1200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>2400, 4800, 96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PP  = parity:      01 = odd, 11 = e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   = stop bits:   0 = 1, 1 =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LL  = word length: 10 = 7-bits, 11 = 8-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parms for initializ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patter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word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word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stop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pa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pa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baud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baud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baud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word length     10      7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1      8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top bits       0       1 stop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     2 stop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arity          00   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      od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1      e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aud rate       000     11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1     15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0     3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1     6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00     12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01     24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10     48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11     9600 baud  (4800 on 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0=COM1, 1=COM2, 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line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modem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o initialize the serial port to more than 9600 baud on PS/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chines, see functions 04h and 05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1h    Send Character in AL to Comm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0 - 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RS232 status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0       data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overru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       parity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       framing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       break de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5       transmission buffer register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6       transmission shift register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7       time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modem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       delta clear-to-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delta data-set-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       trailing edge ring de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       change, receive line signal de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       clear-to-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5       data-set-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6       ring recei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7       receive line signal de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2h    Wait For A Character From Comm Port 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0-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character recei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error code (see above)(00h for no err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3h    Fetch the Status of Comm Port DX (0 or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(0-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et bits (01h) indicate comm-line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7       time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6       empty transmit shift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5       empty transmit holding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4       break detected ("long-space"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3       framing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2       parity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1       overru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0       data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et bits indicate modem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7       received line signal det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6       ring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5       data set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4       clear to 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3       delta receive line signal det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2       trailing edge ring det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1       delta data set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0       delta clear to 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4h    Extended Initial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break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f brea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f no brea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pa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 pa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odd pa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even pa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tick parity od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tick parity e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number of stop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one stop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2 stop bits (1½ if 5 bit word lengt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word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5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6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7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8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baud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1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15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3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6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12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24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48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96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192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comm port (0-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line control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modem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Provides a superset of fn 00h capabilities for PS/2 mach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5h    Extended Communication Port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read modem control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rite modem control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modem control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       DTR data terminal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RTS request to 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out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out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loo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,6,7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0=COM1, 1=COM2, 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port status (see 00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modem status (see 00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modem control register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0-97h PC-MOS/386 Serial Device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(see PCMOS xhapter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SSIL Drivers .................................................. 3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 14h  FOSSIL (Fido/Opus/Seadog Standard Interface Lev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 FOSSIL is a device driver for handling the IBM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rial communications ports in a standard fashion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n application (communications) program.  A FOSS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hains into the int 14h BIOS communications vector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places many functions with enhanced routines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may be easily accessed by an applic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For all functions, all registers not specific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ntaining a function return value must be p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cross the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     FOSSIL: Set Baud Rate And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s 7,6,5 baud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0     192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1     384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0     3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1     6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0     12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1     24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0     48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1     9600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s 4,3 pa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   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      od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   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      e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2 stop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1 stop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2 stop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1 char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5 bits plus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ther   op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status (see fn 0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Low-order 5 bits are undefined by FOSSIL 1.0 spe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     FOSSIL: Transmit Character With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value of character to be 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status bits (see function 0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Character is queued for transmission.  If there is room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mitter buffer when this call is made, the character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stored and control returned to caller.  If the buffe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ll, the driver will wait for room.  Use this function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ution when flow control is enab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     FOSSIL: Receive A Character With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0-3)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RS-232 status code (see AH=00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value of character received from serial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Will timeout if DSR is not asserted, even if function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s data read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     FOSSIL: Request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status bit m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bit 0 set  RDA     input data is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>in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1 set  OVRN    input buffer overru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2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3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4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5 set  THRE    room is available in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>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6 set  TSRE    output buffer is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7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bit 0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1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2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3 set          this bit is always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4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5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6 N/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7 set  DCD     carrier det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Bit 3 of AL is always returned set to enable programs to u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t as a carrier detect bit on hardwired (null modem) link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4h     FOSSIL: Initialize FOSSIL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4F50h                      (option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               (DX=00FFh speci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CX   pointer to ^C flag address (option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1954h if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maximum function number supported (excluding 7Eh-0B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revision of FOSSIL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TR is raised when FOSSIL ini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Existing baudrate is preser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If BX contains 4F50h, the address specified in ES:CX is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a ^C flag byte in the application program,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cremented when ^C is detected in the keyboard ser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outines.  This is an optional service and only need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pported on machines where the keyboard service can't (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on't) perform an int 1Bh or int 23h when a control-C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nte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     FOSSIL: Deinitialize FOSSIL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 (DX=00FFh speci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TR is not aff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isengages driver from comm port.  Should be done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rations on the port are comple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DX=00FFh, the initialization that was performed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SSIL function 04h with DX=00FFh should be und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try   AH      06h     FOSSIL: Raise/Lower DT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DTR state to be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lower DT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raise DT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comm port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7h     FOSSIL: Return Timer Tick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ticks per second on interrupt number shown in 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timer tick interrupt number (not vector!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milliseconds per tick (approxima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8h     FOSSIL: Flush Outpu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Waits until all output is d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9h     FOSSIL: Purge Outpu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Returns to caller immediate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h     FOSSIL: Purge inpu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any flow control restraint has been employed (dropp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TS or transmitting XOFF) the port will be "released"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ing the reverse, raising RTS or sending X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Returns to caller immediate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Bh     FOSSIL: Transmit No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haracter value to be 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0000h   character not accep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01h   character accep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s exactly the same as the "regular" transmit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cept that if there is no space available in the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uffer a value of zero is returned in AX, if room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vailable a value 1 (one) is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h     FOSSIL: Nondestructive Read No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FFh  character not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ads async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oes not remove keycode from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Dh     FOSSIL: Keyboard Read No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IBM keyboard scan code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FFh if no keyboard character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 IBM-style function key mapping in the high order by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can codes for non function keys are not specific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quired but may be inclu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Does not remove keycode from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Eh     FOSSIL: Keyboard Input With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IBM keyboard sca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Returns the next character from the keyboard or waits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 character is avail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h     FOSSIL: Toggle Flow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bit mask describing requested flow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       XON/XOFF on transmit (watch for XOFF wh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end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CTS/RTS (CTS on transmit/RTS on recei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XON/XOFF on receive (send XOFF when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ear ful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-7     not used, FOSSIL spec calls for setting to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Bit 2 is reserved for DSR/DTR,  but is not current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pported in any implement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RANSMIT flow control allows the other end to restra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mitter when you are overrunning it.  RECEIVE flow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ells the FOSSIL to attempt to do just that if it is be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whelm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Enabling transmit XON/XOFf will cause the FOSSIL to sto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mitting upon receiving an XOFf. The FOSSIL will resu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mitting when an XON is recei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Enabling CTS/RTS will cause the FOSSIL to cease transmit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CTS is lowered.  Transmission will resume when CT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aised.  The FOSSIL will drop RTS when the receive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ches a predetermined percentage full.  The FOSSIL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aise RTS when the receive buffer empties below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determined percentage full.  The point(s) at which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ccurs is left to the individual FOSSIL implemen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Enabling receive Xon/Xoff will cause the FOSSIL to send an X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the receive buffer reaches a pre-determined percent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ll.  An XON will be sent when the receive buffer empt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low the predetermined percentage full.  The point(s) at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occurs is left to the individual FOSSIL implemen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Applications using this function should set all bits ON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igh nibble of AL as well.  There is a compatible (but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dentical) FOSSIL driver implementation that uses the hi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ibble as a control mask.  If your application sets the hi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ibble to all ones, it will always work, regardless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thod used by any given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0h     Extended Ctrl-C/Ctrl-K Chec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nd Transmit On/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flags bit mask byte (bit set if activa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       enable/disable Ctrl-C/Ctrl-K chec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disable/enable the transmit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-7   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statu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00h   control-C/K has not been recei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01h   control-C/K has been recei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s used primarily for programs that can't trust XON/X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 FOSSIL level (such as BBS softwar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1h     FOSSIL: Set Current Cursor Lo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row (line) 0-2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column     0-7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looks exactly like the int 10h, fn 02h o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PC.  The cursor location is passed in DX: row in DH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lumn in DL.  This function treats the screen as a coordin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ystem whose origin (0,0) is the upper left hand corner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cre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Row and column start at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2h     FOSSIL: Read Current Cursor Lo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DH      row (lin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colum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Looks exactly like int 10h/fn 03h in the IBM PC BIOS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cursor location (same coordinate system as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) is passed back in 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Row and column start at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3h     FOSSIL: Single Character ANSI Write To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value of character to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call might not be reentrant since ANSI processing may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rough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4h     FOSSIL: Toggle Watchdog Proces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to disable watchd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 enable watchd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call will cause the FOSSIL to reboot the system if Carri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tect for the specified port drops while watchdog is 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port need not be active for this function to wor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5h     FOSSIL: Write Character To Screen Using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ode of character to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is reentra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NSI processing may not be assum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6h     FOSSIL: Insert or Delete a Function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imer Tick Ch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to delete a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 add a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X   address of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0000h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FFh  un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7h     FOSSIL: Reboot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boot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cold bo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arm bo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8h     FOSSIL: Read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maximum number of characters to trans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user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number of characters trans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does not wait for more characters to bec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vailable if the value in CX exceeds the number of charac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ly sto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ES:DI are left unchanged by the call; the count of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tually transferred will be returned in A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9h     FOSSIL: Write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maximum number of characters to trans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user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number of characters transf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ES and DI are not modified by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Ah     FOSSIL: BREAK Signal Begin Or 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stop sending 'break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tart sending 'break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 (NOP if DX=0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sets all transmit flow control restraints such as an X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ceived from remo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nit (fn 04h) or UnInit (fn 05h) will stop an in-prog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rea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application must determine the "length" of the brea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Bh     FOSSIL: Return Driver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size of user buffer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ort number  (if DX=00FFh, port data will not be vali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user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number of characters trans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user buffer structu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word    size of structure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byte    FOSSIL drive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byte    revision level of this specific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dword   FAR pointer to ASCII ID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word    size of the input buffer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word    number of bytes in inpu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word    size of the output buffer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word    number of bytes in outpu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byte    width of screen in charac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byte    screen height in charac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2h     byte    actual baud rate, computer to mod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see mask in function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baud rate byte contains the bits that fn 00h would use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t the port to that spe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fields related to a particular port (buffer size,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eft in the buffer, baud rate) will be undefined if port=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r an invalid port is contained in 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dditional information will always be passed after these, s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the fields will never change with FOSSIL revision chang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Eh     FOSSIL: Install An External Application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code assigned to external appl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X   pointer to entry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1954h   FOSSIL driver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not 1954h   FOSSIL driver not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00h    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code assigned to application (same as input 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pplication codes 80h-0BFh are supported.  Codes 80h-83h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er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n error code of BH=00h with AX=1954h should mean that an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ternal application has already been installed with the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ed in A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pplications are entered via a FAR call and should make a F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Fh     FOSSIL: Remove An External Application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code assigned to external appl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X   pointer to entry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195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00h    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code assigned to application (same as input 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5h  Cassette I/O                                    3**8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54h)    1) Renamed "System Services" on PS/2 l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2) Issuing int 15h on an XT may cause a system cras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n AT and after, interrupts are disabled with CLI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interrupt service routine is called, but most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versions do not restore interrupts with ST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3) For the original IBM PC, int 15h returns AH=80h and C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for all calls with AH not 0,1, or 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4) For the PC/XT int 15h returns AH=86h, CF set if c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t all.  (the PC/XT ROM BIOS does not support int 1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5) For the AT/339, int 15h returns AH=86h, CF set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alled with an invalid function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0h    Turn Cassette Motor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, PCjr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h     no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CRC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bad tape signa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o data transitions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3h     no data found on ta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ot used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4h     no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o leader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80h     invali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86h     no cassette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ot valid in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NOP for systems where cassette not suppor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1h    Turn Cassette Motor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, PCjr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error code (8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NOP for systems where cassette not suppor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2h    Read Blocks From Cass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, PCjr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bytes to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segment:offset + 1 of last byte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error code (01h, 02h, 04h, 80h, 8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count of bytes actually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past last byte writt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OP for systems where cassette not suppor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Cassette operations normally read 256 byte block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3h    Write Data Blocks to Cass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, PCjr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count of bytes to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dat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error code (80h, 8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last byte written+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OP for systems where cassette not suppor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last block is padded to 256 bytes with zeroes if nee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No errors are returned by this ser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h    ESDI Format Unit Periodic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S/2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phase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urface analys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format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if formatting should contin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if it should termin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alled the BIOS on the ESDI Fixed Disk Drive Adapter/A du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format or surface analysis operation after each cylinde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le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call can be captured by a program so that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ll be notified as each cylinder is formatted or analyz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program can count interrupts for each phase to determ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urrent cylinder numb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The BIOS default handler for this function returns with CF se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0h    TopView API Function Calls                (TopView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e Chapter 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20h    PRINT.COM  (DOS 3.1+ intern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ub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disable critical region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critical region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flag byte set while ins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OS ca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set up SysReq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completion of SysReq routine (software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21h    Read Power-On Self Test (POST) Error L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S/2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read POST l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rite POST l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H      devic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      device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successful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number of POST error codes sto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DI   pointer to error l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list f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invali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h     function un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log is a series of words, the first byte of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dentifies the error code and the second is the device I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40h    Read/Modify Pro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read system profile in CX,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rite system profile from CX, 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read internal modem profile in 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write internal modem profile from 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profile inf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BX      internal modem profile (from 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,BX   system profile (from 0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41h    Wait On External Ev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condition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-2     condition to wai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,0   any external ev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,1   compare and return if eq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,0   compare and return if not eq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,1   test and return if not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,0   test and return if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0       user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por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-7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condition compare or mask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ndition cod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any external ev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compare and return if eq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compare and return if not eq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test and return if not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test and return if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timeout value times 55 milliseco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f no time lim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I/O port address (if AL bit 4=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user byte (if AL bit 4=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42h    Request System Power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to use system pro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 force suspend regardless of pro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With early versions of DOS 5.0, the IBM L40SX would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spend/Resume if DOS=LOW was in CONFIG.SY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43h    Read System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statu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it 0       LCD det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RS232/parallel powered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internal modem powered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power activated by alar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ba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external power in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battery 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44h    Toggle Internal Modem Pow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 to power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 to power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4Fh    OS Hook - Keyboard Interce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except PC, PCjr, and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can code, CF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sca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set     processing des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   scan code should not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alled by int 9 handler for each keystroke to translate s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d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n OS or a TSR can capture this function to filter the ra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eyboard data stream.  The new handler can substitute a ne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can code, return the same scan code, or return the carry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ear causing the keystroke to be discarded.  The BIOS de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outine simply returns the scan code unchang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 program can call int 15h/fn0C0h to determine whether the ho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chine's BIOS supports keyboard interce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sed internally by PC-MOS/386 v4.00+ for keyboard inp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Some BIOSes do not properly support this call.  Int 15h/fn 0C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ll tell if the BIOS is supposed to support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Some versions of KEYB.COM provide additional 4Fh suppor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70h    EEROM hand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Tandy 1000H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     read from EE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rite to EE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word number to write (0-1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word value to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DX      (AH=00h) word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set on error (system is not a Tandy 1000 H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0h    OS Hook - Device Op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devic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process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cquires ownership of a logical device for a pro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, along with fns 81h and 82h, defines a simp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tocol that can be used to arbitrate usage of devices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ultiple processes.  A multitasking program manager would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pected to capture int 15h and provide the appropri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r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default BIOS routine for this function simply return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clear and AH=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1h    Device Clo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devic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process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leases ownership of a logical device for a pro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 multitasking program manager would be expected to cap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15h and provide the appropriate ser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BIOS default routine for this function simply return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F clear and AH=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2h    Program Termin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8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devic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loses all logical devices opened with function 8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 multitasking program manager would be expected to cap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15h and provide the appropriate ser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BIOS default routine for this function simply return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clear and AH=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3h    Event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Convertible, PS/2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to set interv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 cancel (CX:DX and ES:BX not requir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X   number of microseconds to wait (granularity is 97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microsecond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semaphore flag (bit 7 is set when interv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>expir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ointer is to caller's memory) (some sources list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</w:t>
      </w:r>
      <w:r>
        <w:rPr>
          <w:rFonts w:cs="Courier New" w:ascii="Courier New" w:hAnsi="Courier New"/>
          <w:sz w:val="8"/>
        </w:rPr>
        <w:t>15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function already bus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quests setting of a semaphore after a specified interval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ncels a previous reque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calling program is responsible for clearing the semaph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fore requesting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actual duration of an event wait is always an integr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ultiple of 976 microseconds.  The CMOS date/clock chi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s are used to implement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se of this function allows programmed, hardware-independ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lays at a finer resolution than can be obtained through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MS-DOS Get Time function (int 21h/fn 2Ch) which retur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ime in hundredths of a seco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CX:DX is a four-byte integ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his function is called by int 70h and is not the normal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h/1Ch clock tick.  It is generated by the MC146818A Real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ock chip.  This is the battery backed up CMOS clock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4h    Read Joystick Input Sett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00h     to read current switch sett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return in 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 read resistive inpu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fn 0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witch settings (bits 7-4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fn 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stick A (X)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stick A (Y)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stick B (X)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stick B (Y)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n error is returned if DX does not contain a 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function numb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no game adapter is installed, all returned values are 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Using a 250K Ohm joystick, the potentiometer values usu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e within the range 0-416 (0000h-01A0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Not all BIOSes properly return the presence of a game por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my experience, most BIOSes require a joystick to actu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present even if the port is otherwise enab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5h    System Request (SysReq) Key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except PC, PCjr,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 key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 key relea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alled by BIOS keyboard decode routine when the SysReq k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det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BIOS handler for this call is a dummy routine that alwa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s a success status unless called with an in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function number in A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 multitasking program manager would be expected to cap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15h so that it can be notified when the user strike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ysReq ke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6h   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except PC, PCjr,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8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X   4-byte integer, number of microseconds to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high word, DX low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after wait elap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set     immediately due t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uspends the calling program for a specified interval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econ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actual duration of the wait is always an integral multip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976 microsecon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Use of this function allows programmed, hardware-independ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lays at a finer resolution than can be obtained through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MS-DOS Get Time function (int 21h fn 2Ch) which retur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ime in hundredths of a seco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function calls int 70h and is not the normal Int 08h/1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ock tick. It is generated by the MC146818A Real Time C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ip.  This is the battery backed CMOS clock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7h    Memory Block Mo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2-3-486 machin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8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words to mo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SI   pointer to Global Descriptor Table (GD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ffset 00h-0Fh  reserved, set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00h  null 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08h  uninitialized, will be made into GD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0h-11h  source segment length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2*CX-1 or grea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2h-14h  24-bit linear source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5h      access rights byte (always 9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6h-17h  reserved, set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8h-19h  destination segment length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2*CX-1 or grea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Ah-1Ch  24-bit linear destination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Dh      access rights byte (always 9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1Eh-1Fh  reserved, set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20h *uninitialized, used by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28h *uninitialized, will be made into 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(*) some sources say initialized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success - source copied into destin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RAM parity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exception interrupt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address line 20 gating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GDT table is composed of six 8-byte descriptors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ed by the CPU in protected mode.  The four descriptor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fsets 00h-0Fh and 20h-2Fh are filled in by the BIOS bef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PU mode swit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addresses used in the descriptor table are line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physical) 24-bit addresses in the range 000000h-0FFFFFFh 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segments and offsets - with the least significant byte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lowest address and the most significant byte at the high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terrupts are disabled during this call; use may interf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the operation of comm programs, network drivers, or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ftware that relies on prompt servicing of hardware interrup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not valid in the OS/2 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will move a memory block from any real or pro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de address to any other real or protected mode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DESQview does not intercept function 87, but QEXT and QEMM do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reby allowing function 87 to work correctly inside DV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DISK, which uses function 87, works inside DV.  If VDISK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tting at the 1 MB mark, then the int 19h vector will hav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DISK signature in it.  The normal way to check for V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sence is by checking for the string "VDISK" at offset 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segment of the int 19h vector.  If the string matche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n you can determine how much extended memory i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VDISK by looking at offset 2Ch is the 3-byte address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west extended memory address NOT in use by VDISK (i.e. if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e at 2Ch "00 00 14" then that means that VDISK is u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 up to 1 MB + 256K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8h    Get Extended Memory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number of contiguous 1K blocks of extend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tarting at address 0FFFFh (1024K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call will not work in the OS/2 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ome BIOSes and software manipulate the Carry flag when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is called.  When tested on a vanilla 386 with AMI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machine returned with the Carry Flag set.  When 386Max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aded, the flag was not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Used by IBM VDISK 4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9h    Switch Processor to Protected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interrupt number for IRQ0, written to ICW2 of 825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IC #1  (must be evenly divisible by 8, determ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RQ0-IRQ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interrupt number for IRQ8, written to ICW2 of 825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IC #2  (must be evenly divisible by 8, determ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RQ8-IRQ1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SI   pointer to 8-entry Global Descriptor Table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rotected m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ffset  00h     null descriptor, initialized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8h     GDT 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0h     IDT (Interrupt Descriptor T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8h     DS, user's dat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0h     ES, user's extr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8h     SS, user's stack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0h     CS, user's code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8h     uninitialized, used to build 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r BIOS code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0FFh  error enabling address line 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clear   function successful (CPU is in protected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S      user-defined sel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S      user-defined sel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      user-defined sel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S      user-defined sel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user must initialize the first seven descriptors;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ighth is filled in by the BIOS to provide addressability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ts own execution.  The calling program may modify and us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ighth descriptor for any purpose after return from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ntercepted by Microsoft's HIMEM.SYS and Quarterdeck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QEMM.SY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90h    Device Busy Loop                  (except PC, PCjr,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9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predefined device type c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disk                  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iskette              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keyboard                          (no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PS/2 pointing device  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</w:t>
      </w:r>
      <w:r>
        <w:rPr>
          <w:rFonts w:cs="Courier New" w:ascii="Courier New" w:hAnsi="Courier New"/>
          <w:sz w:val="8"/>
        </w:rPr>
        <w:t>(no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Ch    hard disk reset (PS/2)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Dh    diskette motor start  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Eh    printer               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request block for type codes 80h through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for network adapters, ES:BX is a pointer to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control blo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    if wait time satis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   if driver must perform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by NETBIOS, TOPS Network, Tom Wagner's CTASK multitask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yperdisk disk cach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Generic type codes are allocated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-7Fh   non-reentrant devices; OS must arbitrate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serially reusable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80h-0BFh  reentrant devices; ES:BX points to a unique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0h-0FFh wait-only calls, no complementary POST int 15/fn 9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voked by the BIOS disk, printer, network, and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ndlers prior to performing a programmed wait for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le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A multitasking program manager would be expected to cap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15h/fn 90h so that it can dispatch other tasks while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in prog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default BIOS routine for this function simply return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F clear and AH=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QEMM 6.0's "Stealth" mode suppresses this call.  Quarterd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aims very few programs properly handle the EMS page fr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using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91h    Interrupt Comple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, XT/286, PS/2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9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type code (see AH=90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serially reusable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0BFh reentrant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request block for type codes 80h throu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by NETBIOS and TOPS network, Tom Wagner's CT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ultitasker, Hyperdisk disk cach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nvoked by the BIOS disk network, and keyboard handler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gnal that I/O is complete and/or the device is read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Predefined device types that may use Device POST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disk       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floppy disk         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H  keyboard               (no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H  PS/2 pointing device   (may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80H  network                (no time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BIOS printer routine does not invoke this function beca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inter output is not interrupt driv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A multitasking program manager would be expected to cap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15h/fn 91h so that it can be notified when I/O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leted and awaken the requesting ta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e default BIOS routine for this function simply return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F flag clear and AH=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QEMM 6.0's "Stealth" mode suppresses this call.  Quarterd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aims very few programs properly handle the EMS page fr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using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0h   Get System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XT after 1/10/86, PC Convertible, XT/286, AT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    if BIOS doesn't support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ROM system descriptor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 00h-01h number of bytes in the following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normally 16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ystem ID byte; see Chapter 2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nterpret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econdary ID distingushes between AT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XT/286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BIOS revision level, 0 for 1st release, 1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nd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feature information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bits 0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Micro Channel bus (instead of ISA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EIS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       extended BIOS area allocated at 640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       wait for external event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int 15h/fn 41h), used on Convertible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served on PS/2 syste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       keyboard intercept: int 15h, fn 04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alled upon int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5       realtime clock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6       second 8259 installed (cascaded IRQ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7       DMA channel 3 - used by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unknown (set to 0) (reserved by IB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unknown (set to 0) (reserved by IB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unknown (set to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unknown (set to 0) (Award BIOS copyright he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nt 15h is also used for the Multitask Hook on PS/2 mach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 register settings available y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1/10/86 XT BIOS returns an incorrect value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eature by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Novell documents some versions of Netware prior to 2.2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ving problems on PS/2 machines due to a bug which did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from the interrupt correct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Some AMI BIOSes do not support this function, such a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es in early Dell mach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1h   Return Extended BIOS Data Area Segmen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&amp; la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      segment of XBIOS data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XBIOS Data Area is allocated at the high end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ventional memory during the POST sequen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word at 0040:0013h (memory size) is updated to reflec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duced amount of memory available for DOS and appl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first byte in the XBIOS Data Area is initialized to 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ength in K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A program can determine whether the XBIOS Data Area exists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ing int 15h/fn 0C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2h   Pointing Device BIOS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DesQview 2.x) (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Enable/Disable Pointing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H      00h     dis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en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Reset Pointing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sets the system's mouse or other poin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evice, sets the sample rate, resolution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other characteristics to their default valu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BH      device ID (0=firs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After a reset operation, the stat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e pointing device i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disabled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sample rate at 100 reports per second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resolution at 4 counts per millimeter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scaling at 1 to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The data package size is unchang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3) Apps can use the fn 0C2h sub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o initialize the pointing device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ther parameters, then enabl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evice with fn 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4) BL is altered on 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et Sampling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H      00h     10/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20/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2h     40/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3h     60/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4h     80/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5h     100/second 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6h     200/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et Pointing Device Resolu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H      00h     one count per m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two counts per m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2h     four counts per mm 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3h     eight counts per m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Get Pointing Device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BH      ID code for the mouse or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pointing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Initialize Pointing Device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ets the data package size for the system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mouse or other pointing device, and initializ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he resolution, sampling rate, and scaling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heir default valu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H      data package size (1 - 8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After this operation, the state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ointing device i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) disabled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) sample rate at 100 reports 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second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) resolution at 4 counts 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millimeter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) scaling set at 1 to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Get Status or Set Scaling Fa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s the current status of the system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mouse or other pointing device or set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evice's scaling fac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H      00h     return device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turn  BL      statu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</w:t>
      </w:r>
      <w:r>
        <w:rPr>
          <w:rFonts w:cs="Courier New" w:ascii="Courier New" w:hAnsi="Courier New"/>
          <w:sz w:val="8"/>
        </w:rPr>
        <w:t>bits  0       set if right but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is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1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2       set if left but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is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3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4       0       1:1 sca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1       2:1 sca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5       0       device dis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1       device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6       0       stream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1       remote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7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CL      resolu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00h     1 count per m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01h     2 counts per m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02h     4 counts per m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03h     8 counts per m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DL      sample rate (hex cou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0Ah     10  reports/se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14h     20  reports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28h     40  reports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3Ch     60  reports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50h     80  reports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64h     100 reports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0C8h    200 reports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set scaling to 1: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2h     set scaling to 2: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Set Pointing Device Handler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ifies BIOS pointing device driver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ddress for a routine to be called each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pointing device data is avail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address of user device hand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nvalid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invali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interface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need to re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no device handler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values in BH for those functions that take it as input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ored in different locations for each sub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user's handler for pointing device data is entered via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AR call with four parameters on the stac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S:SP+0Ah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S:SP+08h    x coordin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S:SP+06h    y coordin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S:SP+04h    z coordinate (always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The handler must exit via a far return without remov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ameters from the 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status parameter word passed to the user's handle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preted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ts    0       left button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right button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-3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sign of x data is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sign of y data is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x data has overf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y data has overf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-0Fh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3h   Enable/Disable Watchdog Time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S/2 50+, EIS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disable watchd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nable watchdo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timer cou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watchdog timer generates an NM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would be subject to protection with a real OS so tempora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sters would not be able to seize the bus fore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3h   Fail-Safe Timer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EIS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disable fail-safe tim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1h     enable fail-safe tim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timer coun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invali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n 00h clears WDTIC in the Extended BIOS Data 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n 01h puts the timer in Mode 0, enables the fail-safe tim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MI, places the value in BX in the WDTIC.  When BX count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zero a fail-safe timer NMI is gener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4h   Programmable Option Sel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S/2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return base POS register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nable sl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      slo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enable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base POS register address (if function 0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n 00h returns the base Programmable Option Select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, enables a slot for setup, or enables an adap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Valid on machines with Micro Channel Architecture (MCA) b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fter a slot is enabled with fn 01h, specific information 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obtained for the adapter in that slot by performing 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put opera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rt   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0h    MCA ID (low by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1h    MCA ID (high by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2h    Option Select Byt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it 0       0       if dis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if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3h    Option Select Byte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4h    Option Select Byte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5h    Option Select Byte 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s 6-7 are channel check indica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6h    Subaddress Extension (low by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7h    Subaddress Extension (high by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5h   Used by PS/2 Model 50+ and Olivetti MCA mach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ed by Desqview 2.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ed by Lotus 123 Release 2.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ed by Microsoft Word 5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Functions unknown.  Reported by InfoWorld Nov 13 1989's Mic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nnel 386 test as a conflict between the above soft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ckages.  InfoWorld said that Quarterdeck (DESQview)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king on a fix for their product.  No other inform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D8h   Access System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EIS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D8h    Read Slo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(CS specifies 16-bit address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0h     (CS specifies 32-bit address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lot number (0-6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invalid slo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2h     extended CMOS RAM corrup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3h     specified slot is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h     invalid BIOS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7h     invalid system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miscellaneous vendor information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s 7  duplicate IDs exi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6  product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,4  slot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  expansion sl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  embedded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  virtual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1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3,0  duplicate I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,0,0   no duplicated I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,0,1   first duplicat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1,1,1   15th duplicat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configuration utility, major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configuration utility, minor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configuration file, MSD of checksu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configuration file, LSD of checksu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number of device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combined function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:DI   four byte compressed vendor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clear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will be nonzero if an error occu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D8h    Read Function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1h     (CS specifies 16-bit address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1h     (CS specifies 32-bit address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function number (0-n-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lot number (0-6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address pointer for output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invalid slo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2h     extended CMOS RAM corrup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3h     specified slot is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h     invalid BIOS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7h     invalid system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      segment for return dat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      offset for return data buffer (16 b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ESI      offset for return data buffer (32 b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320-byte data buff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fset size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2 words compressed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6-2  character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1-0  character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7-5  character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4-0  character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7-4  second digit of produc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3-0  first digit of produc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7-4  third digit of produc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3-0  product revi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h     1 word  ID and slo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no duplicate ID is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duplicate ID is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6  0  ID is read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ID is not read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5-4  slot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  expansion sl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1  embedded sl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0  virtual sl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3,0  duplicate I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,0,0   no duplicated I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,0,1   first duplicat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,1,1   15th duplicat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byte 1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configuration comple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configuration not comple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6-2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1  0  EISA IOCHKERR not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EISA IOCHKERR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0  0  EISA ENABLE not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EISA ENABLE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h     1 word  configuration file extension revision lev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  minor revision lev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1  major revision lev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7h     13words Sele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  first sel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1  second sel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---- -  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25 twenty-sixth sel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2h    1 byte  Function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function is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function is dis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6  configuration extension free-form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5  port initialization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4  port range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3  DMA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  interrupt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1  memory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0  type/subtype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3h    80bytes Type and subtype ASCII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strings less than 80 characters padded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zero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  first ASCII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1  second ASCII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---- -- 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79 eightieth ASCII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73h    205byts Free-Form Data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f Function Information byte 6 IS set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ext 205 bytes (to the end of the 320-byte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ock) is a free-form data field.  Byte 0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he length of the field in bytes, and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tarts with byte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73h    63bytes Memory configuration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if Function Information bit 6 NOT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la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more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6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5  0  unshar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shar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4,3  memory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  SYS (base or extend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1  EXP (expand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0  VIR (virtu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  OTH (oth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1  0  not c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c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0  0  read only (RO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read/write (RA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7-4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3,2  decod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  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1  2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0  3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1,0  data size (access siz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 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1 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0  double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s 2-4  memory start address divided by 1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s 5-6  memory size divided by 4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Up to 8 more 7-byte entries may follo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B2h    14bytes Interrupt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if Function Information bit 6 is NOT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la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more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6  0  not sh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sh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5  0  edge trigg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level trigg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4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3-0  interrupt (0-F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1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Up to 6 more 2-byte entries may follo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0h    4 words DMA Channel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if Function Information bit 6 is NOT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la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more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6  0  not sh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sh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5-3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2-0  DMA channel numbe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7,6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5,4  data ti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  default (ISA compe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1  typ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0  type 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  type C (burst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3,2  transfer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  8-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1  16-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0  32-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1,0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Up to 3 more 2-byte entries may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8h    60bytes Port I/O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la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more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6  0  not sh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sh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5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4-0  number of sequential ports, less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s 1,2  I/O Por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Up to 19 more 3-byte entries may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4h    60bytes Initialization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If Function Information bit 6 is NOT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0  Initialization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ts 7  0  la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more entries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6-3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  port value or mask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 write to port without m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write to port with m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2,0  type of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0  byte address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1  word address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0  doubleword address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,1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s 1,2   I/O Por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s 3-10  (Depends on value of byte 0, bit 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f bit=0, bytes 3-6 will hav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llowing values based on the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ype specified by byte 0, bits 0-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yte 0, bits 0-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0,0   this byte 3 - por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0,1   this bytes 3,4 - por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1,0   this bytes 3-6 - por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1,1 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f bit=1, bytes 3-10 will hav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llowing values based on the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ype specified by byte 0, bits 0-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yte 0, bits 0-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0,0   this byte 3 - por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</w:t>
      </w:r>
      <w:r>
        <w:rPr>
          <w:rFonts w:cs="Courier New" w:ascii="Courier New" w:hAnsi="Courier New"/>
          <w:sz w:val="8"/>
        </w:rPr>
        <w:t>4 - port m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0,1   this bytes 3,4 - por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</w:t>
      </w:r>
      <w:r>
        <w:rPr>
          <w:rFonts w:cs="Courier New" w:ascii="Courier New" w:hAnsi="Courier New"/>
          <w:sz w:val="8"/>
        </w:rPr>
        <w:t>5,6 - port m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1,0   this bytes 3-6 - por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</w:t>
      </w:r>
      <w:r>
        <w:rPr>
          <w:rFonts w:cs="Courier New" w:ascii="Courier New" w:hAnsi="Courier New"/>
          <w:sz w:val="8"/>
        </w:rPr>
        <w:t>7-10 - port m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1,1   reserved by EI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Up to 7 more 4, 5, 7, or 11-byte en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may follo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D8h    Clear Configuration Stor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2h     (CS specifies 16-bit address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2h     (CS specifies 32-bit address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configuration utility major revision lev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configuration utility minor revision lev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4h     error writing to extended CMOS 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h     invalid BIOS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8h     configuration utility not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D8h    Write Function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      03h     (CS specifies 16-bit addressing)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      83h     (CS specifies 32-bit addressing)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length of data structure (in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      segment of dat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      offset of data buffer (16-b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ESI      offset of data buffer (32-b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4h     error writing to extended CMOS 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5h     CMOS RAM is f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h     invalid BIOS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ee Function 1 for data fiel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DEh   DESQview Services                           (DESQview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6h  Keyboard I/O                                    3**9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58h)       Access the keyboard.  Scancodes are found in Appendi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.  ASCII codes are found in Appendix 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BM's original keyboard layout is referred to a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4-key or "old style".  It has the function keys o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left and an embedded cursor/numeric keypad o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ight.  The 101-key "new style" or "enhanced"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such as used on the PS/2s) adds several keys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arly BIOS will not detect the new scancodes a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ew BIOS for some reason added new function call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is purpose instead of enhancing the old ones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auses some hassle when writing programs which ne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upport both keyboards fully.  Most programs lim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mselves to the 84-key functions in the interest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ackward compatibilit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SWITCHES CONFIG.SYS command forces DOS 4.0 to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standard int 16h requests for keyboard I/O ra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an the extended int 16h reques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DOS KEYB command does not hook into the BIOS. 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s a total replacement for the BIOS int9 driver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nly good thing about this is that you can use 101-k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keyboards on old ATs without support for enhanc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keyboards.  KEYB is very peculiar in its handling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keyboard, causing some programs to break.  It als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ends to disable interrupts for a long time wh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rocessing each scan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re are machines such as the Toshiba 5200 which ha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4-key layouts but "simulate" being 101-key, at le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s far as int 16h goes.  (always good for confu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your software..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BM's TopView saved the state of the capslock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crollock, and numlock keys during task switch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ESQview does not save the toggle states unless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hange the default setu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0h   Get Keyboar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ad the next character in keyboard buffer, if no k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s ready, then wait for 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ca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moves keystroke from buffer (destructive read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oes not work with the extra keys on the 101-key "enhanced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eyboa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1h   Check Keystroke Buffer - Do Not Cle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ZF      0 (clear) if character in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(set)   if no character in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can code of character (if ZF=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haracter if applic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Keystroke is not removed from buffer.  The same character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can code will be returned by the next call to Int 16h/fn 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flushes the 101-key codes from the buffer if th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cede an 84-key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2h   Shift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etches bit flags indicating shift stat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status byte (same as [0040:0017]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7       Insert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CapsLock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NumLock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ScrollLock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Alt key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Control key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Left shift (left caps-shift key)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Right shift (right caps-shift key)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Keyboard Flags Byte is stored in the BIOS Data Area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00:0417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3h    Keyboard - Set Repeat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jr, 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reset typematic defaults               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ncrease initial delay                 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ecrease repeat rate by 1/2            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increase both delays by 1/2            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turn off typematic                      (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set typematic rate                  (AT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00h-03h for delays of 250ms, 500ms, 750ms, or 1 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0     250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,1     500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0     750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,1     1 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00h-1Fh for typematic rates of 30cps down to 2cp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00 30     01011 10.9   10101 4.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01 26.7   01100 10     10110 4.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10 24     01101 9.2    10111 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11 21.8   01110 8.6    11000 3.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00 20     01111 8      11001 3.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01 18.5   10000 7.5    11010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10 17.1   10001 6.7    11011 2.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11 16     10010 6      11100 2.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000 15     10011 5.5    11101 2.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001 13.3   10011 5.5    11110 2.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010 12     10100 5      11111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ubfunction 05h is available on ATs with ROM BIOS d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1/15/85 and later, the XT/286, and the PS/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ubfunction 0 (Return to Default Keyboard State) restore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eyboard to its original state.  An IBM AT's original state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wer-on is typematic on, normal initial delay and norm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ypematic ra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ubfunction 1 (Increase Initial Delay) increases the de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tween the first character typed and the burst of typemat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Subfunctions 0 through 4, each time the typematic rat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nged, all previous states are remo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Some clone keyboards (Northgate Omnikey and Focus)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OSES (AMI) have much higher repeat rates for the same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lu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4h    Keyboard Click Togg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jr and 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for click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for click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5h    Load Keyboard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or PS/2 with enhanced kb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sca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ASCII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su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f buffer f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Places a character and scan code at the end of the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ype-ahead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6h    Keyboard Buffer Write           (Fansi-Console to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extended key value to place in typeahead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call may be dropped since it now duplicates function 05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7h    Change Shift Key Status         (Fansi-Console to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hift key status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tatus byte is same as function 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10h    Get Enhanced Keystroke And Rea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XT/286, PS/2, AT with "Enhanced" keybo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ca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haracter if applic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ads a character and scan code from the keyboard type-a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 this function for the enhanced keyboard instead of int 1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n 00h.  It allows applications to obtain the scan code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additional F11, F12, and cursor control key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is the enhanced version of function 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1h    Check Enhanced Keystro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XT/286, PS/2, AT with "Enhanced" keybo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ZF      0       (clear) if key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H      sca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ASCII character if applic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if buffer is emp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Keystroke is not removed from buffer.  The same char and s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de will be returned by the next call to Int 16h/fn 1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 this function for the enhanced keyboard instead of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/fn 00h.  It allows applications to test for the addi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11, F12, and cursor control key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2h    Extended Get Shift Status  (F11, F12 Enhanced keybo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status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bit  0       right Shif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left Shif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       Control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       Al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       ScrollLock state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5       NumLock state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6       CapsLock state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7       insert state is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bit  0       left Control key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left Al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       right Control key 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       right Alt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       Scroll Lock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5       NumLock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6       CapsLock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7       SysReq key depr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se this function for the enhanced keyboard instead of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/fn 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fh   Gerkey - German keyboard remapper from OVI-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Fh     Gerkey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56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0FFFFh  installed, otherwise not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majo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mino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0h, 71h, 72h  Internal Functions    (SEAware's FAKEY.CO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FAKEY.COM is a TSR keyboard utility distributed to regist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ers of SEAware produc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5h   Set Tick Count for Scanning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tick c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ets count of 55ms timer ticks between checks for new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ng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pcAnywhere is a program that allows operation of a remo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chine over a serial lin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6h   Set Error Checking Mode  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error checking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f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7h   reserved                 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Anywhere API -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8h   Log Off                  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0h     wait for another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xit but remain TS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automatic mode - watches DT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leave in current operating mode  (ver. 2.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9h   Installation Check       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0FFFFh  resident and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FEh  resident but not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FDh  resident TS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FCh  automatic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ny other value - not resid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Ah   Cancel pcAnywhere Session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Leaves pcAnywhere resident but unable to answer another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Bh   Enable/Disable Operation 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dis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Remote screen is automatically refreshed when session is enab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Ch   Get Port Configuration   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port number in binary (0-1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baud 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5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7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1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134.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15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3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6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12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18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20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24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48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72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Dh     96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19,2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Dh   Get/Set Terminal Parameters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set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get configuration header and termi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S   address of Terminal Parameter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current Terminal Parameter Block in CX: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configuration header and Terminal Parame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ock in CX: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erminal Parameter Block format:   (1152 bytes) (decim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84 bytes  CRT Control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ytes  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-8     cursor 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9-16     cursor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17-24     cursor le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25-32     cursor righ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33-40     cursor h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1-48     clear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9-56     clear to end of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57-64     clear to end of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65-72     insert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73-80     delete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81-88     insert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89-96     delete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97-104     cursor position lead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105-112     between row and colum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113-120     after cursor pos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121-128     CRT initializ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56 bytes  Character Translation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ranslates ASCII characters from host.  Norm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hanges IBM graphics characters to other display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ymbo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12 bytes  keyboard sequen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41-644     cursor 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45-648     cursor d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49-652     cursor le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53-656     cursor righ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57-660     h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61-664     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65-668     Pg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69-672     PgD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73-676     inse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77-680     dele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81-684     control-h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85-688     control-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89-692     control-Pg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93-696     control-PgD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697-700     esca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701-740     F1...F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741-780     sF1...sF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781-820     ^F1...^F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821-860     aF1...aF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861-964     alt A-Z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965-1004     alt 0-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005-1008     alt 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009-1012     alt 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013-1016     print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017-1020     ctrl-left arr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021-1024     ctrl-right arr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025-1120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21-1124     begin conv.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25-1128     remote printing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29-1132     remote printing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33-1136     back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37-1140     refresh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41-1144     send next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45-1148     display top 24 l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1149-1152     display bottom 24 l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Eh   Serial I/O Through pcAnywhere Port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I/O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 port input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get port input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output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hang up ph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ASCII character to output (fn 0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(if AL=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00h     no character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character is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if AL=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ode recei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Fh   Set Keyboard/Screen Mode            (pcAnywhere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enable remote keyboard only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nable host keyboard only    |  keyboard gro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enable both keyboards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isplay top 24 lines         |  screen gro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display bottom 24 lines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Hayes modem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other modems                 |  modem gro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2h     direct connect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A5h   Central Point Software PC-Tools PC-CACHE 6.0 and la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5h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1111h   magic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H      00h 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DOS Disk Reset call will also flush the cache from m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rsion 6 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AFh   Central Point Software PC-Tools PC-CACHE 5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Fh    flush cac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0FFFFh  magic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s safe, even if PC Cache in not instal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EDh   Borland Turbo Lightning API  (parti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E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0E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pointer to Lightning internal data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low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pointer to Lightning internal data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high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load auxiliary dictiona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autoproof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get number of substitutions (segm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I   pointer to string to be proc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error code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I've made several attempts to get a copy of the Turb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ghtning API, which was originally supposed to be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developers in 1985.  In 1988 Borland sent me a let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aying they were still working on it.  In late 1989 the Borl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p on BIX told me basically that there were no plan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leasing the API any more.  The information here was dred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Chris Dunford's LSPELL.PAS interface into Light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0h   Set CPU speed                            (Compaq 3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0h    set sp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p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equivalent to 6 mHz 80286 (COMM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quivalent to 8 mHz 80286 (FAS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full 16 mHz (HIG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toggles between 8 MHz-equivalent and sp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et by system board switch (AUTO or HIG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-07h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full 16 MHz except 8 MHz-equivalent du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floppy disk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specify speed direct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speed value, 1 (slowest) to 50 (full)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3 ~=80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by Compaq DOS MODE comma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1h   Read Current CPU Speed                    (Compaq 3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speed code (see function 0F0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f AL=09h, CX=speed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2h   Determine Attached Keyboard Type          (Compaq 3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f 11-bit AT keyboard is in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f 9-bit PC keyboard is in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Fh   PC-Tools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A5h    detect PC-Cache disk cache (ver 5.0 &amp; la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H      1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      1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H      00h     cache is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PC-Tools is a Swiss-army-knife software package with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ditor, DOS shell, cache, disk optimizer, and several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 from Central Point Softw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Fh   PC-Tools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AFh    flush PC-Cache disk cache (from mid-version-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H     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     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PC-Tools is a Swiss-army-knife software package with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ditor, DOS shell, cache, disk optimizer, and several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 from Central Point Softw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Fh   2-The-Max VGA-16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Fh    query zoom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zoom interrup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+1    old BIOS keyboard handler interrup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hot k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Fh   Programmer Interface to Carbon Copy Plus (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check connection between CC and CCHEL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BL      00h     Carbon Copy not connected to CCHEL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Carbon Copy is connected to CCHEL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1h     disconnects and resets the line if the Ho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or CC side is connected to CCHEL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2h     return a pointer to the last phon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ialed by C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ES:DI           dword pointer to ASCIIZ phone number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7h  Printer                                        3**10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5Ch)       Access the parallel printer(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is changed.  All other registers left al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rinter ports vary widely in compatibility, sinc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riginal IBM MDA's parallel port did not match its 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pec.  Many parallel ports do not use IRQ7 at 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parallel port on a monochrome adapter is at 3B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port on a parallel printer adapter is at 378h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78h.  At boot time, the BIOS looks at them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rder 3BCh, 378h, 278h, and assigns the first port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inds to LPT1, the second to LPT2, etc.  If you hav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monochrome adapter, LPT1 is probably 3BCh; otherwis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t is probably 378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0h   Print Character/send AL to printer DX (0, 1, or 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haracte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to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PRN or LPT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LPT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LPT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tatu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       time 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I/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printer sel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out of pa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acknowled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not bus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1h    Initialize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init line low, send 0Ch to printer 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port to be initialized (0,1,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status as be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2h   Printer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ad status of printer DX into 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port to be used (0,1,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tatu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7       0       busy/paused: the printer can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mmediately take more data because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s in the middle of accepting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haracter, printing a line,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ffline, or it is in error stat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ACKnowledge line toggled: reflects the stat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the ACK line on the printer port at the momen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status was read.  ACK is a strobe: it goes low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a very short time (12 microseconds on an Eps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when the printer is ready for another charac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As far as printer status is concerned, thi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useless; it's only useful for something like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interrupt-driven interface.  Most of the tim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you'll see ACK high (bit 6 on), but occasionally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if you check status just after sending a charact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you might see it low.  ACK is low when the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is powered of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out-of-paper line togg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   printer selected: printer is selected, ready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or, online.  There is usually a button o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printer to control thi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I/O error: offline, out of paper or other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condition such as out of ribb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timeout error: printer failed to send ACK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drop busy after being sent a charac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You can expect to see these states in a properly functio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int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rmal                Offline                Power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======                =======                ==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busy/paused       busy/paused            busy/pa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out of paper      not out of paper       not out of pa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lected/online       not selected/online    not selected/on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I/O error         I/O error (usually)    I/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timeout error     not timeout error      not timeout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Not all printers return the status codes properly.  That's OK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all clone BIOSes do it right either.  If your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pends on the return codes, you might want to make the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asily patched or configured for nonstandard hardw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03h  Versa-Spool print spoo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     Versa-Spo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Return Signa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ggle Pa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Clear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Request Pause Cond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Request Free Buffer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Request Total Buffer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Redirect Output to LPT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Redirect Output to LPT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Redirect Output to LPT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Request Outpu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Request Output Sp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Request Device Spooled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(AH=00h)        AX      1234h   if Versa-Spool is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undefined if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1h)        AX      0001h   if pa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00h   if resum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2h)        AX      0302h   not cle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00h   clea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3h)        AX      0001h   if pa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00h   if resum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4h)        AX      remaining buffer space (in K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5h)        AX      total buffer space (in K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6h)        AX     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7h)        AX     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8h)        AX     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9h)        AX      printer output (0..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Ah)        AX      output speed in CP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H=0Bh)        AX      0001h   is spoo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00h   otherwi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3h   Print String                             (PC-MOS/3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int an entire string with one interrupt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characters in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port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tatus code (same as PC BI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characters prin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ny redirection set up with the MOS ROUTE command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OOL.COM will be in effec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ome serial terminals so not provide printer status feedb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C0h  PC Magazine PCSPOOL - get printer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port to be used (0,1,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ES:BX   address of printer control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PC Magazine, January 15, 1991. (Vol 10, Number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C1h  PC Magazine PCSPOOL - add pause to spool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port to be used (0,1,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ASCIIZ string to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printer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C2h  PC Magazine PCSPOOL - flush queue rec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port to be used (0,1,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printer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C3h  PC Magazine PCSPOOL - cancel printer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inter port to be used (0,1,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printer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C4h  PC Magazine PCSPOOL - determine of spooler is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DI      0B0BFh  if PCSPOOL is loa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      segment of the PSP of the active PCSPO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8h  ROM BASIC                                       3**11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60h)       Execute ROM BASIC at address 0F600h:00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no parameters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jumps into ROM BASIC on IBM syste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Often reboots a compati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by Turbo C 1.5. 2.0 and later do not use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On IBM systems, this interrupt is called if disk boot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ccu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Video interrupt on DEC Rainbo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Digital Research's ROM-based implementation of DR-DOS uses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8h as the initial entry vector into the operating system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 that some clone BIOSes may not properly implement int 1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the ROM and use of DR-DOS ROMs may not always wor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Maxon 286/HD laptop: called by BIOS power management rout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communicate with applic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9h  Bootstrap Loader / Extended Memory VDISK ID     3**12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64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no parameters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ads track 0, sector 1 into address 0000h:7C00h,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fers control to that address.  If no diskette driv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vailable, scans memory from C:000 to F:000 for a valid h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 or other ROM. If none, transfers to ROM-BASIC via int 1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r displays loader error messag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Causes reboot of disk system if invoked while runn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no memory test performed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location 0000:0472h does not contain the value 1234h,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 test (POST) will be performed before reading the bo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c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VDISK from DOS 3.0+ traps this vector to determine w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PU has shifted from protected mode to real mode.  A det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cussion can be found by Ray Duncan in PC Magazine, May 30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989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Reportedly, some versions of DOS 2.x and all versions of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x+ intercept int 19h in order to restore some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ctors DOS takes over, in order to put the machine back to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eaner state for the reboot, since the POST will not be run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int 19h.  These vectors are reported to be: 02h, 08h, 09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Ah, 0Bh, 0Ch, 0Dh, 0Eh, 70h, 72h, 73h, 74h, 75h, 76h, and 77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fter restoring these, it restores the original int 19h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calls int 19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e system checks for installed ROMs by searching memory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000h to the beginning of the BIOS, in 2k chunks.  ROM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identified if it starts with the word 0AA55h. 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llowed a one byte field length of the ROM (divided by 512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ROM is found, the BIOS will call the ROM at an offset of 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the beginning.  This feature was not supported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arliest PC machines.  The last task turns control over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ootstrap loader (assuming the floppy controlle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rational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8255 port 60h bit 0 = 1 if booting from disket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All IBM BIOSes and most clone BIOSes will try to boot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loppy A: if no other boot device is present.  Some mach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notably mil-spec Zeniths) have a jumper to prohibit boo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floppy at all, for "security reasons".  Many Tan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chines will try to boot from drive B: if the F2 key is h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wn during POST.  With a CompatiCard floppy controller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n boot off ANY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Phoenix BIOSes with password protection enabled use this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the password rout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With early versions of DOS 5.0, int 19h fails with EMM386.EX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aded and and DOS=HIGH in CONFIG.S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Ah  Time of Day                                     3**13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68h)    1) Accesses the PC internal c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2) This interrupt is not supported on some machines, su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s the HP150 P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3) Some "turbo" BIOSes run the clock slower than normal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rder to throw off benchmark software, which usu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es int 1Ah for timekeep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4) Counts occur at the rate of 1193180/65536 counts/s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bout 18.2 per second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0h    Read System Timer Tick Counter            (except P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if clock was read or written (via AH=0,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within the current 24-hour perio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&lt;&gt;0     midnight was passed since last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X   32-bit tick count (high 16 bits in C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returned value is the cumulative number of clock ti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nce midnight.  There are 18.2 clock ticks per second, or 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very 54.92ms.  When the counter reaches 1,573,040,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eared to zero, and the rollover flag is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rollover flag is cleared by this function call, s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lag will only be returned nonzero once per da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t 1Ah/fn 01h can be used to set the counter to an arbitra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2 bit valu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function does not return seconds/100 in DL. The best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n do is set it to zero (or any value &lt;=99).  This means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your DOS clock could be up to 1 second off from the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ock, however the effect is not cumulat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1h    Set Clock Tick Counter Value              (except P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X   32-bit high word/low word count of timer ti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clock ticks are incremented by timer interrupt at 18.206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imes per second or 54.9254 milliseconds/count. Therefo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unts per second   18      (1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unts per minute   1092    (444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unts per hour     65543   (1001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unts per day      1573040 (1800B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counter is zeroed when system is reboo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tores a 32-bit value in the clock tick coun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rollover flag is cleared by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2h    Read Real Time Clock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and af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H      hour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00h     standar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aylight savings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0       if clock run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if clock not opera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ads the current time from the CMOS time/date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so for Leading Edge Model 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ccording to Phoenix this call will fail if the BIO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"updating" its clock value.  You should check the carry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retry if it is set following the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3h    Set Real Time Clock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and af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hour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0 (clear) if standar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(set)   if daylight savings time o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ets the time in the CMOS time/date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so for Leading Edge Model 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4h    Read Real Time Clock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and af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H      century in BCD (19 or 2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year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month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ay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0 (clear) if clock is run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(set)   if clock is not opera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ads the current date from the CMOS time/date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so for Leading Edge Model 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5h    Set Real Time Clock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and af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century in BCD (19 or 2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year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month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ay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ets the date in the CMOS time/date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so for Leading Edge Model M with Leading Edge DOS 2.1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6h    Set Real Time Clock Alar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and af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hour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if alarm already set or clock inoper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ets alarm in the CMOS date/time chip.  Int 4Ah occurs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ed alarm time every 24hrs until reset with Int 1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07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 side effect of this function is that the clock chip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level (IRQ8) is enab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Only one alarm may be active at any given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program using this function must place the address of 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handler for the alarm in the vector for Int 4A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7h    Reset Real Time Clock Alar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AT and af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ancels any pending alarm request on the CMOS date/time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does not disable the clock chip's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evel (IRQ8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8h    Set Real Time Clock Activated Power On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hour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9h    Read Real Time Clock Alarm Time and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Convertible and PS/2 Model 3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H      hour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 in BC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alarm statu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f alarm not en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f alarm enabled but will not power up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if alarm will power up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Ah    Read System-Timer Day Cou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count of days since Jan 1,198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Returns the contents of the system's day coun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Bh    Set System-Timer Day Cou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count of days since Jan 1,198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tores an arbitrary value in the system's day coun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0h    Set Up Sound Multiplex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jr) (Tandy 1000?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ound sour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source is 8253 timer chip, channel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ource is cassette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ource is I/O channel "audio in"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ource is TI sound generator chi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ets up the source for tones that will appear on the PCjr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udio Out bus line or RF modula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1h    Get Sound status                    (Tandy 1000R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2h    Input Sound (from the microphone)   (Tandy 1000R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3h    Output Sound (to the speaker)       (Tandy 1000R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84h    Stop Sound input and output          (Tandy 1000R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Ah    Read Time and Date                      (AT&amp;T 63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BX      days count (1=Jan 1, 1984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hou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hundredth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Day count in BX is unique to AT&amp;T/Olivetti compu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Bh  Control-Break                                   3**1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6Ch)       This interrupt is called when the keyboard hand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etects Ctrl and Break pressed at the same time. 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rmally points this interrupt at its own Ctrl-Brea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hand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the break occurred while processing an interrupt, one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re end of interrupt commands must be send to the 825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mable Interrupt Control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l I/O devices should be reset in case an operation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derway at the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t is normally pointed to an IRET during system initializ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 that it does nothing, but some programs change it to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Ctrl-C scan code and thus invoke int 2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Ch  Timer Tick                                      3**15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7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aken 18.2065 times per second by the int 08h 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Normally vectors to dummy IRET unless PRINT.COM has b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al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an application moves the interrupt pointer, it i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ponsibility of that application to save and restore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gisters that may be modifi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returns values at absolute address 40:6x (BIOS Data Area)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umber of ticks since midnigh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6C   word    timer counter high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:6E   word    timer counter low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Ventura Publisher 2.0 grabs this interrupt and does not pa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sequent vector reassignments along.  This causes proble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some TSRs and network softw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When installing a user interrupt for int 1Ch, the exte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s must be disabled before the vector is altered.  If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imer interrupt occurs between the setting of the offset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gment, an incorrect address will resul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Dh  Vector of Video Initialization Parameters       3**16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74h)       This doubleword address points to 3 sets of 16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ntaining data to initialize for video modes for vide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modes 0 &amp; 1 (40 column), 2 &amp; 3 (80 column), and 4, 5 &amp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(graphics) on the Motorola 6845 CRT controller chi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6845 register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0      horizontal total          (horizontal sync in charact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1      horizontal displayed                (characters per lin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2      horizontal sync position     (move display left or righ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3      sync width   (vertical and horizontal pulse: 4-bits eac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4      vertical total                    (total character li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5      vertical adjust          (adjust for 50 or 60 Hz refres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6      vertical displayed             (lines of chars display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7      vertical sync position         (lines shifted up or d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8      interlace (bits 4 and 5) and skew (bits 6 and 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9      max scan line addr         (scan lines per character row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10     cursor start               (starting scan line of curs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11     cursor stop                  (ending scan line of curs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12     video memory start address high byte             (6 bi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13     video memory start address low byte              (8 bi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14     cursor address high byte                         (6 bi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15     cursor address low byte                          (8 bi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6845 Video Init Tabl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 for modes 0 and 1   \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 for modes 2 and 3    \ each table is 16 bytes long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 for modes 4,5, and 6 / contains values for 6845 regi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 for mode 7          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4 words   size of video RAM for modes 0/1, 2/3, 4/5, and 6/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8 bytes   number of columns in each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8 bytes   video controller mode byte for each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re are four separate tables, and all four must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itialized if all  video modes will be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power-on initialization code of the computer points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ctor to the ROM BIOS video rout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BM recommends that if this table needs to be modified,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hould be copied into RAM and only the necessary changes ma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Eh  Vector of Diskette Controller Parameters        3**17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78h)       Dword address points to data base table that is us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OS.  Default location is at 0F000:0EFC7h.  11-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able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4-bit step rate, 4-bit head unloa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7-bit head load time, 1-bit DMA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54.9254 ms ticks - delay til motor off (36-3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ypic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ector siz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h     128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256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512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3h     1024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last sector on track            (8 or 9 typic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inter-sector gap on read/write      (42 typic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data length for DMA transfers     (0FFh typic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gap length between sectors for format   (80 ty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sector fill byte for format       (0F6h typic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head settle time (in millisecond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</w:t>
      </w:r>
      <w:r>
        <w:rPr>
          <w:rFonts w:cs="Courier New" w:ascii="Courier New" w:hAnsi="Courier New"/>
          <w:sz w:val="8"/>
        </w:rPr>
        <w:t>(15 to 25 typic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OS 1.0  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OS 1.10 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OS 2.10  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OS 3.1  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motor start time (in 1/8 sec interval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2-4 typic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OS 2.10 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vector is pointed to the ROM BIOS diskette tables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ystem initializ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BM recommends that if this table needs to be modified,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hould be copied into RAM and only the necessary changes ma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ome versions of DOS 3.2 may contain a bug.  DOS 3.2 assum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the dword at 0070:0F37 contains the address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ette parameter block and changes values in that block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cation does contain a copy of the value at 0:78 (int 1E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_POINTER) if DOS is booted from diskette, but when boo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the hard disk, the location contains 0:0.  This lead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range things, especially when running under a debugger si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overwrites parts of the interrupt vectors for interrupts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3.  The solution to the problem is to either upgrade to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3 or to copy the disk parameter vector to 70:0F37 bef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unning or at the start of your 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Fh  Ptr to Graphic Char Extensions (Graphics Set 2) 3**18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7Ch)       This is the pointer to data used by the ROM vide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outines to display characters above ASCII 127 while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GA medium and high res graphics mod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oubleword address points to 1K table composed of 28 8-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 definition bit-patterns.  First byte of each entry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p row, last byte is bottom ro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first 128 character patterns are located in system RO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vector is set to 000:0 at system initializ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sed by DOS' external GRAFTABL comma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C H A P T E R    F O U 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DOS INTERRUPTS AND FUNCTION CA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neral Programming Guidelines .................................. 4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Registers ................................................... 4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tacks ...................................................... 4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Interrupts .................................................. 4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0h (Terminate) ....................................... 4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ervices (quick list) ....................................... 4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the DOS Services ........................................ 4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 Specific Information .................................... 4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atibility Problems With DOS 4.0+ ............................ 4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jr Cartridge Support .......................................... 4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DOS 4.0 ........................................................ 4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ervices in Detail .......................................... 4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neral Programming Guidelines .................................. 4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Microsoft recommends avoiding the "old style" DOS 1.0 (01h-0Ch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6h) system calls wherever possible.  Programmers are urged to us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"new style" (DOS 2.0+) handle calls inst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 not use "undocumented" functions unless they are critical to y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lication and no other reasonable workaround can be found.  Reme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your programs may have to run under various versions of DOS,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lones such as Digital's DR-DOS, the OS/2 Compatibility Box, or Uni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Emulation Window.  Such environments or OS simulations do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ways implement the undocumented cal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S 2.x and 3.x lack many of the enhancements found in la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s.  Your application should check the minimum required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 when specific features are required.  Do not test for a hig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 than necessary or you will cause problems for machines run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lder versions of DOS, such as business machines which are seld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pgraded, laptops with DOS in ROM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irect disk access via hardware or the BIOS should be avoi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nless your program will only be run on specific hardware or u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ertain circumstances.  Some versions of DOS 2.x treat their disk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manner much like 3.x.  Some vendors added multiple DOS partitions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versize drive support prior to the "official" 3.3 release.  Not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se systems work in the same way!  New-type SCSI or ESDI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rollers do not always emulate all the standard BIOS cal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Registers ................................................... 4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uses the following registers, pointers, and flags when it exec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s and function call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GENERAL REGISTERS ¦register¦               definition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+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AX   ¦  accumulator                   (16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AH   ¦  accumulator high-order byte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AL   ¦  accumulator low order byte 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BX   ¦  base                          (16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BH   ¦  base high-order byte       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BL   ¦  base low-order byte        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CX   ¦  count                         (16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CH   ¦  count high order byte      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CL   ¦  count low order byte       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DX   ¦  data                          (16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DH   ¦  date high order byte       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DL   ¦  data low order byte           ( 8 bit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+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SEGMENT REGISTERS ¦register¦               definition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+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CS   ¦  code  segment (16 bit)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DS   ¦  data  segment (16 bit)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SS   ¦  stack segment (16 bit)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ES   ¦  extra segment (16 bit)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+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DEX REGISTERS   ¦register¦               definition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+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DI   ¦  destination index (16 bit)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SI   ¦  source      index (16 bit)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+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POINTERS          ¦register¦               definition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+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SP   ¦  stack       pointer (16 bit)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BP   ¦  base        pointer (16 bit)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¦   IP   ¦  instruction pointer (16 bit)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FLAGS               AF, CF, DF, IF, OF, PF, SF, TF, ZF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se registers, pointers, and flags all work on the "lowest comm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nominator" 8088-8086 CPU.  DOS makes no attempt to use any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al or enhanced instructions available on the later CPUs which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ecute 8088 code, such as the 80186, 80286, 80386, or NEC V20, V30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40, or V5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User registers except AX are preserved unless information is pa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ack to the register as indicated in specific function cal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or PC-MOS/386 on a 386 CPU, the task switching logic save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pper half of the 32-bit registers and the complete FS and 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gis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Intel 8088 processors supplied for the early IBM PCs w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fective and did not handle the stack register properly on an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struction.  DOS 2.1 added extra logic around interrupt call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 handling; this is the major difference between 2.0 and 2.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tacks ...................................................... 4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When DOS takes control after a function call, it switches to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nal stack.  Registers which are not used to return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other than AX) are preserved.  The calling program's stack must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rge enough to accomodate the interrupt system - at least 128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addition to other interrup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actually maintains three stacks 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 1: 384 bytes (in DOS 3.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for functions 00h and for 0Dh and up, and for ints 25h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26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 2: 384 bytes (in DOS 3.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for function calls 01h through 0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 3: 48 bytes (in DOS 3.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for functions 0Dh and above.  This stack is the initial st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used by the int 21h handler before it decides which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other two to use.  It is also used by function 59h (g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extended error), and 01h to 0Ch if they are called during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int 24h (critical error) handler.  Functions 33h (get/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break flag), 50h (set process ID), 51h (get process ID)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62h (get PSP address) do not use any DOS stack under DOS 3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(under 2.x, 50h and 51h use stack number 2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BM and Microsoft made a change back in DOS 3.0 or 3.1 to reduc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ize of DOS.  They reduced the space allocated for scratch areas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s are being processed.  The default seems to vary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version and the machine, but 8 stack frames seems to be comm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means that if you get more than 8 interrupts at the same tim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lock, disk, printer spooler, keyboard, com port, etc., the system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ash.  It usually seems to happen on a networ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S 3.2 does some different stack switching than previous vers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nterrupts which are switched are 02h, 08h, 09h, 0Ah, 0Bh, 0C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0Dh, 0Eh, 70h, 72h, 73h, 74h, 75h, 76h, and 77h.  DOS 3.2 ha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al check in the initialization code for a PCjr and don't en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 switching on that machine.  DOS 3.3 was changed so that no st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witching occurs on PC, PC-XT, or the PC Portable, and defaults to 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s of 128 bytes in an A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Additional stacks can be allocated when DOS loads by us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S= command in CONFIG.SYS.  These stacks are in addition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 internal DOS stacks.  STACKS=16,256 means allow 16 interrupt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each other and allow 256 bytes for each for scratch 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Interrupts .................................................. 4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Microsoft recommends that a program wishing to examine or se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ents of any interrupt vector use the DOS function calls 35h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5h provided for those purposes and avoid referencing the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ctor locations direct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S reserves interrupt numbers 20h to 3Fh for its own use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ans absolute memory locations 80h to 0FFh are reserved by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0h - Terminate Current Program ....................... 4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8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ssue int 20h to exit from a program.  This vector transfer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gic in DOS to restore the terminate address, the Ctrl-Break addres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the critical error exit address to the values they had on entry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rogram.  All the file buffers are flushed and all handl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losed.  You should close all files changed in length (see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s 10h and 3Eh) before issuing this interrupt.  If the chang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not closed, its length, time, and date are not recorded correct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the 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is call is intended for use with .COM program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or a program to pass a completion code or an error code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rminating, it must use either function call 4Ch (Terminat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cess) or 31h (Terminate Process and Stay Resident).  These tw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thods are preferred over using int 20h and the codes return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m can be interrogated in batch process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mportant: Before you issue an interrupt 20h, your program m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nsure that the CS register contains the segment of 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rogram Segment Prefi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0h   DOS - Terminate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no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The following vectors are restored from the Program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fix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SP offset  interrupt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0Ah        22h     Program Termin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0Eh        23h     Control-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12h        24h     Critical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BM and Microsoft recommend using int 21h Fn 4Ch.  Using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0h is officially frowned upon since the introduction of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n DOS 3.2 at least, int 20h merely calls int 21h, fn 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upported by PC-MOS/386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ervices (quick list) ....................................... 4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1h  Function Call Request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84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provides a wide variety of function calls for character de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/O, file management, memory management, date and time function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ecution of other programs, and more.  They are grouped as follow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all       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      program termin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-0Ch       character device I/O, CP/M compatibility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Dh-24h       file management,      CP/M compatibility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5h-26h       nondevice functions,  CP/M compatibility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7h-29h       file management,      CP/M compatibility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Ah-2Eh       nondevice functions,  CP/M compatibility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Fh-38h       extended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9h-3Bh       directory gro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Ch-46h       extended file manage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7h           directory gro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8h-4Bh       extended memory manage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4h-57h       extended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Eh-5Fh       networ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0h-62h       extended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3h-66h       enhanced foreign language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ist of DOS services:   * = undocumen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terminate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   get keyboar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h     display character to STDI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h     get character from STDAU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h     output character to STDAU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5h     output character to STDP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h     direct console I/O - keyboard to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7h     get char from std I/O without ech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h     get char from std I/O without echo, checks for ^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9h     display a string to STD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Ah     buffered keyboar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Bh     check STDIN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h     clear keyboard buffer and invoke keyboard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0Dh     flush all disk buff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0Eh     select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Fh     open file with File Control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h     close file opened with File Control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1h     search for first matching file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h     search for next matching file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3h     delete file specified by File Control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4h     sequential read from file specified by File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5h     sequential write to file specified by File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     find or create firectory entry for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7h     rename file specified by file control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8h*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19h     return current disk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1Ah     set disk transfer area (DT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Bh     get current disk drive F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Ch     get disk FAT for any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Dh*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Eh*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Fh     read DOS disk block, defaul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0h*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1h     random read from file specified by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2h     random write to file specified by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3h     return number of records in file specified by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4h     set relative file record size field for fil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y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25h     set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6h     create new Program Segment Prefix (PS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7h     random file block read from file specified by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8h     random file block write to file specified by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9h     parse the command line for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2Ah     get the system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2Bh     set the system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2Ch     get the system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2Dh     set the system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2Eh     set/clear disk write VERIF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2Fh     get the Disk Transfer Address (DT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0h     get DOS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1h     TSR, files opened remain op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2h     read DOS Disk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3h     get or set Ctrl-Brea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4h     INDOS  Critical Section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5h     get segment and offset address for an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6h     get free disk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7h*    get/set option marking character (SWITCHA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8h     return country-dependen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9h     create sub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Ah     remove sub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Bh     change curren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Ch     create and return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Dh     open file and return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Eh     close file referenced by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3Fh     read from file referenced by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0h     write to file referenced by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1h     delet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2h     move file pointer (move read-write pointer for fi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3h     set/return file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4h     device IOCTL (I/O control) inf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5h     duplicate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6h     force a duplicate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7h     get curren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8h     allocate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9h     release allocat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Ah     modify allocat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Bh     load or execute a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Ch     terminate prog and return to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Dh     get return code of subprocess created by 4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Eh     find first matching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4Fh     find next matching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0h*    set new current Program Segment Prefix (PS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1h*    puts current PSP into 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2h*    pointer to the DOS list of li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3h*    translates BPB (Bios Parameter Block, see below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54h     get disk verification status (VERIF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5h*    create PSP: similar to function 2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56h     rename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57h     get/set file date an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8h     get/set allocation strategy             (DOS 3.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59h     get extended error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5Ah     create a unique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5Bh     create a DOS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   5Ch     lock/unlock file cont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Dh     DOS internal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Eh*    network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Fh*    network redir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0h*    parse pathname (TRUENAM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1h*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2h     get program segment prefix (PS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3h*    get lead byte table                     (DOS 2.2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4h*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5h     get extended country information       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6h     get/set global code page table         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7h     set handle count                       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8h     commit file                            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9h     disk serial number                      (DOS 4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A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B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6Ch     extended open/create                    (DOS 4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tems marked with 'o' are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atibility Box, according to Microsoft.  Most everything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upported in the OS/2 2.0 Virtual DOS Machine, according to IB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the DOS Services ........................................ 4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DOS services are invoked by placing the number of the des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in register AH, subfunction in AL, setting the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gisters to any specific requirements of the function, and invo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1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the interrupt is called, all register and flag value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ushed into the stack.  Int 21h contains a pointer into an absolu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ress in the IBMDOS.COM file.  This address is the main loop fo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command handler.  The handler pops the register values, compar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m to its list of functions, and executes the function if valid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en the function is complete, it may pass values back to the comm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r. The handler will push the values into the stack and t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control to the calling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Most functions will return an error code; some return m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formation.  Details are contained in the listings for the individ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s.  Extended error return codes for most functions may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btained by calling function 59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Register settings listed are the ones used by DOS.  Some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ill return with garbage values in unused registers.  Do not tes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alues in unspecified registers; your program may exhibit odd behavi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S:DX pointers are the data segment register (DS) indexed to the 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DL registers (DX).  DX always contains the offset address, 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ains the segment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File Control Block services (FCB services) were part of DOS 1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ince the release of DOS 2.0, Microsoft has recommended that the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rvices not be used.  A set of considerably more enhanced ser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handle services) were introduced with DOS 2.0.  The handle ser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vide support for wildcards and subdirectories, and enhanced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tection via function 59h.  The FCB calls  also do not suppor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haring modes or file locking functions of the handle calls, ma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m unsafe for use with networks or multitask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data for the following calls was compiled from various Intel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, IBM, and other publications.  There are many subt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fferences between MSDOS and PCDOS and between the individ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s.  Differences between the versions are noted as they occu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re are various ways of calling the DOS functions.  For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thods, the function number is loaded into register AH, sub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/or parameters are loaded into AL or other registers, and call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1h by one of the following method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) call interrupt 21h directly  (the recommended procedu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) perform a long call to offset 50h in the program's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1) This method will not work under DOS 1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ough recommended by Microsoft for DOS 2.0, this method tak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re time and is no longer recommen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) place the function number in CL and perform an intrasegment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o location 05h in the current code segment.  This lo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contains a long call to the DOS function dispatch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1) IBM recommends this method be used only when using exis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s written for different calling conventions.  (such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verting CP/M programs).  This method should be avoi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less you have some specific use for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X is always destroyed by this metho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method is valid only for functions 00h-24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) PC-MOS/386' virtualization scheme results in 200-400+ clocks 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interrupt when run on an 80286 machine since it has to flip in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ut of protected mode at CPU ring 0.  TSL recommends the follow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procedure for apps that must run quickly on 286 machin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1) PUSH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2) CL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3) CALL DWORD PTR[vector-contents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his avoids flipping in and out of protected mode and the attenda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verhead.  However, TSL specifies this technique should not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with native-mode MOS applic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re are also various ways of exiting from a program. (assuming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not intended to be a TSR).  All methods except call 4Ch must ens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the segment register contains the segment address of the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) Interrupt 21h, function 4Ch (Terminate with Result Code). Thi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he "official" recommended method of returning to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) Interrupt 21h, function 00h (Exit Program).  This is the ear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style int 21h function call.  It simply calls int 2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) Interrupt 20h (Exit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) A JMP instruction to offset 00h (int 20h vector) in the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Segment Prefix.  This is just a roundabout method to call int 2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his method was set up in DOS 1.0 for ease of conversion for CP/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programs.  It is no longer recommended for us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E) A JMP instruction to offset 05h (int 21 vector) in the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Segment Prefix, with AH set to 00h or 4Ch.  This is another CP/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ype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rsion Specific Information .................................... 4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 Function Call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2.x  supports function calls 00h to 57h.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2.25 is the only version to support function 6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(foreign keybo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3.x  has more sophisticated error handling and det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function calls available than 2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3.0  supports function calls 00h to 5Ch and 62h, includ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new and changed function calls for version 3.0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3Dh  Open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9h  Get Extended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Ah  Create Temporary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Bh  Create New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Ch  Lock/Unlock File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2h  Get Program Segment Prefix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3.1  supports function calls 00h to 62h, includ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new  and changed function calls for DOS 3.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E00h  Get Machin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E02h  Set Printer Set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E03h  Get Printer Set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F02h  Get Redirection Li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F03h  Redirec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F04h  Cancel Redir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3.2  supports the following new 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44h    extended IOCTL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3.3  supports the following new 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44h    extended IOCTL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5h    get extended country information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6h    get/set global code page table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7h    set handle count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8h    commit file (DOS 3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4.0  supports the following new 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44h    extended IOCTL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9h    disk serial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Ch    extended open/cre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5.0  supports the following new int 21h 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30h     sub 00h Get OEM I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01h Get version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33h     sub 06h Return "real" DOS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44h     sub 0Dh/68h, Sense Media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10h Query IOCTL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11h Query IOCTL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4Bh     sub 01h load but don't exec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(formerly undocumen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05h  Enter EXEC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1h     Get Program Segment Prefi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(formerly undocumen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58h     sub 02h Get UMB Link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03h Set UMB Link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65h     Get Extended Country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05h  Get filename character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20h  Convert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21h  Convert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b 22h  Convert ASCIIZ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...and the following other 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2Fh     sub 1680h MS-DOS Idle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Task Switcher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6.0  supports the following new int 21h 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44h     sub 04h adds DoubleSpace flus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jr Cartridge Support .......................................... 4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===================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.dos/secrets.2 #1337, from jswitzer, 525 chars, Sat Jul 29 08:48:15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is a comment to message 133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CJr ROM cartridges have a command table that lists the nam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ach supported command and its vector in the ROM.  It does the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tch first before the internal command match, actually, so it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ecute what it finds there.  Now that I think about it, this means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you could burn your own ROMs in the proper format and get your 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s. Neat, I gu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 to it being in command.com, my DOS 3.3 version has some of the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bout 1A4C.  Do a search with debug for "55 AA" and you'll fi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in rout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ad:com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ent to message number 1337. Enter text. End with '.&lt;CR&gt;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 55 AA, that's right. That's the ID for a valid ROM. I'll fire 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 symdeb and poke through COMMAND if I can find my little white cane..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===================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.dos/secrets.2 #1776, from jswitzer, 319 chars, Tue Sep 19 01:33:09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is a comment to message 1773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ctually, you can NOP all of the PCJr code without problems -- AST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shiba both have COMMAND.COM without it, and no major problems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esting thing is that PC-DOS 4.0x still has it, and they explic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ay that DOS 4 is NOT supported on the PCJr (*they* meaning IBM,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urs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at can you figure, huh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ad:com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ent to message number 1776. Enter text. End with '.&lt;CR&gt;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 I sold my PCjr this morning (I swear to Baud!) and therefore can't ma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a test to see what would happen with 4.0 on the Jr. If IBM still se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the PC/JX in Japan that might be the reason for continuing cartrid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support, since the machine is PCjr-based (well, about the way a PS/2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PC-based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 I used to run Toshiba DOS 2.11V on the Jr since it was provably fa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on screen updates and disk access than IBM 2.1 (with a Jr, it doesn't ta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much to make a noticable difference). The only cartridges I had w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ColorPaint and BASIC, and I can't remember if I used 2.11 with them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no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===================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.dos/secrets.2 #1777, from jswitzer, 251 chars, Tue Sep 19 01:34:24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CJr code in COMMAND.COM is ONLY executed on the PCJr and the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esn't support normal BIOS expansion ROMs, only the expansion cartridg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, no conflict.  If you patch out the check for the PCJr machine I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ough, good luck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John Switz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ad:com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ent to message number 1777. Enter text. End with '.&lt;CR&gt;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 Ummm..... lemme go back and look at the listing again. The way it look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&gt;the first time, it seemed like ALL commands went through the loo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atibility Problems With DOS 4.0 ............................. 4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Compatibility problems with DOS 4.00 lie mainly in int 2Ah and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Fh.  While 2Ah was always reserved, some network software uses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.  IBM and Microsoft documentation prior to 4.0 strong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mplies that int 2Fh functions not already used by PRINT.COM were op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general use.  DOS 4.00 grabs a number of these functions.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fference in disk handling when &gt;32mb partitions are used cau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blems with some older softwa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ost DOS 4.00 external programs (ASSIGN, SUBST, etc) check for fi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ing printed - including LABEL.  This is part of the enhanced networ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.  Almost all DOS 4.00 externals make checks for NETBIOS too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5.0 ditched most of this peculiar stuff, making for a much mo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ble produc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DOS 4.0 ........................................................ 4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 had announced their intent to build a multitasking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user version of MSDOS as early as 1982.   As mentioned in Chap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, the DOS 4.0 issued to selected OEMS in England and Europe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'86/'87 is not the same code that was released here as DOS 4.0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988.  Microsoft shipped betas of "DOS 4.0" in the US during the s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ime period, but the product was never release in the US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uropean DOS 4.0 (eDOS?) is a multitasking DOS written by Microsof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ile the US DOS 4.0 is a single tasking DOS written by IBM.  eDOS 4.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s released in Europe after 3.1, but before 3.2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abstracted from a pre-release document)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`Microsoft Multitasking MS-DOS Product Specification'  dated Apr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8,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S-DOS 4.0 is a multitasking operating system, developed from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atible with MS-DOS 3.1.  It supports true multitasking which giv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user the illusion of and benefits from many independent computer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rther, MS-DOS 4.0 allows most existing MS-DOS 2.x and 3.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s to run without change in the MS-DOS 4.0 multitask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vironm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end of abstract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Gordon Letwin of Microsoft had this to say about eDO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excerpted from "Turning Off The Car To Change Gears" Microsoft Syste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Journal, volume 2, number 2. May 198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"DOS 4 was the first product to result from Microsoft's multitask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effort.  We began it even before IBM introduced the PC AT.  It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 ambitious project that was originally to include a protected mo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mode switching capabilities so it could run on the 8086 o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86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 general-purpose multitasking system needs to run in both mode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unprotected 8086 mode so that we can run existing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s, and the protected 286 mode so that we can multita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bitrary, unrelated applications. But the architecture of the 286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used some delays.  Although we knew the project would be difficul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 was only after we'd gotten deeply into it that we realized just ho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fficult it would b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s a result, DOS 4 became too complicated for our schedule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cause of the pressure of customer demand as well as that of previou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itments, we broke the project into two parts.  DOS 4 runs only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al mode and provides multitasking only for specialized application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5, which has now been released as OS/2, includes the protec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de and other features.  DOS 4 was delivered in the last half of 1986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is being sold in special application environments, primarily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urope.  It is a specialized product that can share the market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S/2, because it runs on 8086 hardware, while OS/2 requires a 286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move from DOS 4 to OS/2 was a gradual evolutionary process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end of excerp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eDOS 4.0 consisted of one main program (DOS2/3 compatible)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veral multitasking (background) programs that had to be writt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pecially.  The whole lot was constrained to fit in the single 640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emory map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1h functions:   (some of these appeared in later versions of D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EXEC       Identical to EXEC sub 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EATMEM    creates a named area of memory which may be access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other processes.  (shared memory \SHAREMEM\..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ITENTER, CRITLEAVE (semaphore routi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ITERR     (This is the one that should have been in DOS 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Enables hard error processing or automatically fails h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err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WAIT       Waits for return code from asynchronous process.  Retur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when any child process terminates.  Children may als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started as orphans in which case you cannot WAIT for th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EC 4Bh    (sub function 4) - Start async pro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REEZE      Stops a specified process runn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TEXTENDEDERROR - As for DOS3 except it checks version number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specify the level of error handling - you may ask for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pointer to the hard error information packet for the lat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hard err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TMEM      obtains access to a shared memory area previously cre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TPID      Returns process ID and parents process I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T/SET MEMORY PARTITION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foreground memory is used for ordinary apps.  Backgr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memory is used for DOS 4 apps that don't use the screen (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only use it through popup functions).  Background apps 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also use foreground memory but not vice vers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KILL        Terminates a pro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BLOCK      Block a process until matching PRUN is given.  A time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is also specified.  A memory location is passed which m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e matched in the PRUN.  (semapho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IPE        Create a pipe.  Access it through READ/WRITE/CLOSE (but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LSEEK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UN        Release a blocked process.  (semapho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LEASEMEM  Release access to shared memory.  If the reference c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hits zero then the memory is fre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UME      Thaws a frozen pro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ND SIG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Signals w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SIGINTR, SIGTERM, SIGPIPE, SIGUSER1, SIGUSER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Control C, End of program, Broken pipe, user def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user de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Actions w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Terminate process on receipt, ignore, accep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sender gets error or acknowledge received signa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last one of these returns to the sender immediately 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t is intended for use when processing the signal will ta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 long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TFILETABLE (86h)   Install a new file handle table. (more than 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files, as in DOS 3.3+?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TPRI      Sets process priority (for this process or entire subtre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T SIGNAL HAND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LEEP       Suspends the current process for given numb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milliseconds.  MSC 4.0 had a demo which called 'DOS_sleep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int 21h/fn 89h - does not appear to be implemented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known DOS vers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AIT        As for DOS 3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Fh 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ECKPU    check for popup package install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STPU     open/close a popup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AVEPU     save popup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TOREPU  restore popup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useful featur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eDOS 4.0 programs used the Windows .EXE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rograms may share code segm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mproved device driv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the serial port had a full set of IOCTL calls (used throu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a new generic IOCTL call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device drivers could be multi-tasking.  They had appropri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upport routines to queue multiple requests (just like OS/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later provid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nterrupt driven serial por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orted disk buffers before wri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 were listed as possible future enhancemen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ile system protection and        (not yet available from M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permissions                      though DRI has 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High performance file system      (HPFS was delivered in OS/2 1.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Installable file systems          (IFS hook is present in US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</w:t>
      </w:r>
      <w:r>
        <w:rPr>
          <w:rFonts w:cs="Courier New" w:ascii="Courier New" w:hAnsi="Courier New"/>
          <w:sz w:val="8"/>
        </w:rPr>
        <w:t>4.0, deleted in DOS 5 accord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</w:t>
      </w:r>
      <w:r>
        <w:rPr>
          <w:rFonts w:cs="Courier New" w:ascii="Courier New" w:hAnsi="Courier New"/>
          <w:sz w:val="8"/>
        </w:rPr>
        <w:t>to Gordon Letwin of Microsof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ymbolic links                    (they don't have these on OS/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</w:t>
      </w:r>
      <w:r>
        <w:rPr>
          <w:rFonts w:cs="Courier New" w:ascii="Courier New" w:hAnsi="Courier New"/>
          <w:sz w:val="8"/>
        </w:rPr>
        <w:t>even now do they?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Undelete                          (added with 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Long names, lowercase names,      (OS/2 HPFS, NT NTF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ccess/creation date/time,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f app creating file, revi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number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ccording to bits of information picked up from BIX, Wang tested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pha version of eDOS 4.0 for use on a laptop project sometime in 1985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t gave up because the OS was unable to cope with "ill behaved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s in a reasonable fashion.  I talked with one person who ha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ta-tested it for MS, who commented "the only thing it would run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AND.COM."  Microsoft has evidently either squashed eDOS complete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 (likely) incorporated it into OS/2.  I've been unable to determi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f the French post office still uses eDOS, and to the best I can fi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ut Apricot Computer never did much with 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SREF user John Dallman contributed the following:  (July 199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"You put a few notes in DOSREF about the multi-tasking MS-DOS 4.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was released in Europe during 1986/87.  Notably, you wondered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 ever reached any customers.  I'm sorry to tell you that the answ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yes - briefly.  It was withdrawn owing to serious reliabilit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blems: Apricot and ICL sold it in the UK, and I've had email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meone who bought a retail copy in Hong Kong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Ray Duncan had this to say about eDOS' metamorphosis: (PC Magazin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ctober 16, 1990 excerpted from Power Programming, page 464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"OS/2 as it exists today is a vastly different system tha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tected-mode successor to DOS first envisioned by Microsoft in 1984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1985.  The earliest version, internally known as DOS 5.0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86DOS, was small and relatively fast - it could even be booted from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loppy disk on a 1mb 80286 machine.  The 286DOS application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face (API), which was a proper superset of the DOS Int 21h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 Mouse Int 33h, and ROM BIOS video Int 10h and keyboard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6h interfaces, was small enough to be easily understood and allow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straightforward porting of any DOS application.  286DOS wa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rdened with a built-in graphical user interface; the original pl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s to make a protected-mode version of Microsoft Windows available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separate product that the user could run on top of 286DOS as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But somewhere along the torturous path from the original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perimental implementations of 286DOS to the retail product now know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OS/2, things went badly awry..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 Press' "MSDOS Encyclopedia" shows a reproduction of a la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1.25 OEM brochure.  Microsoft was touting future enhancement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.25 including Xenix-compatible pipes, process forks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tasking, as well as "graphics and cursor positioning, kanji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, multi-user and hard disk support, and networking."  Microsof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ertainly thought big, but, alas, the forks, multitasking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user support never came about, at least in US versions of DO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ddly, the flyer claims that..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"MS-DOS has no practical limit on disk size.  MS-DOS uses 4-by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XENIX OS compatible pointers for file and disk capacity up to 4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gigabytes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Umm... yeah.  One sort of gets the idea nobody at Microsoft ha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rd disk larger than 32 megabytes..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 the record they actually delivered: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enix-compatible pipes             DOS 2.0  ("|" operat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cess forks, and multitasking   eDOS 4.0  (not delivered in the U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ulti-user                         never deliv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raphics and cursor positioning    DOS 2.0  (ANSI.SYS, more than like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kanji support                      DOS 2.01, 2.25 (double-byte char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support                  DOS 2.0  (subdirectori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tworking                         DOS 3.1  (file locking, MS Network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Early Microsoft ads pumped DOS' Xenix-like features and promis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Xenix functionality in future releas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e'll probably never know what the real story was behind eDOS -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4 - DOS 5 - 286DOS - OS/2.  Despite Gordon Letwin's acid commen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bout problems with the 80286 processor, I doubt the '286 wa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arrier between users and a multitasking MSDOS.  I also doubt the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s any shortage of programming talent at Microsoft - Digit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earch's Concurrent DOS and Software Link's PC-MOS were develop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out undue troub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ough it's highly unlikely anyone would ever need programm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ormation for eDOS, I find the entire subject fascinating.  IBM ha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 only promised the product, they ran ads for it in 1984-85. Wh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xed the project?  Why?  We'll likely never find ou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Services in Detail .......................................... 4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1H   DOS ser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Function (he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 Indicates Functions not documented in the IBM DOS Technic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feren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Note some functions have been documented in other Microsoft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icensed OEM document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0h   Terminate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Ends program, updates, FAT, flushes buffers, restores regi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S      segment address of P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Program must place the segment address of the PSP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ock in CS before calling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terminate, ctrl-break,and critical error exit addres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0Ah, 0Eh, 12h) are restored to the values they had on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he terminating program, from the values saved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 segment prefix at locations PSP:000Ah, PSP:000Eh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SP:001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ll file buffers are flushed and the handles opened b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cess are clo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Any files that have changed in length and are not closed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recorded properly in the 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Control transfers to the terminate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performs exactly the same function as int 2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All memory used by the program is returned to DOS.  DOS j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goes up the chain of memory blocks and marks any that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wned by the PSP which is terminating as fre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TOS: $00 TERM.  Returns system control to the program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ich it started.  If EXECed from a program, returns to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.  If started from DeskTop, returns to DeskTop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important for chaining program segmen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Files opened with FCBs are not automatically clo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Supported in PC-MOS/386 compatibility mode, but not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native MOS 386-mode applic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1h     Get Keyboar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aits for char at STDIN (if necessary), echoes to STD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ASCII character from STDIN (8 bi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hecks char for Ctrl-C, if char is Ctrl-C, executes int 2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function call 06h, extended ASCII codes require tw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calls.  The first call returns 00h as an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the next call will be an extended ASCII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put and output are redirectable.  If redirected, ther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 way to detect EO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1 CONIN.  Char returns in D0. ASCII code of char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igh byte, keyboard scan code in low byte.  Will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cancode on keys which have no ASCII valu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2h   Display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Outputs char in DL to STD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8 bit data (usually ASCII charac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char is 08 (backspace) the cursor is moved 1 char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eft (nondestructive backspac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Ctrl-C is detected after input, int 23h is execu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put and output are redirectable.  If redirected, there is n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ay to detect disk fu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2 CONOUT.  Char must be placed on the stack as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.  The ASCII value of the char goes in the low byte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high byte is zero.  Chars are output to DEVICE #2, norm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sole output.  Control characters and escape sequenc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preted normal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Under DOS 1.x, 02h sends a character to the active displa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der DOS 2.x and later, the char goes to STDO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3h   Auxiliary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Get (or wait until) character from STDAU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ASCII char from auxiliary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UX, COM1, COM2 is unbuffered and not interrupt driv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call does not return status or error cod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greater control it is recommended that you use the ROM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outines (int 14h) or write an AUX device driver and use IOCT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t startup, PC-DOS initializes the first auxiliary port (COM1)       to 2400 baud, no parity, one stop bit, and an 8-bit wo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rsions of MSDOS may di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Ctrl-C is has been entered from STDIN, int 23h is execu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03 AUXILIARY INPUT.  Function returns when the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s been received.  Char is returned in the low byte of D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Under DOS 1.x, the character is read from COM1.  Unde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.x and later, it is read from STDAU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4h   Auxiliary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Write character to STDAU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ASCII char to send to AU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call does not return status or error cod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greater control it is recommended that you use the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OS routine (int 14h) or write an AUX device driver and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OCT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Ctrl-C is has been entered from STDIN, int 23h is execu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Default is COM1 unless redirected by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the device is busy, this function will wait until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d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04 AUXILIARY OUTPUT.  High byte should be zero, low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ASCII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Under DOS 1.x, the character is sent to COM1.  Under DOS 2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later, it goes to STDAU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5h   Printer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Write character to STDP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ASCII code for character to 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Ctrl-C is has been entered from STDIN, int 23h is execu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efault is PRN or LPT1 unless redirected with the MODE comma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printer is busy, this function will wait until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d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05 PRINTER OUTPUT.  High byte of D0 is zero, low byt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.  Returns -1 if character is sent successful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imes out after 30 seconds and resets D0 to zer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Under DOS 1.x, this function writes to LPT1.  Under DOS 2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higher it writes to STDP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6h   Direct Console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Get character from STDIN; echo character to STD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0FFh for console input, or 00h-0FEh for console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ZF      set     no character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   character recie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SCII code for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Extended ASCII codes require two function calls. 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 returns 00h to indicate the next call will return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tended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DL is not 0FFh, DL is assumed to have a valid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is output to STDO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does not check for Ctrl-C or Ctrl-PrtS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oes not echo input to scre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f I/O is redirected, EOF or disk full cannot be det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06 RAWCONIO.  Get character from keyboard by cal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$FF in D0.  ASCII and scan codes are returned as 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IN.  If a value other than $FF is used, it is print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DOUT at the current cursor position.  This call interpre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l control chars and escape sequen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Under DOS 1.x, this call handles the keyboard and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ly.  Under DOS 2.x and later, calls are routed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DOUT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7h   Direct Console Input Without Ech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Get or wait for char at STDIN, returns char in 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(does not check BREA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ASCII character from standard inpu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Extended ASCII codes require two function calls. 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 returns 00h to indicate the next call will return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tended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No checking for Ctrl-C or Ctrl-PrtSc is d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put is redirect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07 DIRECT CONIN WITHOUT ECHO.  Same as function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ly does not echo character to scre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Under DOS 1.x the keyboard is read directly.  Under DOS 2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later the STDIN is pol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8h   Console Input Without Ech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Get or Wait for char at STDIN, return char in 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(checks BREA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char from standard inpu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har is checked for ctrl-C. If ctrl-C is detected, exec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2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function call 08h, extended ASCII characters require tw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calls.  The first call returns 00h to signify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tended ASCII code.  The next call returns the actual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put is redirectable.  If redirected, there is no way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eck EO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08 CONIN WITHOUT ECHO.  Same as previous call. (n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ecking for control characters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Under DOS 1.x the keyboard is read directly.  Under DOS 2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later the STDIN is pol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9h   Print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Outputs Characters in the Print String to the STD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the Character String to be display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character string in memory must be terminated by a $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. (ASCII 24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$ is not displayed but remains in AL forever unless popp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Output to STDOUT is the same as function call 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09 PRINT LINE.  The address of the ASCIIZ string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laced on the stack as a parameter and is printed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cursor position.  There is no limit to the size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ring.  D0 contains the number of characters to be prin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trol and escape codes are evalu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Under DOS 1.x, this function writes to the screen.  Unde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.x and higher it writes to STDO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Ah   Buffered Keyboar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ads characters from STDIN and places them in the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beginning at the third by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n inpu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Min buffer size = 1, max = 255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Char is checked for ctrl-C. If ctrl-C is detected, exec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2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mat of buffer DX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   cont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1      Maximum number of chars the buffer will tak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cluding CR.  Reading STDIN and filling the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ntinues until a carriage return (&lt;Enter&gt; or 0Dh)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ad.  If the buffer fills to one less than the maximu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umber the buffer can hold, each additional number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s ignored and ASCII 7 (BEL) is output to the disp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ntil a carriage return is read. (you must set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valu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2      Actual number of characters received, exclud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arriage return, which is always the last charac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the function sets this valu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3-n    Characters received are placed into the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starting here.  Buffer must be at least as long a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umber in byte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n+1    Carriage return character (0D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nput is redirectable.  If redirected, there is no way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eck EO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string may be edited with the standard DOS edi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ands as it is being ente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Extended ASCII characters are stored as 2 bytes,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being zer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OS: $0A READLINE.  Fetches CR-terminated line from CONI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address of the buffer is passed as a parameter.  Byte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the maximum length of the line, byte 2 is the numb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s entered, byte 3 is the first character.  Esca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des are not interpreted, but the normal editing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s 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Under DOS 1.x the keyboard is read directly.  Under DOS 2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later the STDIN is pol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Bh   Check Standard Input (STDIN)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Checks for character available at STD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if no character is available from STD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f a character is available from STD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hecks for Ctrl-C. If Ctrl-C is detected, int 23h is execu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nput can be redir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Checks for character only, it is not read into the applic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BM reports that this call does not work properly unde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SHELL program in DOS 4.00 and 4.01.  DOSSHELL will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l zeroes.  This function works correctly from th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ne or applic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0B CONSTAT.  Checks 64-byte OS input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Under DOS 1.x, the type-ahead buffer is checked.  Unde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.x and later, the type-ahead buffer is checked unless STD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s been redir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Ch   Clear Keyboard Buffer &amp; Invoke a Keyboard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Dumps buffer, executes function in AL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function number (must be 01h, 06h, 07h, 08h, or 0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: the DOS 5.0 TR specifies 0Ah as reserved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"must not be used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buffer was flushed, no other proces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perform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ther   any other value has no mea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orces system to wait until a character is typ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lushes all typeahead input, then executes function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AL (by moving it to AH and repeating the int 21 call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AL contains a value not in the list above, (such as 0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input buffer is flushed and no other action is taken.  No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this is the STDIN buffer, not the actual keyboard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keyboard buffer will not be flushed if input is redir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nder DOS 1.x, the type-ahead buffer is emptied befor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in AL is perform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Dh   Disk Re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Flushes all currently open file buffers to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     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oes not close files.  Does not update directory entries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s changed in size but not closed are not proper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corded in the 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ets DTA address to DS:008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hould be used before a disk change, Ctrl-C handlers, an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lush the buffers to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BM TopView saves DTA information during task switch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Eh   Select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ets the drive specified in DL (if valid) as the defaul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new default drive number (0=A:,1=B:,2=C:,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number of physical drives found unless LASTDRIVE=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cluded in CONFIG.SYS and specifies a high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an that of the last physical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or DOS 1.x and 2.x, the minimum value for AL is 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DOS 3.x and 4.x, the minimum value for AL is 5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drive number returned is not necessarily a valid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For DOS 1.x: 16 logical drives are available, A-P. (0-0Fh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DOS 2.x: 63 logical drives are available. (Letters are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used for the first 26 drives.  If more than 2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logical drives are used, further drive let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will be other ASCII characters, such as {, ]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etc. (0-3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DOS 3.x, +: 26 logical drives are available, A-Z. (0-19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0E SETDRV.  A 16-bit parameter with drivespec is pa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OS.  On exit, D0 contains the number of the drive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fore the call. (not the total number of driv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DOS 3.3, LASTDRIVE= is not needed when acces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itional hard disk partitions past E:.  I haven't done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rther checking, but it seems that LASTDRIVE= may be fair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eless to most progra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IBM TopView saves DTA information during task switch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Fh   Open Disk File         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earches current directory for specified filename and pla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levantinformation into the File Control B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n un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if file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f file not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the drive code was 0 (default drive) it is changed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tual drive used (1=A:,2=B:,3=C:, etc).  This allows chang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default drive without interfering with subsequ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rations on this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current block field (FCB bytes C-D, offset 0Ch) is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zer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size of the record to be worked with (FCB bytes E-F,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) is set to the system default of 80h.  The size of th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offset 10h) and the date (offset 14h) are set from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btained in the root directory.  You can change the de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lue for the record size (FCB bytes E-F) or set the rand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cord size and/or current record field.  Perform these a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fter the open but before any disk oper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With DOS 3.x the file is opened in compatibility m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networ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Microsoft recommends handle function call 3Dh be used inst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This call is also used by the APPEND command in DOS 3.2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igh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Before performing a sequential disk operation on the file,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ust set the Current Record field (offset 20h).  Bef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rforming a random disk operation on the file, you must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Relative Record field (offset 21h).  If the default rec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ze of 128 bytes is incorrect, set it to the correct valu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0h  Close File            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loses a File After a File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n 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if the file is found and clo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f the file is not found in the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call must be done on open files that are n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nger needed, and after file writes to insure all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formation is upd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the file is not found in its correct position in the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ory, it is assumed that the diskette was changed and 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s 0FFh.  This error return is reportedly not complete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liable with DOS version 2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found, the directory is updated to reflect the status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CB, the buffers to that file are flushed, and AL returns 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re is a subtle but dangerous quirk to this function.  If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ose request is issued using a File Control Block that h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been previously activated by a successful Open command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's length will be truncated to zero and the clu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eviously assigned to the file are left floating. (lo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ust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function works for files in the current directory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DOS 3.1 and later, files opened with this call are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mode and the access code is set to read/wri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DOS 3.0 and later, int 21h fn 59h (Get Extended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formation) may be used to determine err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1h   Search For First Matching Entry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earches current disk &amp; directory for first matching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ddress of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mat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no matching filename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FCB may contain the wildcard character ? under DOS 2.x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? or * under 3.x and la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original FCB at DS:DX contains information to continu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arch with function 12h, and should not be modifi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a matching filename is found, AL returns 00h a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cations at the Disk Transfer Address are set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If the FCB provided for searching was an extended FCB,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first byte at the disk transfer address is set to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followed by 5 bytes of zeroes, then the attribute byte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search FCB, then the drive number used (1=A, 2=B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n the 32 bytes of the directory entry.  Thus, the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ransfer address contains a valid unopened FCB with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earch attributes as the search FC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If the FCB provided for searching was a standard FCB,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first byte is set to the drive number used (1=A, 2=b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tc), and the next 32 bytes contain the matching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ntry.  Thus, the disk transfer address contains a 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unopened normal FC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an extended FCB is used, the following search pattern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e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If the FCB attribute byte is zero, only normal file en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are found.  Entries for volume label, subdirectories, hid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or system files, are not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If the attribute byte is set for hidden or system files,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ubdirectory entries, it is to be considered as an inclus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search.  All normal file entries plus all entries matc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specified attributes are returned.  To look at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directory entries except the volume label, the attribute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may be set to hidden + system + directory (all 3 bits on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) If the attribute field is set for the volume label,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considered an exclusive search, and ONLY the volume lab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ntry is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also used by the APPEND command in DOS 3.2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2h   Search For Next Entry Using FCB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earch for next matching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the unopened FCB specified from the previo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ar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irst (11h) or Search Next (1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if matching filename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f matching filename was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fter a matching filename has been found using function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1h, function 12h may be called to find the next match to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mbiguous request.  For DOS 2.x, ?'s are allowed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name.  For DOS 3.x and 4.x, global (*) filename charac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e allow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DTA contains info from the previous Search First or Sear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ex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Do not perform any disk operations with this FCB between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vious function 11h or 12h call and this one.  "Undocumented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elds in the FCB are used to keep information necessary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tinuing the search, and some disk operations may over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se area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the file is found, an FCB is created at the DTA address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t up to open or delete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3h   Delete File Via FCB     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Deletes file specified in FCB from curren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ddress of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file dele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f file not found or was read-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ll matching current directory entries are deleted. The glob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name character "?" is allowed in the filena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Will not delete files with read-only attribute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Close open files before deleting th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DOS 3.1+, requires network Create rights to the sub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supports wildcards and is very fast.  The "new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ndle call 41h is supposed to replace this one since it know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bout subdirectories.  Unfortunately, fn 41h doesn't know ab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ldcar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4h   Sequential Disk File Read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ads record sequentially from disk via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1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n 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nd of file (no data rea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ata Transfer Area too small for record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pecified or segment overf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partial record read, EOF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record size is set to the value at offset 0Eh in the FC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record pointed to by the Current Block (offset 0Ch) a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Record (offset 20h) fields is loaded at the DTA,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urrent Block and Current Record fields are incremen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record is read into memory at the current DTA address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ed by the most recent call to function 1Ah.  If th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record and location of the DTA are such that 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flow or wraparound would occur, the error return is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=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a partial record is read at the end of the file, it is pa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he requested size with zeroes and the error return is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=0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DOS 3.1+ networks, requires Read rights to the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5h   Sequential Disk Write     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Writes record specified by FCB sequentially to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ddress of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iskette full, write cance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isk transfer area (DTA) too small or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wra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data to write is obtained from the disk transfer 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record size is set to the value at offset 0Eh in the FC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service cannot write to files set as read-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record pointed to by the Current Block (offset 0Ch) a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Record (offset 20h) fields is loaded at the DTA,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urrent Block and Current Record fields are incremen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f the record size is less than a sector, the data in the D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written to a buffer; the buffer is written to disk when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tains a full sector of data, the file is closed, or a Re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 (function 0Dh) is issu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e record is written to disk at the current DTA address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ed by the most recent call to function 1Ah.  If th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record and location of the DTA are such that 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flow or wraparound would occur, the error return is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=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DOS 3.1+ networks, requires Write rights to the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6h   Create A Disk File       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earch and open or create directory entry for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n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cre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no room in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a matching directory entry is found, the file is trunc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zero by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there is no matching filename, a filename is cre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calls function 0Fh (Open File) after creating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uncating a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A hidden file can be created by using an extended FCB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tribute byte (offset FCB-1) set to 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corresponding handle call is 3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DOS 3.1+ networks, requires  Create rights to the sub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DOS 3.0 and later, int 21h function 59h (Get Extended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formation) may be used to determine err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Pathnames and wildcards are not suppor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7h   Rename File Specified by File Control Block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names file in curren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n FCB (see note 4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ly renam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file not found or filename already exi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service cannot rename read-only fi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"?" wildcard may be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"?" wildcard is used in the second filename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rresponding letters in the filename of the directory entry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chang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A special modified FCB is used. It must have a drive numb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name, and extension in the usual position, and a sec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name starting 6 bytes after the first, at offset 11h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normally a "reserved" 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dified FCB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s           cont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  driv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-08h   old filename (blank padded if requir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9h-0Bh   old file extension (blank padded if reqir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h-10h   zeroed 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1h-18h   new filename (blank padded if requir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9h-1Bh   new file extension (blank padded if requir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Ch-24h   zeroed 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two filenames cannot have the same na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CB contains new name starting at byte 17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Under DOS 2.0+, subdirectories may be renamed with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8h  Unknown - reportedly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9h   Get Current Disk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turn designation of current default disk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current default drive (0=A, 1=B,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ome other DOS functions use 0 for default, 1=A, 2=B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OS: $19 CURRENT DISK. D0 returns number of drive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Ah   Set Disk Transfer Area Address (DT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ets DTA address to the address specified in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quired for functions 4Eh and 4F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DT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default DTA is 128 bytes at offset 80h in the PSP.  You m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t up your own DTA with any size and location.  The DTA shou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large enough to handle the largest record you intend to wri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Registers are unchang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No error codes are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isk transfers cannot wrap around from the end of the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he beginning or overflow into another 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DOS uses the DTA for file I/O. (see Chapter 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OS: $1A SET DISK TRANSFER ADDRESS. Sets up a 44-byte buffer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 oper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PC-MOS/386: not supported for native 386 mode MOS applic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Bh   Get Current Drive File Allocation Tabl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turns information from the FAT on the curren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number of sectors per allocation unit (clus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bytes per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BX   address of the current drive's media descriptor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number of allocation units (clusters) for defaul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ave DS before calling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returned a pointer to the FAT in DOS 1.x.  Begin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DOS 2.00, it returns a pointer only to the table's ID by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BM recommends programmers avoid this call and use int 2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Offset DS:[BX-1] is the dirty byte for the table: 00=clean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=dirt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DOS 2.x+ and above do not keep the FAT in RAM.  Do not use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 to access the FAT.  Function 36 is prefer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If unsuccessful, AL returns with 0FF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Ch   Get File Allocation Table Information for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turns information on specified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1=A, 2=B, 3=C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number of sectors per allocation unit (clus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valid drive specif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BX   address of media descriptor byte for drive in D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sector size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number of allocation units (clust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et DL = 0 for defaul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ave DS before calling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mat of media-descriptor byt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ts:   0       0   (clear)   not double si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(set)     double si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0   (clear)   not 8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(set)     8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0   (clear)   nonremovabl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(set)     removabl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-7     always set (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returned a pointer to the FAT in DOS 1.x.  Begin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DOS 2.00, it returns a pointer only to the table's ID by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BM recommends programmers avoid this call and use int 2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function reads the BPB only and is very fa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If unsuccessful, AL returns with 0FF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PC-MOS/386: native mode should use DS:EBX instead of DS:B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Dh   Not Documented by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Unknown - reportedly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Eh   Not Documented by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Unknown - reportedly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pparently does noth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1Fh   Get Default Drive Parameter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Same as function call 32h (below), except that the tabl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accessed from the defaul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ther regis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BX   pointer to DOS Disk Parameter Block for default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For DOS 2, 3, 4.x, this just invokes function 32h (Read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 Block) with DL=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0h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Internal - does nothing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1h  Random Read from File Specified by File Control Block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ads one record as specified in the FCB into the current DT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the 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read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nd of file (EOF), no data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TA too small for the record siz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end of file (EOF), partial data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current block and current record fields are set to agre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the random record field.  Then the record address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se fields is read into memory at the current Disk Trans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current file pointers are NOT incremented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DTA is larger than the file, the file is padded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quested length with zero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2h  Random Write to File Specified by FCB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Writes one record as specified in the FCB to the current D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the 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write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isk full; no data written (write was cancel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TA too small for the record siz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write was cancel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service cannot write to read-only fi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record pointed to by the Current Block (offset 0Ch) a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Record (offset 20h) fields is loaded at the DTA,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urrent Block and Current Record fields are incremen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record size is less than a sector, the data in the DTA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ritten to a buffer; the buffer is written to disk when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tains a full sector of data, the file is closed, or a Re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 (function 0Dh) is issu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current file pointers are NOT incremented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record is written to disk at the current DTA address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ed by the most recent call to function 1Ah.  If th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record and location of the DTA are such that 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flow or wraparound would occur, the error return is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=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Under networks running DOS 3.1 or later, the user must ha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rite access rights to the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3h  Get File Size              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arches current subdir for matching file, returns size in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n un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file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file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cord size field (offset 0Eh) must be set before invoking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disk directory is searched for the matching entry.  If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tching entry is found, the random record field is set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umber of records in the file.  If the value of the Record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eld is not an even divisor of the file size, the value set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relative record field is rounded up.  This gives a 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lue larger than the actual file siz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used by the APPEND command in DOS 3.2+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Record numbers start with zer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4h  Set Relative Record Field                           (FC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t random record field specified by an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n 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Random Record Field of FCB is set to be same as Current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Current Reco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You must invoke this function before performing random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relative record field of FCB (offset 21h) is set to b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s the Current Block (offset 0Ch) and Current Record (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0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No error codes are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FCB must already be ope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5h  Set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interrupt number to reassign the handler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new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gisters are unchang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No error codes are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interrupt vector table for the interrupt number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AL is set to the address contained in DS:DX.  Use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5h (Get Vector) to get the contents of the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save it for later us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When you use function 25 to set an interrupt vector, DOS 3.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esn't point the actual interrupt vector to what you reques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ead, it sets the interrupt vector to point to a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ide DOS, which does th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. Save old stack po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. Switch to new stack pointer allocated from DOS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stack po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. Call your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. Restore old stack po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purpose for this was to avoid possible stack overflows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re are a large number of active interrupts.  IBM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cerned (this was an IBM change, not Microsoft) that on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ken Ring network there would be a lot of interrupts going on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applications that hadn't allocated very much stack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uld get clobbe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used to access the Phar Lap DOS extender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tected mode functions.  The Phar Lap function numbe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laced in A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6h  Create New Program Segment Prefix (PS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This service copies the current program-segment prefix to a ne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memory location for the creation of a new program or overla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Once the new PSP is in place, a DOS program can read a DOS 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or overlay file into the memory location immediately follow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the new PSP and pass control to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segment number for the new P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urrent PSP is copied to specified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Microsoft recommends you use the newer DOS service 4Bh (EXE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entire 100h area at location 0 in the current PSP is cop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o location 0 of the new PSP.  The memory size information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cation 6 in the new segment is updated and the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ermination, ctrl-break, and critical error addresses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vector table entries for ints 22h, 23h, and 24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aved in the new program segment starting at 0Ah.  They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tored from this area when the program termina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PSP structure is found in Chapter 6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7h  Random Block Read From File Specified by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imilar to 21h (Random Read) except allows multiple files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records to be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n 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nd of file, no data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TA too small for record siz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read cancel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end of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actual number of records read (includes partial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=0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record size is specified in the FCB.  The service upda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urrent Block (offset 0Ch) and Current Record (offset 2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elds to the next record not 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CX contained 0 on entry, this is a NO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DTA is larger than the file, the file is padded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quested length with zero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function assumes that the FCB record size field (0Eh)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rrectly set.  If not set by the user, the default is 12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record is written to disk at the current DTA address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ed by the most recent call to function 1Ah.  If th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record and location of the DTA are such that 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flow or wraparound would occur, the error return is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=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Under networks running DOS 3.1 or later, the user must ha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d access rights to the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8h  Random Block Write to File Specified in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Similar to 27h (Random Write)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records to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n 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successful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isk full, no data writt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TA too small for record siz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write cancel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records writt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record size is specified in the FC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service allocates disk clusters as requi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assumes that the FCB Record Size field (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) is correctly set.  If not set by the user, the defaul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8 by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record size is specified in the FCB.  The service upda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Current Block (offset 0Ch) and Current Record (offset 2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elds to the next record not 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record is written to disk at the current DTA address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ed by the most recent call to function 1Ah.  If th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record and location of the DTA are such that 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flow or wraparound would occur, the error return is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=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If called with CX=0, no records are written, but the FCB's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ze entry (offset 1Ch) is set to the size specified b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CB's Relative Record field (offset 21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Under networks running DOS 3.1 or later, the user must ha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rite access rights to the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9h  Parse the Command Line for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Parses a text string into the fields of a File Control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bit mask to control par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it 0    0     parsing stops if file seperator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1     causes service to scan past leading cha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such as blanks.  Otherwise assume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filename begins in the first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    0     drive number in FCB set to default (0)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the string contains no driv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1     drive number in FCB not 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0     filename in FCB set to 8 blanks if n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filename in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1     filename in FCB not changed if string d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not contain a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0     extension in FCB set to 3 blanks if n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extension in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1     extension left un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-7  must be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string to par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memory buffer to fill with un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 wildcards in name or exten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ildcards appeared in name or exten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valid drive specifi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the first byte after the parsed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a buffer filled with the unopened F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the * wildcard characters are found in the command line,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rvice will replace all subsequent chars in the FCB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question mark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service uses the characters as filename separa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1       : ; . , + / [ ] = " TAB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2,3,4   : ; . , + = TAB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service uses the charac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: ; . , + &lt; &gt; | / \ [ ] = " TAB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r any control characters as valid filename separat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A filename cannot contain a filename terminator.  If on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countered, all processing stops.  The handle functions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low use of some of these charac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f no valid filename was found on the command line, ES:DI +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s to a blank (ASCII 32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will not handle pathnam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Parsing is in the form D:FILENAME.EXT.  If one is found,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rresponding unopened FCB is built at ES:D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Ah  Get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urns day of the week, year, month, and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X      year    (1980-209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month   (1-1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ay     (1-3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weekday 00h     Sun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Mon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Tues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3h     Wednes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4h     Thurs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5h     Fri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6h     Satur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ate is adjusted automatically if clock rolls over to the ne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ay, and takes leap years and number of days in each month in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cou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though DOS cannot set an invalid date, it can read one, su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s 91/32/80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DESQview's DOS subfunctions also accept CX = 4445h and DX 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351h, i.e. 'DESQ' as vali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DOS will accept CH=0 (midnight) as a valid time.  Through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31, if a file's time is set to within 2 seconds of midnigh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time will not be displayed by the DIR command.  Fo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.0+ and DR-DOS the creation time will always be display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2A GET DA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Bh  Set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t current system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year    (1980-209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month   (1-1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ay     (1-3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 error (valid da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valid dat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On entry, CX:DX must have a valid date in the same format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ed by function call 2A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OS 3.3+ also sets CMOS c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Under the DESQview system shell, this is the DV_GET_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ec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2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01h     DESQ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4445h   'DE'               (invalid dat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5351h   'SQ'                for DesQview I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H      majo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mino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0FFh    DESQ not installed (DOS error c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DESQview 2.00+,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2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subfunction (DV v2.0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Get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BX      version (BH = major, BL = min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    Early copies of v2.00 return 00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Get Shadow Buffer Info, and Sta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hadow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BH      rows in shadow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columns in shadow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segment of shadow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4h     Get Shadow Buffer Inf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BH      rows in shadow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columns in shadow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segment of shadow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5h     Stop Shadow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4445h ('DE'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5351h ('SQ'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0FFh    if DESQview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    In DESQview v1.x, there were no subfunctions;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all only identified whether or not DESQview was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PC-Tools PC-Cache 5.1 (Multisoft cache) installation che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CX      4358h ('CX'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00h 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X      637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FFh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OS: GET DA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Ch  Get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Get current system time from CLOCK$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H      hours   (0-2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hundredths of a second (0-9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ime is updated every 5/100 seco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date and time are in binary forma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GET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Dh  Set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ts current system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hours   (0-2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minute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second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hundredths of seconds (0-9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if n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f bad value sent to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OS 3.3+ also sets CMOS c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CX and DX must contain a valid time in bina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SET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Eh  Set/Reset Verify Swit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t verify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      to turn verify off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      to turn verify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00h     (DOS 1.x and 2.x only, according to Microsoft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MS-DOS Encyclopedia.  My IBM 2.0 and Intel 2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manuals don't show DL being us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is the call invoked by the DOS VERIFY comma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setting of the Verify switch can be obtained by cal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54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not supported on network driv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OS checks this flag each time it accesses a disk or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2Fh  Get Disk Transfer Address (DT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urns current DTA used by all DOS read/write opera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ES:BX   address of D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DTA is set by function call 1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efault DTA address is a 128 byte buffer at offset 80h in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's Program Segment Prefi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ee Chapter 6 for a description of the DT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in the OS/2 1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GET DTA. Returns segment address of current DTA in D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0h  Get DOS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urn DOS version and/or us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5.0+) AL      00h     Get OEM I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 version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minor version number  (i.e., DOS 2.10 returns AX = 0A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</w:t>
      </w:r>
      <w:r>
        <w:rPr>
          <w:rFonts w:cs="Courier New" w:ascii="Courier New" w:hAnsi="Courier New"/>
          <w:sz w:val="8"/>
        </w:rPr>
        <w:t>(AH undefined for DOS 1.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major version number  (0 for DOS 1.x, 02h for 2.x,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</w:t>
      </w:r>
      <w:r>
        <w:rPr>
          <w:rFonts w:cs="Courier New" w:ascii="Courier New" w:hAnsi="Courier New"/>
          <w:sz w:val="8"/>
        </w:rPr>
        <w:t>for 5.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DOS 2.0 through 4.0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OEM I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BM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6h     DEC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MS-DOS (generic) (Also Toshiba 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DOS 5.0+ called with AL=0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OEM I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see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DOS 5.0+ called with AL=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version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OS 5.0 or higher running out of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all other bits are reserved and set to zero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:CX   24-bit user serial number (optional, OEM depend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f not used this field returns zero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AL returns a major version number of zero, the DOS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below 1.28 for MSDOS and below 2.00 for PC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BM PC-DOS always returns 0000h in BX and CX, as does DR-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Due to OS/2 returning version numbers over 10 and the fa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some European versions of DOS carried highe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umbers than IBM's DOS, utilities which check for a DOS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hould not abort if a higher version than required is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less some specific problems are know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30 GET VERSION NUMBER.  Returns GEMDOS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D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Under PC-MOS/386, if AX=BX=CX=DX, the PC-MOS/386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returned.  If all registers to not hold the same value,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SDOS equivalent version number is returned.  The PC-MOS/3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rsion number is always different from the MSDOS version numb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DOS version equivalen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20    PC-MOS/386 v3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31    Digital Research DR-DOS 3.40, 3.41, 5.0, 6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      OS/2 v1.0 Compatibility Box  (major version numb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8) DOS 5.0 adds the AL parameter to the command, but the ID numb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ed in BL has been available since MSDOS 2.0,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cumented by Intel's DOS 2.0 Technical Referen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DOS 5.0's SETVER command can modify the value returned in A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You must use int 21h/3306h to obtain the true version numb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OS/2 1.0's Compatibility Box returns version 10.  OS/2 1.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s version 10.1, etc.  OS/2 2.0 returns version 2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If running in a Microsoft Windows 3.0 or later DOS box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ring "windir" will be in the DOS environment.  No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wercase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2) It may sometimes be necessary to identify DOS-compat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rating systems or replacement command interpreters. 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esn't appear to be a simple ta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AND.COM replacemen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) 4DOS can be identified with int 2Fh, fn 44DD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) Command Plus  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) FlexShell     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replacemen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) DR-DOS 3.4x has no easy way to be identified, which i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ity.  Though it has some MS4.0-like characteristics,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reports 3.31 with the DOS call, though VER will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whatever the DRDOS revision i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o identify DRDOS I've noted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 xml:space="preserve">The string "OS=" appears in the defaul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environment (unless the user nulls it ou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The OS= string is generated by COMMAND.COM and doe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appear when the user is running 4DOS as a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interpre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The internal DOS version call will report 3.31, bu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string returned by VER is at minimum 3.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For DRDOS 3.x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SHARE and FASTOPEN are always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For DRDOS 5 and 6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SHARE and FASTOPEN are NOT always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he DR-DOS Programmer's Reference doesn't show a call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identify DR-DOS specifical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) PC-MOS/386: unknown. Fail an API call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) Concurrent DOS: unknown. Fail an API call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) DR Multiuser DOS inserts the string: OS=DRMDOS in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environment.  Since DRMDOS doesn't a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replacement of the command interpreter via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SHELL= statement, OS= will be there unless nu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by the us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1h  Terminate Process and Stay Resident      (KEE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exit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program memory requirement in 16 byte paragraph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return code (retrieveable by function 4D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iles opened by the application are not closed when this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ma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Memory can be used more efficiently if the block contain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py of the DOS environment is deallocated before terminat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can be done by loading ES with the segment contained in 2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the PSP and issuing function call 49h (Free Allocated Memory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Unlike int 27h, more than 64k may be made resident with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31 KEEP PRO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Programs larger than 64k may be made resident with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PC-MOS/386, tasks made resident with this call are subj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being swapped out of memory by the kernel for room to pro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ther applications.  If your code needs to poll the keyboard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port, you need to use a device driver instead.  PC-MOS d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swap device driv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2h  Read DOS Disk Parameter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rieve the pointer to the drive parameter block for a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(0=default, 1=A:, etc.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FFh    if drive is not valid or other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f drive is valid an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BX   pointer to DOS Drive Parameter Table. Format of bloc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Bytes  ¦ Type ¦                    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+------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0h    ¦ byte ¦ Drive: 0=A:, 1=B: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1h    ¦ byte ¦ Unit within device driver (0, 1, 2, 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2h-03h¦ word ¦ Bytes per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4h    ¦ byte ¦ Sectors per cluster -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5h    ¦ byte ¦ Sectors per cluster as powers of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6h-07h¦ word ¦ First sector containing F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8h    ¦ byte ¦ Number of copies of the F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9h-0Ah¦ word ¦ Number of root directory en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Bh-0Ch¦ word ¦ First sector of first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Dh-0Eh¦ word ¦ Number of clusters on drive +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DOS 2.x onl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Fh    ¦ byte ¦ Number of sectors for one copy of the F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0h-11h¦ word ¦ Number of first sector of roo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2h-15h¦ dword¦ Address of device driver header for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drive (beginning of device driv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6h    ¦ byte ¦ Media Descriptor Byte for this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7h    ¦ byte ¦ 0FFh indicates block must be rebui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8h-1Bh¦ dword¦ address of next DOS Disk Block (0FF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means last in chai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Ch    ¦ word ¦ starting cluster of current dir (0 = roo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Eh    ¦64byts¦ ASCIIZ current directory path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DOS 3.x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Fh    ¦ byte ¦ number of sectors in one FAT cop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0h    ¦ word ¦ first sector of roo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2h    ¦dword ¦ address of device driver for this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6h    ¦ byte ¦ media descriptor byte for mediu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7h    ¦ byte ¦ 0FFh = block must be rebuilt,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indicates block acc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8h    ¦dword ¦ address of next device block,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= 0FFFFh indicates l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Ch    ¦ word ¦ cluster at which to start search for fre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space when wri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Eh    ¦ word ¦ number of free clusters on drive, 0FF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unknown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DOS 4.0, 5.0 ¦  (from MS 5.0 T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0Fh    ¦ word ¦ number of sectors in one FAT cop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1h    ¦ word ¦ first sector of containing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3h    ¦dword ¦ address of device driver for this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7h    ¦ byte ¦ media descriptor byte for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8h    ¦ byte ¦ 0FFh = block must be rebuilt,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indicates block acc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9h    ¦dword ¦ address of next device block,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       ¦      ¦  = 0FFFFh indicates l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Dh    ¦ word ¦ last allocated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¦ 1Fh    ¦ word ¦ number of free clusters on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+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 [BX+0Dh] to find no. of clusters (&gt;1000h, 16-bit FAT;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, 12-bit (exact dividing line is probably a little be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00h to allow for bad sectors, EOF markers, 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hort article by C.Petzold, PC Magazine  Vol.5, no.8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Some information from the article "Finding Disk Parameters"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May 1986 issue of PC Tech Journa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mostly supported in OS/2 1.0's DOS Compatibil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ox.  The dword at 12h will not return the address of the ne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vice driver when in the 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Used by CHKD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3h  Control-Break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Get or set control-break checking at C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see if ^C checking is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 set break chec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00h     to disable break chec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to enable break chec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internal, called by PRINT.COM (DOS 3.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unknown - DOS 4.0's CPSW command in CONFIG.S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alls this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(DOS 4.0+) get boo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(DOS 5.0+) return "real" DOS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nstead of number returned by SETVER/int 2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fn 3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(if AL=00h)  break set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00h     if break=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f break=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if AL=05h)  boo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01h     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B:  (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if AL=06h)  real DOS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major version (05h=DOS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minor version (00h=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0Bh     DOS is in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DOS is in HM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OS subversion number (0-7, VER/R reports as A-G)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l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FFh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When ^C checking is on, DOS checks for ^C after each DO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off, DOS only checks after each DOS character I/O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01h to 0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4h  Return INDOS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urns ES:BX pointing to Critical Section Flag, byte indica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whether it is safe to interrupt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ES:BX   points to 1-byte DOS "critical section flag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this byte is 0, it is safe to interrupt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upported OS/2 1.x 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 PC-MOS/386, this flag indicates whether MOS is using 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ack or a task's stack.  If the flag is 0 it is safe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M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5h  Get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Get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interrupt number (hexadecim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ES:BX   address of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 function call 25h to set the interrupt vect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6h  Get Disk Free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get information on specified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=default, 1=A:, 2=B: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number of sectors per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FFh means drive specified in DL is in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number of available clu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bytes per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clusters per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Multiply AX * CX * BX for free space on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Multiply AX * CX * DX for total disk spa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unction 36h returns an incorrect value after an ASSIGN comma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ior to ASSIGN, the DX register contains 0943h on return,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the free space in clusters on the HC diskette. After ASSIGN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ven with no parameters, 0901h is returned in the DX register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is an incorrect value.  Similar results occur with D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ettes on a PC-XT or a PC-AT.  This occurs only when the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not the default drive.  Results are as expected w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 is the default drive.  Therefore, the circumvention i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ke the desired drive the default drive prior to issuing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function supercedes functions 1Bh and 1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36 GET DISK FREE SPA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7h  SWITCHAR / AVAILDEV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Get/set option marking character (is usually "/"), and device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read switch character (returns current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n D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character in DL as new switch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(DOS 2.x)   02h     read device availability (as set by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=3) into DL.  A 0 means devices that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must be accessed in file I/O calls by /dev/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 non-zero value means that devic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ccessible at every level of the directory tre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e.g., PRN is the printer and not a file PRN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=2 to return flag in DL, AL=3 to set from D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0 = set, 1 = not set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(DOS 2.x)   03h     get device availability, wh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00h     /dev/ must precede device nam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/dev/ need not preced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nam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DL      switch character (if AL=0 or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evice availability flag (if AL=2 or 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FFh    the value in AL was not in the range 0-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unctions 2 &amp; 3 appear not to be implemented for DOS 3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t is documented on page 4.324 of the MS-DOS (version 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mer's Utility Pack (Microsoft - published by Zenit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Works on all versions of IBM PC-DOS from 2.0 through 3.3.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SWITCHAR is the character used for "switches" in DOS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guments (defaults to '/', as in "DIR/P"). '-' is popular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ke a system look more like UNIX; if the SWITCHAR is any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ther than '/', then '/' may be used instead of '\'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thnam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gnored by XCOPY, PKARC, LIST, used by PKZIP, LHAR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SWITCHAR may not be set to any character used in a filena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egal filename characters vary in DOS 1.x through 6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In DOS 3.x you can still read the "AVAILDEV" byte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function 02h but it always returns 0FFh even if you try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nge it to 0 with subfunction 0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AVAILDEV=0 means that devices must be referenced in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maginary subdirectory "\dev" (similar to UNIX's /dev/*);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name "PRN.DAT" can be created on disk and manipulated li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y other.  If AVAILDEV != 0 then device names are recogniz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ywhere (this is the default): "PRN.DAT" is synonymou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"PRN:"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These functions reportedly are not supported in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ashion in various implementations of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Used in DOS 3.3 by CHKDSK, BASIC, and DEBU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SWITCHAR is not supported in the OS/2 1.x 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2) Not supported by the aftermarket 4DOS command interpreter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rsions prior to 3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3) The MSDOS Encyclopedia reports: "XENIX used a forward slash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separator, but versions 1.x of MS-DOS, borrowing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dition of DEC operating systems, already used the forw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lash for switches on the command line, so Microsoft, at IBM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quest, decided to use the backslash as the separator instead.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4) SWITCHAR is not supported in MS-DOS 5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8h   Return Country-Dependen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DOS 2.0, 2.1, MSDOS 2.00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function code  (must be 0 in DOS 2.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32 byte memory buffer for returned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(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country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buffer filled with country inform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 00h,01h date/time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0h   USA standard       H:M:S   M-D-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1h   European standard  H:M:S   D/M/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2h   Japanese standard  H:M:S   D:M: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ASCIIZ string currency symb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byte of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ASCIIZ string thousands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byte of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ASCIIZ string decimal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byte of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24 bytes 08h-1Fh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8h   Get Country-Dependen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PCDOS 3.x+, MSDOS 2.01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functio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to get current country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-0FEh country code to get information for,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ountries with codes less than 25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to get country information for countrie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 code greater than 25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16 bit country code if AL=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the memory buffer where the data will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0FFFFh if setting country code rather than getting inf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0 (clear) function comple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(set)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02h     invalid country code (no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</w:t>
      </w:r>
      <w:r>
        <w:rPr>
          <w:rFonts w:cs="Courier New" w:ascii="Courier New" w:hAnsi="Courier New"/>
          <w:sz w:val="8"/>
        </w:rPr>
        <w:t>for 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if DX &lt;&gt; 0FF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country code (usually international telephone c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country dat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 0,1     date/time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       USA standard       H:M:S   M/D/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European standard  H:M:S   D/M/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       Japanese standard  H:M:S   D:M: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 02h-06h ASCIIZ currency symb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7h     ASCIIZ thousands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8h     byte of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9h     ASCIIZ decimal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Ah     byte of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Bh     ASCIIZ date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Ch     byte of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Dh     ASCIIZ time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Eh     byte of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0Fh     currency format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bit 0      0  if currency symbol precedes the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if currency symbol is after the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      0  no spaces between value and currenc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symb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one space between value and currenc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symb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2      1  if currency symbol replaces decim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3-7    not defined by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10h     number of significant decimal digits in currenc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number of places to right of decimal poi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11h     time format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bit 0       0       12 hour c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     24 hour c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-7     unknown, probably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 12h-15h address of case map routine (FAR CALL, AL=ch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</w:t>
      </w:r>
      <w:r>
        <w:rPr>
          <w:rFonts w:cs="Courier New" w:ascii="Courier New" w:hAnsi="Courier New"/>
          <w:sz w:val="8"/>
        </w:rPr>
        <w:t>to ma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ntry   AL  ASCII code of character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>converted to upperca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L  ASCII code of the uppercase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>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16h     data-list separator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  17h     zer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bytes 18h-21h 5 word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When an alternate keyboard handler is invoked, the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outine is loaded into user memory starting at the low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rtion of available user memory.  The BIOS interrupt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services the keyboard is redirected to the memory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re the new routine resides.  Each new routine takes up ab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.6K of memory and has lookup tables that return values uniq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each language.  (KEYBxx in the DOS boo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Once the keyboard interrupt vector is changed by the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eyboard routine, the new routine services all calls unles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ystem is returned to the US format by the ctrl-alt-F1 keystro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bination.  This does not change the interrupt vector back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BIOS location; it merely passes the table lookup to the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c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Ctrl-Alt-F1 will only change systems with US ROMS to the 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ayout.  Some systems are delivered with non-US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ndler routines in ROM.  (Amstrad machi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Case mapping call: the segment/offset of a FAR procedure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rforms country-specific lower-to-upper case mapping on ASCI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s 80h to 0FFh.  It is called with the character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pped in AL.  If there is an uppercase code for the letter,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returned in AL, if there is no code or the function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ed with a value of less than 80h AL is returned unchang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fully implemented in MS-DOS version 2.01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igher.  It is in version 2.00 but not fully implemen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ccording to Microsoft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PC-MOS/386 native mode apps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8h   Set Country Dependen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code    country code to set information for,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ountries with codes less than 25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to set country information for countrie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 code greater than 25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16 bit country code if AL=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0FF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(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ome country code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1     Australia       ("International English" in 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2     Belgiu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55     Brazil          (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2     French-Canadi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2     Czechoslovakia  (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5     Denma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58     Finl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3     Fra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049     Germany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6     Hungary         (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972     Isra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9     Ita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1     Jap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758     Middle E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1     Netherla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7     Norw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8     Poland          (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51     Portug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3     Latin Americ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4     Sp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6     Swe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1     Switzerl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8     Taiwan          (MS 4.0+, but not DRDOS 5 or 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4     U.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1     U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8     Yugoslavia      (DOS 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country code is the same as the 3-digit interna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elephone code for that count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documentation for COUNTRY= will tell you which cod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lid for your particular DOS version.  Different O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mplementations of the same DOS version may not suppor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ame countri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SL offers support for developing special country code driv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PC-MOS/386.  Version 4.10 comes with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1     Austral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2     Belgiu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2     French-Canadi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5     Denma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58     Finl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3     Fra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049     Germany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972     Isra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9     Ita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758     Middle E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1     Netherla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7     Norw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51     Portug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4     Sp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6     Swe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1     Switzerl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4     U.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1     U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PC-MOS/386 native mode apps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9h   Create Subdirectory                     (MKDI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Makes a subdirectory along the indicated pa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SCIIZ directory pathname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flag CF 0   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if any  (03h, 0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(DOS 5.0)  (02h, 03h, 0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ASCIIZ string contains the drive and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rive may be any valid drive (not necessarily current driv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pathname cannot exceed 64 characters.  (same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C-MOS/3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characters [, ] , =, and " may not be used in sub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am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39 MKDI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DOS 3.1+ networks, the user must have Create acces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Ah   Remove Subdirectory                     (RMDI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SCIIZ pathname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  AX      error code if any  (03h, 05h, 1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ASCIIZ string contains the drive and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rive may be any valid drive (not necessarily current driv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pathname cannot exceed 64 charac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3A RMDI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DOS 3.1+ networks, the user must have Delete acces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Bh   Change Current Directory                (CHDI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SCIIZ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flag CF 0   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error code if any (0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pathname cannot exceed 64 characters including separato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ASCIIZ string may contain drive and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Drive may be any valid drive (not necessarily current driv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call will not change the current logged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3B CHDI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e pathspec may not contain wildcar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Ch   Create A File                           (CREA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reate a file with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byte, attributes for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rmal read/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read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hid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volume lab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0h     archive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SCIIZ filename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0       successful cre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16 bit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r error code  (03h, 04h, 0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ASCIIZ string may contain drive and 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rive may be any valid drive (not necessarily current driv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volume label or subdirectory bits are set in CX, they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gno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file is opened in read/write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f the file does not exist, it is created. If one of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ame exists, it is truncated to a length of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Good practice is to attempt to open a file with fn 3Dh and jum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an error routine if successful, create file if 3Dh fai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way an existing file will not be truncated and overwritt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If the application will run only on DOS 3.x or higher, fn 5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hould be used as it automatically creates the file if it d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exist, preventing problems with networks or multitask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TOS: $3C CREA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For DOS 3.1+ networks, the user must have Create acces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Dh   Open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pen disk file with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access code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DOS 2.x)  bits 0-2     file attrib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     read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     write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0     read/write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-7     reserved, should be set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DOS 3.x)  bits 0-2     file attrib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     read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     write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0     read/write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reserved, should be set to zero               4-6     sharing mode (networ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     compatibility mode      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     read/write access denied (exclusi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0     write access den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1     read access den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00     full access permit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inheritance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       file inherited by child pro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file private to child pro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ASCIIZ drive/path/filename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- MS-DOS (01h, 02h, 03h, 04h, 05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>0C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- DR-DOS (02h, 04h, 05h, 0Ch)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>MS-DOS 5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16 bit DOS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Opens any normal, system, or hidden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iles that end in a colon are not ope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read/write pointer is set at the first byte of the file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record size of the file is 1 byte (the read/write po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n be changed through function call 42h).  The return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ndle must be used for all subsequent input and output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the file handle was inherited from a parent process or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uplicated by DUP or FORCEDUP, all sharing and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trictions are also inheri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A file sharing error (error 01h) causes an int 24h to exec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an error code of 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OS: $3D OP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If any process opens a file that denies a level of access,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sequent requests to open the file at that level of a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ll fai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Any attempt to open a file with a sharing mode that is al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reached by an existing process will always fai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Used by APPEND in DOS 3.2,+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Eh   Close A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ose a file and release handle for re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 (generated by 3D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flag CF clear   successful clo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error code if error (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When executed, the file is closed, the directory is update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all buffers for that file are flushed.  If the file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nged, the time and date stamps are changed to reflec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called with the handle 00000h, it will close STDIN (norm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keyboard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3E CLOS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In most versions of DOS only 15 file handles are available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er processes.  It is good practice to close a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you are not using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DOS 3.1+ networks, all file locks must be removed bef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file is closed.  Closing a file with active lock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predict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Although closing a file invalidates the corresponding handl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may reuse the handle to identify a file that is subsequent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ned or created.  You can use int 21h/440Ah (Is File or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mote) to tell if a given handle is valid.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3Fh   Read From A File Or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ad from file with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3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bytes to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flag CF clear   successful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00h     pointer was already at end of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or number of bytes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or error code (05h, 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attempts to transfer the number of bytes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CX to a buffer location.  It is not guaranteed that all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ll be 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performed from STDIN (file handle 0000), the input can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dir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used to read the keyboard, it will only read to the first C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file pointer is incremented to the last byte 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3F 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If AX &lt; CX a partial record was 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For DOS 3.1+ networks, the user must have Read acces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For PC-MOS/386 native mode, use DS:EDX and ECX instead of DS: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C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0h   Write To A File Or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Write to file with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bytes to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address of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number of bytes writt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r error code  (05h, 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call attempts to transfer the number of bytes indic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CX from a buffer to a file.  If CX and AX do not match af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write, an error has taken place; however no error code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returned for this problem.  This is usually caused by a f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the write is performed to STDOUT (handle 0001), it may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dir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o truncate the file at the current position of th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er, set the number of bytes in CX to zero before cal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21h.  The pointer can be moved to any desired position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4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function will not write to a file or device mark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d-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May also be used to display strings to CON instead of fn 09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function will write CX bytes and stop; fn 09h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tinue to write until a '$' character is fou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is the call that DOS actually uses to write to the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DOS 2.x and abo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TOS: $40 WRI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For PC-MOS/386 native mode, use DS:EDX and ECX instead of DS: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C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1h   Delete A File From A Specified Subdirectory  (UNLIN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SCIIZ filespec to dele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if any  (02h, 0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will not work on a file marked read-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Wildcards are not accep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 deleting multiple files, function 13h is fas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: $41 UNLIN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DOS 3.1+ networks, the user must have Delete acces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2h   Move a File Read/Write Pointer               (LSEE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method code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offset from beginning of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offset from present lo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offset from end of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X   offset into file (high/low word)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:DX   new file pointer (segment/off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(01h, 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   successful mo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pointer is at end of file, reflects file size in by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value in DX:AX is the absolute 32 bit byte offset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ginning of the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42 LSEE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ile most be op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PC-MOS/386 native mode, use ECX instead of C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43h  Get/Set file attributes                 (CHMO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get file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file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file attributes to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bit 0       read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hidden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       system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       volume lab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       sub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5       written since backup (archive b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6,7   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8       shareable (Novell NetWa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9-F   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segment/offset pointer to full ASCIIZ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- MSDOS (01h, 02h, 03h, 0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</w:t>
      </w:r>
      <w:r>
        <w:rPr>
          <w:rFonts w:cs="Courier New" w:ascii="Courier New" w:hAnsi="Courier New"/>
          <w:sz w:val="8"/>
        </w:rPr>
        <w:t>DRDOS (02h, 03h, 0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file attributes on g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ttribut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rm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read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hid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volume lab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file is sub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0h     arch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call will not change the volume label or directory bi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ny combination of file attributes may be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43 CHANGE MODE (CHMOD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DOS 3.1+ networks, the user must have Create acces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4h   I/O Control for Devices                 (IOCT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with full version of DOSRE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5h   Duplicate a File Handle                 (DU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 to duplic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AX      duplicat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 (04h, 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you move the pointer of one handle with 3Fh (Read), 4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Write), or 42h (Move Pointer) the pointer of the other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so be mo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handle in BX must be op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45 DU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can be used to update the directory entry of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out the overhead of opening and closing it.  For exampl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call followed by fn 3Eh (Close File) with the duplic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 handle will cause DOS to flush its buffers and updat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ory entry while the original file remains open in read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rite m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6h   Force Duplicate of a Handle          (FORCEDUP or CDUP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ces handle in CX to refer to the same file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ame position as 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existing open file handle to duplic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ew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both handles now refer to existing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(04h, 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CX was an open file, it is closed 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you move the pointer of one handle with 3Fh (Read), 4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Write), or 42h (Move Pointer) the pointer of the other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so be mo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handle in BX must be op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OS $46 FOR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may be used for redirecting input and outp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7h   Get Curren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laces full pathname of current directory/drive in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(0=default, 1=A:, 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segment/offset pointer to 64-byte buffer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DS:DI   pointer to ASCIIZ pathname of the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tring does not begin with a drive identifier or a backslas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OS: $47 GETDI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PC-MOS/386 native mode, use DS:ESI instead of DS:S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8h   Allocate Memory                         (MALLO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locates the requested number of 16-byte paragraph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f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number of 16-byte paragraphs desi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AX      segment address of allocated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maximum number paragraphs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7h, 08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BX indicates maximum memory available only if allocation fai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OS: $48 MALLO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Native-mode PC-MOS/386 applications allocate memory via MOS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0D4h API function 11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When in TopView this call is checked to ensure none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es are outside the application's memory parti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9h   Free Allocat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rees specified memory blo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      segment address of area to be fr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7h, 09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call is only valid when freeing memory obtain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48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 program should not try to release memory not belonging to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49 MFRE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Native-mode PC-MOS/386 applications allocate memory via MOS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0D4h API function 1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When in TopView this call is checked to ensure none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es are outside the application's memory parti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Ah   Modify Allocated Memory Blocks          (SETBLO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xpand or shrink memory for a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new size in 16 byte paragraph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      segment address of block to chan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7h, 08h, 09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or  BX      maximum number of paragraphs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Max number paragraphs available is returned only if the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ai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Memory can be expanded only if there is memory avail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S: $4A SETB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Native-mode PC-MOS/386 applications allocate memory via MOS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0D4h API function 1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When in TopView this call is checked to ensure none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es are outside the application's memory parti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Bh   Load or Execute a Program                  (EXE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load and execute program.  A PSP is buil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he program the ctrl-break and termin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ddresses are set to the new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(DOS 5.0)    *01h     load but don't execute (internal, DOS 3.x &amp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ESQview)    (see note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*02h     load but do not execute (internal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OS 2.x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load overlay (do not create PSP, do not beg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xecu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*04h     start async process (Euro-DOS 4.0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see note 1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(DOS 5.0)     05h     EnterExecState API (see note 1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segment/offset pointer to the ASCIIZ string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rive, path, and filename to be loa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segment/offset pointer to a parameter block for the lo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(AL=00h) word    segment address of environment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o be passed (0=use curr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the command line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laced at PSP+8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default FCB to be passed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SP+5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default FCB to be passed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SP+6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(*AL=01h) word    segment of environment (0 = use curr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command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FCB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FCB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(DOS 3.x+)    dword    will hold SS:SP on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(DOS 3.x+)    dword    will hold program entry point (CS:IP)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(*AL=02h) word    segment of environment (0 = use curr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command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FCB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word    pointer to FCB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(AL=03h) word    segment address where file will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oa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word    relocation factor to be applied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m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(01h - 05h, 08h, 0Ah, 0B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clear   if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 fn 00h, process ID set to new program's PSP; g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with function 6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 fn 01h and DOS 3.x+ or DESQview, process ID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o new program's PSP; get with function 6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 fn 01h and DOS 2.x, new program's initial st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nd entry point returned in regi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 fn 02h, new program's initial stack and entry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re returned in the regi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you make this call with AL=1 the program will be loaded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you made the call with AL=0 except that the program will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executed.  Additionally, with AL=1 the stack segment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er along with the program's CS:IP entry point are 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he program which made the 4B01h call.  These values are 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the four words at ES:BX+0Eh.  On entry to the call ES: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s to the environment address, the command line a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wo default FCBs.  This form of EXEC is used by DEBUG.CO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pplication programs may invoke a secondary copy of th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cessor (normally COMMAND.COM) by using the EXEC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Your program may pass a DOS command as a parameter th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condary command processor will execute as though it had b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ered from the standard input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procedure 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A. Assure that adequate free memory (17k for 2.x and 3.0, 23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for 3.1) exists to contain the second copy of th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processor and the command it is to execute.  Thi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accomplished by executing function call 4Ah to shrink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allocated to that of your current requirements.  Nex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execute function call 48h with BX=0FFFFh.  This return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amount of memory avail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. Build a parameter string for the secondary command process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in the form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 byte   length of parameter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xx bytes  parameter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 byte   0Dh (carriage retur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For example, the assembly language statement below wou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uild the string to cause execution of the command FOO.EX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DB 19,"/C C:FOO",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. Use the EXEC function call (4Bh), function value 0 to ca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execution of the secondary copy of the command process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(The drive, directory, and name of the command processor 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e obtained from the COMSPEC variable in the DOS environ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assed to you at PSP+2Ch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. Remember to set offset 2 of the EXEC control block to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to the string built abo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ll open files of a process are duplicated in the newly cre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cess after an EXEC, except for files originally opened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inheritance bit set to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environment is a copy of the original command processor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vironment.  Changes to the EXECed environment are not pa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ack to the original.  The environment is followed by a copy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DS:DX filename passed to the child process.  A zero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ll cause the child process to inherit the environment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ing process.  The segment address of the environmen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laced at offset 2Ch of the PSP of the program being invok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function uses the same resident part of COMMAND.COM, b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kes a duplicate of the transient par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How EXEC knows where to return to: Basically the vector for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2h holds the Terminate address for the current process. 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process gets started, the previous contents of int 22h g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ucked away in the PSP for that process, then int 22h ge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dified.  So if Process A EXECs process B, while Process B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unning, the vector for int 22h holds the address to return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Process A, while the save location in Process B's PSP hol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address that process A will return to when *it* termina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Process B terminates by one of the usual legal means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tents of int 22h are (surmising) shoved onto the stack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ld terminate vector contents are copied back to int 22h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Process B's PSP, then a RETF or equivalent is execut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control to process 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o load an overlay file with 4B: first, don't de-allocat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 that the overlay will load into.  With the other 4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, the opposite is true - you have to free the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rst, with function 4Ah.  Second, the "segment address wh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file will be loaded" (first item in the parameter block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-function 03) should be a paragraph boundary within y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ly-allocated memory.  Third, if the procedures with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overlay are FAR procs (while they execute, CS will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qual to the segment address of the overlay area)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location factor should be set to zero.  On the other han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the CS register will be different from the overlay area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gment address, the relocation factor should be se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present the difference.  You determine where in memor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lay file will load by using the segment address mentio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bove.  Overlay files are .EXEs (containing header, relo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, and memory imag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When function 00h returns, all registers are change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cluding the stack.  You must resore SS, SP, and any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quired regis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PCDOS EXEC function 3 (overlay) lives in the transient pie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COMMAND.COM and gets loaded when needed, thu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quirement for enough free space to load the EXEC lo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about 1.5k).  Under MS-DOS the EXEC system call live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system spa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If you try to overlay an .EXE file with the high/low switch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load the in the upper end of memory nothing will happ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high/low switch is only for process creation, no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lay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DOS 2.x destroys all registers, including SS: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2) (AL=04h) This is DOS 4.0 as released in 1987 to vario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uropean OEMs.  It is not related to US DOS 4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3) This call is explicitly supported by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4) TOS: $4B EXE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5) New with DOS 5.0.  Sets up for EXEC, including setting the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rsion number returned by SETVER/int 21h,fn 30h.  If DO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alled in the HMA this function turns off the A20 lin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king the HMA inaccessible.  If your program needs the HM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you must turn it back on before EXECing.  DOS normally tur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A20 line back on when called for normal system func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Your program must call EXEC immediately after this sub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You may not call any DOS, BIOS, or system interrupts betw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subfunction and loading your 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5) When in TopView this call is checked to ensure none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es are outside the application's memory parti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6) This call is documented in the MS 5.0 TR, and in the PC-MOS/3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17) Some applications use their own EXEC scheme instead of call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function.  Since DOS 5 enhanced the EXEC functions the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s might not work, so Microsoft added a new se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 called EnterExecState.  If a self-EXECing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s EnterExecState before EXECing, DOS 5 will do vario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nal fixups to keep things happ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Ch   Terminate a Process                          (EX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Quit with ERRORLEVEL exit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exit code in AL when called, if any, is passed to ne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ro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ontrol passes to DOS or calling 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Return code from AL can be retrieved by ERRORLEVEL or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D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ll files opened by this process are closed, buffer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lushed, memory is released, any network file region lock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leased, and the disk directory is upd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Restores: Terminate vector from PSP:000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Ctrl-C vector from PSP:000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Critical Error vector from PSP:00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4C TERM. Returns 2-byte errorlevel to calling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Under DOS 3.1+ networks, all file locks should be remo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fore terminating the 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Dh   Get Return Code of a Subprocess              (WA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Get return from functions 31h and 4Dh  (ERRORLEVE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circumstance which caused termin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rmal termin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control-break or control-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critical device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terminate and stay resident (function 3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exit code of subprogram (functions 31h or 4C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exit code is only returned once (the first tim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Many programmers have wondered where DOS stores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formation, so they might access it multiple times or set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ly.  This is a version-dependent area that change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very release of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Eh   Find First Matching File                  (FIND FIRS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search attributes  (see function 4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segment/offset pointer to ASCIIZ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with attribu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    AX      error code (02h, 03h, 1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   data block written at current D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format of block is:  (info from BI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cumented by Micro-  |00h     1 byte   attribute byte of sear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soft as "reserved for |01h     1 byte   drive letter for sear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DOS' use on subsquent |02h    11 bytes  the search nam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ind Next calls"      |0Ch     2 bytes  word value of la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unction 4Fh          |0Fh     4 bytes  dword pointer to this D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13h     2 bytes  word directory sta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 PC-DOS 3.10 (from INTERRUP.AR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0h     1 byte   drive let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1h-0Bh 11 bytes search templ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Ch     1 byte   search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 DOS 2.x (and DOS 3.x except 3.1?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</w:t>
      </w:r>
      <w:r>
        <w:rPr>
          <w:rFonts w:cs="Courier New" w:ascii="Courier New" w:hAnsi="Courier New"/>
          <w:sz w:val="8"/>
        </w:rPr>
        <w:t>(from INTERRUP.AR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0h     1 byte   search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1h     1 byte   drive let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2h-0Ch 11 bytes search templ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Dh-0Eh 2 bytes  entry count within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0Fh-12h 4 bytes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|13h-14h 2 bytes  cluster number of pa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5h   1 byte   file attrib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6h   2 bytes  file time, bit mas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-4     half-seco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5-10    min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11-15   h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8h   2 bytes  file date, bit mas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-4     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5-8     mon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9-15    years since 198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Ah   2 bytes  low word of fil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1Ch   2 bytes  high word of fil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 xml:space="preserve">1Eh  13 bytes  name and extension of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found, plus 1 byte of 0s. 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blanks are removed from th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nd extension, and if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xtension is present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preceded by a perio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does not support network oper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Wildcards are allowed in the filespe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attribute is zero, only ordinary files are found. I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olume label bit is set, only volume labels will be found. 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ther attribute will return that attribute and all normal 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geth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o look for everything except the volume label, set the hidden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ystem, and subdirectory bits all to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4E S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There is a reported anomaly in MS-DOS 2.11.  Odd things happ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 you give it "C:\" as a file name.  FindFirst reports it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valid file and Open returns a handle.  If you read it tw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reports an FAT error and aborts.  You can demonstrate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IND "whatever" c:\    [twice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21h/AH=044 AL=0 returns the handle as a NUL device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kes a certain amount of sense since C:\ is a null termin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ring.  The programming solution is to trap 'C:\' before it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For PC-MOS/386 native mode, use DS:EDX instead of DS:DX. ES:E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a pointer to a 43-byte data area used instead of the DT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-20    reserved for M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1      attrib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2-23   time of last up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4-25   date of last up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6-29   file size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0-42   found filename, followed by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Fh   Find Next Matching File                   (FIND N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ind next ASCIIZ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data block written at current D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2h, 1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file found, DTA is formatted as in call 4E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Volume label searches using 4Eh/4Fh reportedly aren't 100%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liable under DOS 2.x.  The calls sometime report there'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olume label and point to a garbage DTA, and if the volu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abel is the only item they sometimes won't find it.  Mo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ferences recommend the use of the older FCB calls for dea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the volume labe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does not support network oper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se of this call assumes that the original filespec conta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ldcar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4F SNEX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PC-MOS/386 native mode, use DS:EDX instead of DS:DX. ES:E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a pointer to a 43-byte data area used instead of the DT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-20    reserved for M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1      attrib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2-23   time of last up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4-25   date of last up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6-29   file size in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0-42   found filename, followed by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0h   "Used Internally by DOS" - Set PSP or SetP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          Set new Program Segment Prefix (current Process I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segment address of new P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 - swaps PSPs regarded as current by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By putting the PSP segment value into BX and issuing call 5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stores that value into a variable and uses tha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never a file call is ma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Note that in the PSP (or PDB) is a table of 20 (decimal) op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 handles.  The table starts at offset 18h into the PSP. 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re is an 0FFh in a byte then that handle is not in use. 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umber in one of the bytes is an index into an internal F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 for that handle.  For instance the byte at offset 18h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handle 0, at offset 19h handle 1, etc. up to 13h.  I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igh bit is set then the file associated by the handle i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hared by child processes EXEC'd with call 4B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unction 50h is dangerous in background operations prior to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x as it uses the wrong stack for saving registers.  (same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unctions 0..0Ch in DOS 2.x).  It doesn't use stack in 3.0+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 it is safe to use in later versions of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nder DOS 2.x, this function cannot be invoked inside an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8h handler without setting the Critical Error fla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Open file information, etc. is stored in the PSP DOS views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.  If a program (eg. a resident program) creates a n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a second PSP, then the second PSP should be set as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make sure DOS closes that as opposed to the first w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cond application finish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See PC Mag Vol.5, No 9, p.314 for discussion, also used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ir BCOPY.ASM utilit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Used by DOS 3.3 PRINT &amp; DEBUG, DesQview 2.01, Windows 1.03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YMDEB from MASM 4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This call is available in the OS/2 1.x DOS 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DOS stores the PID in one location, but the actual addres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rsion dependent.  The strategy is to find the PID and there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nd its address.  If you have its address, you can swap PI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the TSR pop-up code by peeking and poking. 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itialization code, use function  51hto get the PID. 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now that DOS lives between the interrupt vectors 0:0 - 0:1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that PID.  Other programs might be in there, but DO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o.  Search that memory for a copy of the PID.  When you fi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e, use this function to set a phony PID.  If the lo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re you found the original PID changes to the phony PI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you have found the address of the PID.  Don't forget to re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PID with SetPID after each test.  DOS 2.0 and 2.1 maint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PID in two locations, not 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1h   Get Program Segment Prefix   (GetPI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s the PSP address of currently executing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BX      address of currently executing program (process I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format of PSP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ffset  size    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2 bytes   program exit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word    memory size in paragraph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byte    unused (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5 bytes   CP/M style entry point (far call to D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word    terminate address (old int 2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word    terminate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word    break address (old int 2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word    break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2h     word    error address (old int 24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4h     word    error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6h     word    parent PSP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8h  20 bytes   DOS 2.0+ open files, 0FFh =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Ch     word    DOS 2.0+ environment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Eh    dword    far pointer to process's SS: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2h     word    DOS 3.x+ max open 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4h             DOS 3.x+ open file table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6h    dword    DOS 3.x+ open file table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8h 24 bytes    unused by DOS versions before 3.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0h  3 bytes    DOS function dispatcher (FAR routin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3h  9 bytes   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5h             FCB #1 exten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Ch 16 bytes    FCB #1, filled in from first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ine argu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Ch 20 bytes    FCB #2, filled in from secon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ine argu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128 bytes    command tail / default DT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in DOS 2.x, 3.x uses 6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unction 51h is dangerous in background operations prior to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x as it uses the wrong stack for saving registers.  (same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 0..0Ch in DOS 2.x).  Doesn't use any DOS stack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3.0+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50h and 51h might be used if you have more than one proces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PC.  For instance if you have a resident program that nee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open a file you could first call 50h to get the current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then call 50h to set the ID to your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nder DOS 2.x, this function cannot be invoked inside an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8h handler without setting the Critical Error fla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merly "undocumented", now described in MS 5.0 T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available in the OS/2 1.x DOS 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52h - see file 5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with full version of DOSRE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3h   "Used Internally by DOS" - Translate BP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          Translates BPB (BIOS Parameter Block, see below) in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 DOS Disk Block (see function call 32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BPB (BIOS Parameter Blo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P   pointer to buffer area for DOS Disk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Layout of BPB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ffset  size  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01h word  bytes per sector, get from DDB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02h-0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byte  sectors per cluster, get from (DDB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4) +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-04h word  reserved sectors, get from DDB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06h-0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byte  number of FATs, get from DDB byte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-07h word  # of root dir entries, get from DDB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09h-0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or DOS 3.x: 08h-09h word  total number of sectors, get from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((DDB bytes 0Dh-0Eh) - 1) * (sectors 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cluster (BPB byte 2)) + (DDB bytes 0Bh-0C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or DOS 4.x:               set to zero if partition is larger th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32Mb, set dword at 15h to actual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of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word  media descriptor byte, get from DDB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1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-0Ch word  number of sectors per FAT, get from DD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byte 0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or DOS 3.x: 0Dh     word  number of sectors per 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word  number of hea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dword  number of hidden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5h 11 bytes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or DOS 4.x: 15h    dword  total number of sectors if word at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contains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function is documented as 'SetDPB' in the Zenith MS-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05 TR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4h   Get Verify Set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Get verify flag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if flag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if flag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lag can be set with function 2E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verify state is off by defaul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5h   "Used Internally by DOS" - Create "Child" P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          Create PSP: similar to function 26h (which create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ew Program Segment Prefix at segment in DX) exce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reates a "child" PSP rather than copying the exis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segment number at which to create new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call is similar to call 26h which creates a PSP except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like call 26h the segment address of the parent proces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btained from the current process ID rather than from the C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lue on the stack (from the INT 21h call).  DX has the new P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lue and SI contains the value to be placed into PSP:2 (top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unction 55 is merely a substitute for function 26h.  It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py the current PSP to the segment address DX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ition that SI is assumed to hold the new memory top 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means that function 26h sets SI to the segment found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PSP and then calls function 55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6h   Rename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ASCIIZ old path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ASCIIZ new path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 r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2h, 03h, 05h, 1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Works with files in same logical drive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Wildcard characters not allowed in filena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name of a file is its full pathname.  The file's f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thname can be changed while leaving the actual FILENAME.E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changed.  Changing the pathname allows the file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"moved" from subdirectory to subdirectory on a logical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out actually copying the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OS 3.x allows renaming of directori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OS: $56 RENAME. Similar to MS-DOS 2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Under DOS 3.1+ networks, the user must have Read and Cre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ccess to the affected directori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For PC-MOS/386 native mode, use DS:EDX and ES:EDI instead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and ES:D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7h  Get/Set a File's Date an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Read or modify time and date stamp on a file's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functio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Get Date an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Date an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time to be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X      date to be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unknown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unknown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CX      time of last write (if AL =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X      date of last write (if AL =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1h, 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ate/time format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bits 0Bh-0Fh hours (0-2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-0Ah minute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04h #2 sec. incr. (0-2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bits 09h-0Fh year (relative to 198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-08h month (0-1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04h day of the month (0-3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OS: $57 GSDTO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8h   Get/Set Allocation Strategy 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Get Current Strategy (see 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Used to obtain the current allocation strategy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First Fit is the normal defaul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New Current Strateg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      new strateg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h     First Fit - chooses the lowest block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memory which will fit (this i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efault). (use first memory block lar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enoug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Best Fit - chooses the smallest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which will fill the reque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Last Fit - chooses the highest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which will f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DOS 5.0)       40h     FIRST_FIT_HIGHONLY - search upper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rea for the lowest available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DOS 5.0)       41h     BEST_FIT_HIGHONLY -  search upper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rea for the smallest block that f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e requ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DOS 5.0)       42h     LAST_FIT_HIGHONLY -  search upper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rea for the highest available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DOS 5.0)       80h     FIRST_FIT_HIGH - search upper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rea for the lowest available block. 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o block found, load in conventio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DOS 5.0)       81h     BEST_FIT_HIGH - seach the upper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rea for the closest match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quested size.  If no match is foun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oad in convenional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DOS 5.0)       82h     LAST_FIT_HIGH - search the upper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rea for the available block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highest address.  If no block is foun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oad in conventional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Get UMB Link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ndicates if high DOS memory arena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urrently part  of the conventional DOS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ren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et UMB Link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00h     Unlink High DOS memory blo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Link High DOS memory blo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:   Adds or removes high memory blocks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e DOS arena.  Returns an error if n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high arenas exi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(AL=00)       AX      strategy code (see 01h)  For DOS 5.0+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(AL=02)       AL      00h   if upper memory area is not link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if the upper memory area is link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(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(AL=03)       AX      0001h   invalid function if DOS w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loaded without DOS=UM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07h   memory arena tras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 program that changes the allocation strategy or the high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nk state should ALWAYS restore it to its original cond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fore exiting, or subsequent programs may fai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set subfunction accepts any value in BL; 2 or greater mea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ast fit.  The get subfunction returns the last value set, s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s should check whether the value is greater than or eq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 discussion of best fit vs. first fit allocation strategie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e Knuth, *Fundamental Algorithms.*  Very briefly, Knuth fi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first fit methods are far superior to best fit,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creases both allocation overhead and memory fragment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"last" fit that DOS offers is nothing other than a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t, starting the search at the other end of the chain (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gorithm still takes the first fitting block tha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countered in the searc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For DOS 5+, the default scheme is "allocate high first". 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s actually a variant of the previous first/best/la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location options.  When enabled, the high-first strateg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uses DOS to begin its free block search at the first UMB.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can't find enough memory in the UMB, it searches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ginning of conventional memory.  As a result, high-first m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ult in a worse fit than best fit alone if there is a bet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t low than hig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9h   Get Extended Error Code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The Get Extended Error function call (59h) is intended to prov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 common set of error codes and to supply more extens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formation about the error to the application.  Th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urned from function call 59h, in addition to the error cod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s the error class, the locus, and the recommended action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error class provides information about the error type (hardwar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ternal, system, etc.).  The locus provides information ab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the area involved in the failure (serial device, block devic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network, or memory).  The recommended action provides a de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ction for programs that do not understand the specific error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Newly written programs should use the extended error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both from interrupt 24h hard error handlers and after any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1h function calls.  FCB function calls report an error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urning 0FFh in AL.  Handle function calls report an error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tting the carry flag and returning the error code in AX. 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1h handle function calls for DOS 2.x continue to retur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odes 0-18.  Int 24h handle function calls continue to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error codes 0-12.  But the application can obtain any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error codes used in the extended error codes table by issu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function call 59h.  Handle function calls for DOS 3.x can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ny of the error codes.  However, it is recommended th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function call be followed by function call 59h to obta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error class, the locus, and the recommended a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The Get Extended Error function (59h) can always be calle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gardless of whether the previous DOS call was old style (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ode in AL) or new style (carry bit).  It can also be used ins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an int 24h hand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You can either check AL or the carry bit to see if there was n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error, and call function 59h only if there was an error, or ta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the simple approach of always calling 59h and letting it tell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f there was an error or not.  When you call function 59h it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eturn with AX=0 if the previous DOS call was successfu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Various versions of IBM's DOS, MSDOS, OEM customized vers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of MSDOS, Digital's DRDOS, and other DOS emulating environm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ometimes return different error codes for the same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Be careful if you are testing for one specific error condi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version code (0000 for DOS 3.0 and 3.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extended error c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1h     Invalid function number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2h     File not found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3h     Path not found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4h     Too many open files, no file handles left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5h     Access denied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6h     Invalid handle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7h     Memory control blocks destroyed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8h     Insufficient memory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9h     Invalid memory block address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Ah     Invalid environment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Bh     Invalid format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Ch     Invalid access code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Dh     Invalid data 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Eh     Reserved     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Fh     Invalid drive was specified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0h     Attempt to remove the current directory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1h     Not same device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2h     No more files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3h     Tried to access write-protected diskette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4h     Unknown unit 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5h     Drive not ready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6h     Unknown command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7h     Bad CRC check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8h     Bad request structure length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9h     Seek error   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Ah     Unknown media type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Bh     Sector not found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Ch     Printer out of paper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Dh     Write fault  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Eh     Read fault     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1Fh     General failure                             2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0h     Sharing violation                           3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1h     Lock violation                              3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2h     Invalid disk change                         3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3h     FCB unavailable                             3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4h     Sharing buffer overflow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5h     Bad code page                               4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6h     Handle EOF                                  4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7h     Handle disk full                            4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8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9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A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B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C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D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E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F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0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1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2h     Network: request not supported              3.1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3h     Network: remote computer not listening      3.1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4h     Network: duplicate name on network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5h     Network: name not found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6h     Network: busy          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7h     Network: device no longer exists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8h     Network: NETBIOS command limit exceeded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9h     Network: adapter hardware error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Ah     Network: incorrect response from network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Bh     Network: unexpected network error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Ch     Network: incompatible remote adapter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Dh     Network: print queue full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Eh     Network: not enough space for print file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3Fh     Network: print file was deleted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0h     Network: name was deleted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1h     Network: access denied 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2h     Network: device type incorrect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3h     Network: name not found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4h     Network: name limit exceeded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5h     Network: NETBIOS session limit exceeded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6h     Network: sharing temporarily paused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7h     Network: request not accepted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48h     Network: print or disk redirection paused   3.1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9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A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B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C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D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Eh     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F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0h     File exists            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1h     Reserved               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2h     Cannot make directory entry                 4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3h     Fail on interrupt 24h  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4h     Network: too many redirections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5h     Network: duplicate redirection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6h     Invalid password       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7h     Invalid parameter                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8h     Network: data fault (write error)           3.3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9h     Reserved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5Ah     Comp not loaded                             5.0+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class of error:                          (DOS 5.0 nam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Out of resource                 ERRCLASS_OUTR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not enough disk space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Temporary situation             ERRCLASS_TEMPS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not an error, but a temporary situation tha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expected to end, such as a locked region in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fi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Authorization                   ERRCLASS_AU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denied access - sharing or networ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Internal                        ERRCLASS_INT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DOS internal err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Hardware failure                ERRCLASS_HRDFA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bad floppy or HD controller, et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System failure                  ERRCLASS_SYSFA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error not due to executing program, such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missing configuration or data fil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Application program error       ERRCLASS_APPER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executing program bomb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Not found                       ERRCLASS_NOTF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file or device not foun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Bad format                      ERRCLASS_BADFM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file or item invalid format or typ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Locked                          ERRCLASS_LOCK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network or SHARE lo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Media error                     ERRCLASS_MED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wrong volume ID, disk failu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Already exists                  ERRCLASS_AL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file or device already exis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Dh     Unknown                         ERRCLASS_UN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Smurfs infesting system boar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suggested action c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Retry                           ERRACT_RE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elayed retry                   ERRACT_DLYR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Prompt user                     ERRACT_US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Abort after cleanup             ERRACT_AB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Immediate abort                 ERRACT_PAN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Ignore                          ERRACT_IGN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Retry after user intervention   ERRACT_INTR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locus (where error occurred)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Unknown or not appropriate      ERRLOC_UN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Block device                    ERRLOC_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Network related                 ERRLOC_N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erial device                   ERRLOC_SERDEV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Memory related                  ERRLOC_M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ot all DOS functions use the carry flag to indicate an err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rry should be tested only on those functions which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cumented to use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None of the DOS functions which existed before 2.0 us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rry indicator.  Many of them use register AL as a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dication instead, usually by putting 0FFh in AL on an err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st, but not all, the "new" (2.x, 3.x) functions do use carry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and most, but not all, of the "old" (1.x) functions use A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On return, CL, DI, DS, DX, ES, BP, and SI are destroyed - sa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fore calling this function if requi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OS 2.x Error Codes:  If you are using function calls 38h-5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 DOS 2.x, to check if an error has occurred, check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llowing error codes in the AX regist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| error code    call| error code     call|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----|-------------------|--------------------|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8h | 2             41h | 2,3,5          4Ah | 7,8,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9h | 3,5           42h | 1,6            4Bh | 1,2,3,5,8,10,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Ah | 3,5,15        43h | 1,2,3,5        4Eh | 2,3,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Bh | 3             44h | 1,3,5,6        4Fh | 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Ch | 3,4,5         45h | 4,6            56h | 2,3,5,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Dh | 2,3,4,5,12    46h | 4,6            57h | 1,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Eh | 6             47h | 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Fh | 5,6           48h | 7,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0h | 5,6           49h | 7,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Note that extended error codes 13h through 1Fh correspon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rror codes 00h through 0Ch returned by int 24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Ah   Create Temporary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reate unique filename (for temporary use)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buffer containing an ASCIIZ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athname ending with a backslash (\).  The buffer m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have at least 13 bytes free following the backslas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s the file name and extension will be written the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file attribute (00h, 01h, 02h, 04h, 20h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AX     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new ASCIIZ path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3h, 04h, 0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file created is not truly "temporary".  It must be remo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the us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the filename created already exists in the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ory, this function will call itself again with an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ique filename until a truly unique filename is fou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temporary filename usually consists of mixed letters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umbers.  No file extension appears to be gener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OS 3.0-4.01 used mixed letters and numbers.  MS DOS 5.0 appea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use letters only.  DR DOS 5.0 appears to use number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Under DOS 3.1+ and NETBIOS compatible networks, DOS open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e in compatibility m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Bh   Create a New File 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segment/offset pointer to an ASCIIZ path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file attribute (00h, 01h, 02h, 04h, 20h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A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new ASCIIZ path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3h, 04h, 05h, 5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nlike function 3Ch, function 5Bh will fail if the file al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ists.  This is useful on networks, since another appl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ght create a file of the same name with 3Ch first, cau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first 3Ch to fail.  Use of this call instead of 3Ch is goo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actice for code that will not need to run under DOS 2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nder DOS 3.1+ networks, DOS opens the file in read/write m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call will fail if the user does not have Create ac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MSDOS Encyclopedia suggests this call may be us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mplement semaphores in LANs or multitasking environments. 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zero-byte marker file could be created to indicate semaphore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PC-MOS/386 native mode, use DS:EDX instead of DS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Ch   Lock/Unlock File Access 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to lock file reg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to unlock file reg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X   4-byte starting offset from beginning of file of reg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o 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:DI   4-byte integer, high/low size of region to 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in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AX      error code (01h, 06h, 21h, 24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nlock all files before exiting or undefined results may occu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s using file locking should trap int 23h (Control-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ndler Address) and int 24h (Critical Error Handler Addres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unlock files before returning to the cal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Programs spawned with EXEC inherit all the parent's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andles but not the file lock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call is explicitly supported in the OS/2 1.x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tibility Bo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You may lock an entire file, any part of a file, or sever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ts of the same file.  For example, it would be m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fficient to lock an area in a database containing a sing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cord than to lock the entire file.  If two adjacent se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a file are locked separately, they  must be unlock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parately - you cannot change the lock pointers and us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ngle unlock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You should lock only as much of a file as you need and kee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lock only for as long as necessary.  Should a file ne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shared and updated often, continual locking and unloc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n slow file access detectab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is call returns error 01h if SHARE is not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Locked files must be unlocked before the program terminate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r the result is undefi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A transaction-oriented algorithm for using locking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commended.  In effect, assert lock, read data, change data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move lock.  An application should release its lock when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action is comple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Locking past end-of-file does not cause an err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Locking a portion of a file with fn 5Ch denies all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cesses both read and write access to the locked reg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For PC-MOS/386 native mode, use ECX and EDX instead of CX:D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Dh   Multifunction, DOS  Internal - partial (DOS 3.x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ub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Indirect Function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buffer containing reg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values AX, BX, CX, DX, SI, DI, DS, 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r a call to int 2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s appropriate for function being c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Does not check AH.  Out of range valu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will crash the syst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YNC?  (DOS 3.1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Does something to each disk file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ystem.  File Table which has b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written t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If remote file, calls int 2Fh/fn1107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3) Seems to update the time stamp of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pen files which have been written t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HARE.EXE? (DOS 3.1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Error unless SHARE is loa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calls fn 52h+4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HARE.EXE? (DOS 3.1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Error unless SHARE is loa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calls fn 52h+4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HARE.EXE functions? (DOS 3.1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Error unless SHARE is loa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calls fn 52h+4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Network functions? (DOS 3.1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buffer (see AX=0Ah),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ields at offset 12h, 14h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Error unless SHARE is loa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calls fn 52h+5A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Get Address of Critical Error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buffer (see 0Ah),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ields at offset 12h, 14h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X      unknown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X      unknown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S:SI   pointer to critical error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s   This call does a lot of other work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ddition to returning the poin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etting the CritErr flag allows us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unctions 50h/51h from int 28h u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OS 2.x by forcing use of correct 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(LANtastic) 07h     Return Redirected Printer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DL      00      output is comb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1h     output is separ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The current printer mode (ei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rinter output combined or separa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s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(LANtastic) 08h     Set Redirected Printer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00h     set redirected output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comb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set redirected output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separated.  (implicitly star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 new print job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The current printer mode (either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utput combined or separated) can be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may be used by COMMAND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(LANtastic) 09h     Flush Printer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Printer output is flushed and a ne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rint job is started.  If no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exists to be flushed then this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has no effec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may be used by COMMAND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unknown - may be used by COMMAND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DOS 5, doc'd)  0Ah     Set Extended Error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DS:DX   address of 11-word error inform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ab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rmat of error information tab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ffset  size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h    word    value that next call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</w:t>
      </w:r>
      <w:r>
        <w:rPr>
          <w:rFonts w:cs="Courier New" w:ascii="Courier New" w:hAnsi="Courier New"/>
          <w:sz w:val="8"/>
        </w:rPr>
        <w:t>fn 59h  will return in A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2h    word    value that next call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</w:t>
      </w:r>
      <w:r>
        <w:rPr>
          <w:rFonts w:cs="Courier New" w:ascii="Courier New" w:hAnsi="Courier New"/>
          <w:sz w:val="8"/>
        </w:rPr>
        <w:t>fn 59h will return in 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4h    word    C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6h    word    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8h    word    S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Ah    word    D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Ch    word    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Eh    word    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0h    word    reserved (set to 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2h    word    user (computer) I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</w:t>
      </w:r>
      <w:r>
        <w:rPr>
          <w:rFonts w:cs="Courier New" w:ascii="Courier New" w:hAnsi="Courier New"/>
          <w:sz w:val="8"/>
        </w:rPr>
        <w:t>0=loc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4h    word    program ID, 0=loc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</w:t>
      </w:r>
      <w:r>
        <w:rPr>
          <w:rFonts w:cs="Courier New" w:ascii="Courier New" w:hAnsi="Courier New"/>
          <w:sz w:val="8"/>
        </w:rPr>
        <w:t>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 DS:SI   (for 06h) pointer to critical error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unction 0Ah; DOS 3.1+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unction 06h; setting CritErr flag allows use of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0h/51h from int 28h under DOS 2.x by forcing the use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rrect 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unctions 07h, 08h, 09h are identical in DOS 3.1 and call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Fh fn 1125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Eh   Network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OS 3.1+ with Networks soft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C-MOS/386 through 4.1 has limited support for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Eh through 5F04h.  The MOS NETBIOS driver must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loaded.  A device name is returned for 5E00h and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"end of list" status is returned for other func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Get Machin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16-byte buffer for ASCIIZ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H      00h     if name not def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&lt;&gt;0     name is def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L      00h     name not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&lt;&gt;0     NetBIOS nam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S:DX   pointer to ASCIIZ name if CH &lt;&gt;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(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The ASCIIZ name is a 15 byte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added to length with zero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The NETBIOS number in CL and name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S:DX are valid only if the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turned in CH is &lt;&gt;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Machin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H      00h     undefin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&lt;&gt;0     defin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L      nam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ASCIIZ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et Printer Control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redirection list inde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length of setup string (max 64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SI   pointer to ASCIIZ setup string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: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(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Set printer setup sets a setup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o be sent to the network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whenever a file is queued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rin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LANtastic LANOS does not process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quest since printer setup string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ontrolled by the system administ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using the NET_MGR program.  The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all does not return an error, howe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Get Printer Control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redirection list inde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DI   pointer to 64-byte string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X      length of setup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(maximum 64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: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(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This call will return the setup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et with fn 02h abo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LANtastic LANOS does not process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quest since printer setup string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ontrolled by the system admini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using the NET_MGR program.  The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all does not return an error, howev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nd the length of the setup string (C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s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DOS 3.1+ +Microsoft Networks -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Calls int 2F/AX=111Fh with 5E04h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DOS 3.1+ +Microsoft Networks -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Calls int 2F/AX=111Fh with 5E05h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DOS 3.1+ +Microsoft Networks -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Calls int 2F/AX=111Fh with 5E06h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(01h for all listed subfn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in IBM's &amp; Microsoft's Network progra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Partial documentation in Fall 1985 Byte, in Advanced MS-DO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 MS-DOS Encyclopedia, LANtastic Programmer's Manual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se services require that the network software be instal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SHARE must be loaded or results can be unpredictable on 00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r fail with 02h or 0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redirection entry index is an index into a table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dentifies the printer as a device on the networ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5Fh   Network Redir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DOS 3.1+ and Microsoft Network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5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*00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*01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Get Redirection Li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redirection entry index.  Index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pecifies the fir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SI   pointer to 16 byte area which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ceive the ASCIIZ local devic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DI   pointer to 128 byte buffer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SCIIZ network devic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(01h, 1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H      device status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(bit 0=0 if vali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(bit 0=1 if invali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(bits 1-7 reserv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L      device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3      printer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4      drive device (fi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X      value stored by fn 03h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Should be 0 for compatibl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with LAN 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S:SI   pointer to 16 byte ASCIIZ loc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devic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ES:DI   pointer to 128 byte ASCIIZ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network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DX and BP are destroyed by this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This call returns information about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ingle redirected device (see fn 03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is fn may be used to scan the list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directed devi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Redirect Device - Make Assign Li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directs a workstation drive or device to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erver directory or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      device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3h     printer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4h     fil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stored parameter value (0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ompatibility with IBM PC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rogram and LANtasti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SI   pointer to 16-byte ASCIIZ sour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evice name for printer: PRN, LPT1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PT2, LPT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DI   pointer to destination 128-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SCIIZ network path and ASCIIZ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assword  (e.g.,'\\machine_name\path'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,'password',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(01h, 03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05h, 08h, 0Fh, 1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Redirect device allows you to conn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ocal devices to network paths. 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example you can connect your LPT1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 printer on another node.  Referen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o LPT1 are routed to the networ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2) If the password is omitted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athname must be followed by two n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y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3) For printer redirection, MS-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ntercepts int 17h.  When redir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s canceled, all printing is sen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e first local printer. (LPT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Cancel Redirection Assign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SI   pointer to ASCIIZ device name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etwork path to be cance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(01h, 03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05h, 08h, 0Fh, 1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Cancel device redirection allows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o remove a device redirection so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e device is restored to its form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ta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fn 02h) 01h, 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fn 03h) 01h, 03h, 05h,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fn 04h) 01h, 0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in IBM's Network program and Microsoft MS-Network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Partial documentation in Fall 1985 Byte, in Advanced MS-DO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 the MS-DOS Encyclopedia, LANtastic Programmer's Manual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se services require that the network software be install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SHARE must be loaded or the call will fai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network device name requires a passwo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Only printer and disk devices are supported for redire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DAUX, STDIN, STDOUT, and STERR are not supported b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/IBM specification.   Other companies have mana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do this with various nonstandard additions to the AP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0h   Parse pathname  (TRUENAME)   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          Perform name processing on a string (internal to D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ASCIIZ source string (null termina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destination 80 byte ASCIIZ string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ES:DI   buffer filled with qualified name in form (drive):(pat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(02h, 03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   n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ocumented in Zenith 3.05 Technical Referen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l name processing is performed on the input string;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bstitution is performed on the components, current drive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ories are prepended, .  and ..  are removed.  Under mo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etworking software, the drive letter is replaced with the n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ame, i.e. returns pathname like \\SERVER\UTILS\TEST.T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ead of F:\UTILS\TEST.TX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Example: If current drive/directory is C:\TEST,  MYFILE.X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ranslated to C:\TEST\MYFILE.X; ..\SOURCE\SAMPLE.ASM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nslated to C:\SOURCE\SAMPLE.AS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t is the caller's responsibility to make sure DS:SI doe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 to a null string.  If it does, SI is incremented, a n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is stored at ES:DI, and the routine retur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Used by CHKDSK, at least in DOS 3.3, and DOS 3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If path string is on a JOINed drive, the returned name i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e that would be needed if the drive were not JOINed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milarly for a SUBSTed drive letter.  Because of this,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ssible to get a qualified name that is not legal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urrent combination of SUBSTs and JOI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Used by DOS 4.0 SHELLC.EX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This call has been discovered in DOS versions as early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.1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In Novell Netware 2.1x, this call is not supported w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8th bit (high ASCII) is set on any letter in the file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thname, and when the file being inquired about is on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mote drive.  This causes problems with machines us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eign code pag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0) You need DPMI services to use this call under MS Windows 3.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re is an example in PC Magazine, 25 June 1991, p. 3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ed TRUENAME.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1h   undocumented - (DOS 3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          Internal to DOS - parameters not 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upposedly documented in Zenith DOS 3.05 Technical Referen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2h   Get Program Segment Prefix (PSP)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BX      segment address of P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nder DOS 3.x+, this function does not use any of DOS' inte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acks and is thus fully reentra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3h   Get Lead Byte Table  (MS-DOS 2.25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dded in DOS 2.25 for additional foreign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suppor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ub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get system lead byte table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/clear interim console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0000h   to clear interim console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01h   to set interim console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get interim console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DS:SI   pointer to lead byte table (AL = 0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interim console flag (AL = 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unction 63h destroys all registers except SS:SP on 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avoid saving registers repeatedly, a process can cop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 or save the pointer for later us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Works ONLY in MS-DOS 2.25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Note fn 63h does not return errors in AL or C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Original support was for Kanji (Japanese) and Hanegul (Korea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e lead byte table contains pairs of bytes that represen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clusive boundary values for the lead bytes of th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phabet.  Because of the way bytes are ordered by the 80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processor family, the values must be read as byte value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as word valu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If the interim console flag is set (DL=0001h) by a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rough a call to fn 63h, the following int 21h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interim character information on request: 07h, 08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Bh, 0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4h   Undocumented - Used internally by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OS 3.2+ internal function of some type? May be a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n DOS 3.31 it seems that when you load AL with a non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umber, int 28h will get called more often.  AL=0 resets b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he default "boot up" sta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5h   Get Extended Country Information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s information about the selected cou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mats, code pages, and conversion tab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information ID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 general internationalization inf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get pointer to uppercase table (130 bytes ma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maps chars 80h-0FFh to their upperca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equivalents, if any; used mainly to ma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accented or other vowels to the correspond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plain vowel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get pointer to filename uppercase table (13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s max) (similar to table for AL = 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(DOS 5.0+)   05h     get filename character table - specifies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hars must not be used in filenam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get pointer to collating sequence table (25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s max)  (maps uppercase, lower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ccented chars together for sort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get pointer to double-byte character set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(DOS 5.0+)   20h     convert character - converts character in DL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uppercase using the current uppercase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(DOS 5.0+)   21h     convert string - converts string in DS:DX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length CX to uppercase using current upperca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able, returns in DS: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(DOS 5.0+)   22h     convert ASCIIZ string - converts string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to uppercase using current upperca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table, returns in DS: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code page (0FFFFh = current code pag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amount of information to be returned (minimum 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target country ID (0FFFFh = default current countr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segment/offset pointer to country information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(02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otherwis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size of country information 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country inform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offset   length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1 byte    info ID  (for all following buff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information ID code &lt;&gt; 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word  pointer to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information ID code = 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ord    length of remainder of buffer (&lt;= 38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word    country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word    code pag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34 bytes   same as for int 21h function 3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information ID code = 2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ord    tabl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dword   pointer to uppercase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128 bytes uppercase equivalents (if any) of chars 80h-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information ID code = 4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ord    tabl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dword   pointer to collating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256 bytes   values used to sort characters 00h-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information ID code = 6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word    tabl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dword   pointer to filename uppercase t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This table starts with a 2-byte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ield, then 256 ASCII values placed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r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128 bytes   uppercase equivalents (if any) of cha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80h-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information ID code = 7: (DOS 4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or AL=02h, 04h, or 06h, the first two bytes of the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give its length and then a 128 byte table of uppercase ASCI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s for 02h or 04h and a pointer to the colla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quence for 06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country code and code page must match.  If not, error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in A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more information is provided than was requested by CX,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truncated without generating an err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Country inform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s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   value of AL (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h,03h size (max = 38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h,05h country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h,07h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h,09h date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Ah,0Eh currency symb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Fh,10h thousands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1h,12h decimal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3h,14h date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5h,16h time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7h     currency format fla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8h     digits in currenc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9h     time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0h-22h monocase routine entry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3h-24h data list separ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5h-29h zer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6h   Get/Set Global Code Page Table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Query/reset code page defaul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Get Global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Global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active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X      system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active page at boot tim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AX       error code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00h         BX       active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X       system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active page at boot tim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BX = active code page: 437 = US, 860 = Portugal, 863 = Canad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>(French) 865 = Norway/Denmark, 850 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>multiling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MS 5.0 TR shows fns as 01h and 02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7h   Set Handle Count 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upports more than 20 open files per pro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desired number of handles (20 to 65,53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if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changes the 20-byte handle table pointer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SP to point to a new, larger handle table elsewhere in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memory the 67h call allocates is taken from the norm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pool, and is reclaimed on process termination, so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lo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When calling this function you must release enough memory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to contain the extended handle li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the requested number of handles is less than 20 noth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do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Early versions of PC-MOS/386 v4.1 did not properly dealloc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 when the number of handles was reduc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6) The error value returned in AX is not documented in the IB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.0 DOS Technical Reference, the MSDOS Encyclopedia or the 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.0 T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7) For PC-MOS/386 4.x, the only error code is 08h (insuffici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mory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8h   Commit File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Write all buffered data to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file handle of previously open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error code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aster and more secure method of closing a file in a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n current close comman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is effectively the same as DUPing the handle for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then closing the new one, except that this call won't fa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the system is out of hand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file's buffers are flushed and its directory and F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ies are upd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error value returned in AX is not documented in the IB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.0 DOS Technical Reference, the MSDOS Encyclopedia or the 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5.0 T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PC-MOS/386 4.x, the error codes are 06h (invalid hand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22h (wrong disk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9h   Disk Serial Number  DOS 4.0+ (US version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Handles "Volume Serial Number" on disks formatted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OS 4.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9h     Get Volume Serial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get serial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et serial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drive (0=default, 1=A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disk information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   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   if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destroy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(fn 00h) buffer filled with appropriate valu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from extended BP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fn 01h) extended BPB on disk set to valu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from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disk information table.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ffset  size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word    unknown (zeroes on my syste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dword    disk serial number (binar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11 bytes    volume label or "NO NAME    " if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8 bytes    FAT type - string "FAT12   "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"FAT16   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FAT type field refers to the number of bits per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oes not generate a critical error; all errors are 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A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Error 0005h given if no extended BPB on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oes not work on network drives (error 0001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Buffer after first two bytes is exact copy of bytes 27h thr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Dh of extended BPB on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FORMAT (in DOS 5.0) does not call int 21h/fn 69h. (Get/S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olume Serial Number)  For floppy disks, it calls int 21h/f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440Dh, CH=08, CL=46 [Set Media ID], and passes the seri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number.   (from dsparks, BIX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Ah   Unknown  (DOS 4.0?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Bh   Unknown  (DOS 4.0?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Ch   Extended Open/Create  DOS 4.0+ (U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mbines functions available with Open, Create, Cre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ew, and Commit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reserved  [which means there might be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ubfunctions?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mode    format  0WF0 0000 ISSS 0AA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AA is access code (read, writ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</w:t>
      </w:r>
      <w:r>
        <w:rPr>
          <w:rFonts w:cs="Courier New" w:ascii="Courier New" w:hAnsi="Courier New"/>
          <w:sz w:val="8"/>
        </w:rPr>
        <w:t>read/wri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SS is sharing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       0       pass handle to chi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1       no inherit [interesting!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       0       use int 24h for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1       disable int 24h for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I/O on this handle;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own error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W       0       no comm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1       auto commit on all wri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create attrib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       read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hid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volume lab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arch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-15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00h (reserv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action if file exists/does not exi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-3     action if file exi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0    fa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1    op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10    replace/op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-7     action if file does not exi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0    fa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01    cre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ASCIIZ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le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action tak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file ope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file created/ope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3h     file replaced/ope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When APPEND is installed, if DX=xx1x it looks only in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rectory, if DX=xx0x it will search the full append pat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is called the open flag and gives what action to take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file exists or does not exi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89h   undocumented - DOS_Slee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*              Not documented by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unction included in Microsoft C 4.0 startup code MSDOS.IN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ebugging shows that the first instruction on entry to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ares AH with 64h (at least in DOS 3.2) and abort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 if AH &gt; 6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Possibly used in European MSDOS 4.0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ftermarket Application Installed Function Call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vell Netware 2.1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vell no longer recommends the int 21h method for invok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Netware functions.  Int 21h will be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definitely, but the new net API calls for address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ftware through the Multiplex Interrupt (2Fh).  You m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ress the API through int 2Fh in the same manner as int 21h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ly the interrupt number is differ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vell API calls are referenced in Chapter 13.  Most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0B6h through 0F9h are preempted by NetWare; if y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ftware uses any of these calls for another purpose it w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kely not run under NetW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:   Novell (and most others') network software and SoftLogic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ubleDOS conflict on the following int 21h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Ah-0EEh.  Netware must use int 2Fh functions instead of 2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 if DoubleDOS will be used on the networ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s 0E0h - 0F6h: used by AI Architects/Ergo Compu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DOS exte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s 0E4h - 0EEh: used by DoubleDOS task switc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FEh  Enable Reader v4.0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nable Reader is a speech synthesizer interface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blind.  It will save all registers excep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lags, where the zero flag will be set if the call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 one of the available Enable Reader 4.0 func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1h     Driver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Character To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Driver Output call will output the character in DL throu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Enable Reader driver, without turning off the Hel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.  It will be filtered by the ASCII sort routine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Enable Reader Driver, and if it is punctuation it will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nt according to the level of punctuation selec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2h     Direct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ASCII character to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Direct Output call will send the byte in DL directly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synthesizer, bypassing the Enable Reader driver and ASCI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ter sort rout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3h     Message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character to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Message Output call allows character filtration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unctuation, but turns off the Help functions in the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41h (ASCII A) Au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AUTO call turns the Spell mode on or of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4Eh (ASCII N) Punctuation Leve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call selects one of five Punctuation Character Sets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n be accessed.  The fifth level is "Output Punctuation"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ich allows all ASCII characters to be sent to the synthesiz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out being filtered or translated into the Enable Reader 4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unctuation Wor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4Fh (ASCII O) Help Word Leve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Help call selects one of four levels of help. By selec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"No Help" at the start of your program, you can use the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elp Functions without having them speak their promp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51h (ASCII Q) Qu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call will stop the synthesizer from speak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5Ah (ASCII Z) Letter-to-Word Transl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call turns the Letter-To-Word Translator on or of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or a discussion on the TRANSLATOR Function,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54h (ASCII T) Upper Case Identif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call toggles identification of uppercase let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56h (ASCII V) Video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Video Output call toggles the output to the synthesiz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data that is printed on the video scre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FFh  CED   (CJ Dunford's DOS macro and command-line edito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ED installable comma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Add Installabl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Remove Installabl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Reserved, may be used to test for C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nstall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mode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it 0       callable from DOS prom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callable from appl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-7     not used in public domain C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SI   pointer to CR-terminated command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far routine entry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01h     invalid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command not found (subfunction 1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insufficient memory (subfunction 0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bad data (subfunction 0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0FFh    if CED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When PCED returns, AX and the flags are changed. 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gisters are preserved, except as no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 H A P T E R   F I V 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INTERRUPTS 22H THROUGH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2h   Terminate Address .............................. 5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3h   Ctrl-Break Exit Address ........................ 5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4h   Critical Error Handler ......................... 5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5h   Absolute Disk Read ............................. 5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6h   Absolute Disk Write ............................ 5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7h   Terminate And Stay Resident .................... 5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8h   DOS Idle Interrupt ............................. 5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9h   Fast Screen Write .............................. 5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Ah   Microsoft Networks - Session Layer Interrupt ... 5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Bh   Unknown ........................................ 5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Ch   Unknown ........................................ 5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Dh   Unknown ........................................ 5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Eh   Alternate EXEC (DOS 2.0+) ...................... 5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2Fh   Multiplex Interrupt ............................ 5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0h   FAR jump instruction for CP/M-style calls ...... 5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1h   Unknown ........................................ 5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2h   Unknown ........................................ 5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3h   Used by Microsoft Mouse Driver Function Calls .. 5**1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4h   Turbo/Microsoft langs - Floating Point emul. ... 5**1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5h   Turbo/Microsoft langs - Floating Point emul. ... 5**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6h   Turbo/Microsoft langs - Floating Point emul. ... 5**2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7h   Turbo/Microsoft langs - Floating Point emul. ... 5**2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8h   Turbo/Microsoft langs - Floating Point emul. ... 5**2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9h   Turbo/Microsoft langs - Floating Point emul. ... 5**2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Ah   Turbo/Microsoft langs - Floating Point emul. ... 5**2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Bh   Turbo/Microsoft langs - Floating Point emul. ... 5**2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Ch   Turbo/Microsoft langs - Floating Point emul. ... 5**2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Dh   Turbo/Microsoft langs - Floating Point emul. ... 5**2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Eh   Turbo/Microsoft langs - Floating Point emul. ... 5**2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3Fh   Overlay Manager Interrupt (Microsoft LINK.EXE) . 5**3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0h   Hard Disk BIOS ................................. 5**3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1h   Hard Disk Parameters ........................... 5**3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2h   Pointer to screen BIOS entry ................... 5**3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3h   Pointer to EGA Graphics Character Table ........ 5**3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4h   Pointer to graphics character table ............ 5**3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5h   Reserved by IBM  (not initialized) ............. 5**3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6h   Pointer to second hard disk parameter block .... 5**3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7h   Reserved by IBM  (not initialized) ............. 5**3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8h   Cordless Keyboard Translation .................. 5**3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9h   Non-kbd Scan Code Translation Table Addr (PCjr)  5**4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Ah   Real-Time Clock Alarm (Convertible, PS/2) ...... 5**4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Bh   Reserved by IBM  (not initialized) ............. 5**4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Ch   Reserved by IBM  (not initialized) ............. 5**4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Dh   Reserved by IBM  (not initialized) ............. 5**4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Eh   Reserved by IBM  (not initialized) ............. 5**4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4Fh   Reserved by IBM  (not initialized) ............. 5**4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0-57 IRQ0-IRQ7 Relocation ........................... 5**4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8h   Reserved by IBM  (not initialized) ............. 5**4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9h   Reserved by IBM  (not initialized) ............. 5**4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Ah   Reserved by IBM  (not initialized)  ............ 5**5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Bh   Reserved by IBM  (not initialized) ............. 5**5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Ah   Cluster Adapter BIOS entry address ............. 5**5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Bh   Reserved by IBM  (not initialized) ............. 5**5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Ch   NETBIOS interface entry port, TOPS ............. 5**5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Dh   Reserved by IBM  (not initialized) ............. 5**5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Eh   Reserved by IBM  (not initialized) ............. 5**5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5Fh   Reserved by IBM  (not initialized) ............. 5**5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0h-67h  User Program Interrupts ..................... 5**5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0h   Network OS Interface ........................... 5**5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7h   Expanded Memory Board Driver Interrupt ......... 5**6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8h   Not Used  (not initialized) .................... 5**6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9h   Not Used  (not initialized) .................... 5**6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Ah   Not Used  (not initialized) .................... 5**6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Bh   Not Used  (not initialized) .................... 5**6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Ch   System Resume Vector (Convertible) ............. 5**6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Dh   Not Used  (not initialized) .................... 5**6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Eh   Not Used  (not initialized) .................... 5**6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6Fh   10-Net API...................................... 5**6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0h   IRQ 8, Real Time Clock Int (AT, XT/286, PS/2) .. 5**6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1h   IRQ 9, Redirected to IRQ 8 (AT, XT/286, PS/2) .. 5**7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2h   IRQ 10  (AT, XT/286, PS/2)  Reserved ........... 5**7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3h   IRQ 11  (AT, XT/286, PS/2)  Reserved ........... 5**7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4h   IRQ 12  Mouse Interrupt (PS/2) ................. 5**7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5h   IRQ 13, Coprocessor Error (AT) ................. 5**7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6h   IRQ 14, Hard Disk Controller (AT, XT/286, PS/2)  5**7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7h   IRQ 15 (AT, XT/286, PS/2)  Reserved ............ 5**7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8h   Not Used ....................................... 5**7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9h   Not Used ....................................... 5**7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Ah   Reserved ....................................... 5**7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Bh-7Eh  Not Used by IBM ............................. 5**8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Ch   REXX-PC API .................................... 5**8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7Fh   IBM 8514/A Graphics Adapter API ................ 5**8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80h-85h  Reserved by BASIC ........................... 5**8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86h   Int 18 when relocated by NETBIOS ............... 5**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86h-0F0h  Used by BASIC when interpreter is running .. 5**8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A4h  Right Hand Man API ............................. 5**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D4h  PC-MOS/386 API ................................. 5**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0h  Digital Research CP/M-86 function calls ........ 5**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1h  PC Cluster Disk Server Information ............. 5**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2h  PC Cluster Program ............................. 5**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4h  Logitech Modula-2 v2.0   Monitor Entry ......... 5**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5h  Not Used ....................................... 5**9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6h  Not Used ....................................... 5**9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7h  Not Used ....................................... 5**9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8h  Not Used ....................................... 5**9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9h  Not Used ....................................... 5**9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Ah  Not Used ....................................... 5**9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Bh  Not Used ....................................... 5**9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Ch  Not Used ....................................... 5**9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Dh  Not Used ....................................... 5**1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Eh  Not Used ....................................... 5**10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EFh  GEM interface (Digital Research) ............... 5**10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0h  unknown ........................................ 5**10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s 0F1h-0FFh  (absolute addresses 3C4h-3FFh) ........... 5**10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4h  Not Used ............ .......................... 5**10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5h  Not Used ............ .......................... 5**10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8h  Set Shell Interrupt (OEM) ...................... 5**10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9h  Reserved ....................................... 5**10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Ah  USART ready (RS-232C) .......................... 5**10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Bh  USART RS ready (keyboard) ...................... 5**1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Ch  Unknown ........................................ 5**1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Dh  reserved for user interrupt .................... 5**1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Eh  reserved by IBM ................................ 5**1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0FFh  reserved by IBM ................................ 5**1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2h   Terminate Address ............................. 5**1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88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interrupt transfers control to the far (dword) address at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 location when an application program terminates.  The defaul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ress for this interrupt is 0:0088h through 0:008Bh.  This address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pied into the program's Program Segment Prefix at bytes 0Ah throu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0Dh at the time the segment is created and is restored from the PS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en the program terminates.  The calling program is norm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AND.COM or an application.  Do not issue this interrupt directly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the EXEC function call does this for you.  If an application spaw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child process, it must set the Terminate Address prior to issu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EXEC function call, otherwise when the second program termin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 would return to the calling program's Terminate Address rather th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s own.  This address may be set with int 21, function 25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3h   Ctrl-Break Exit Address ....................... 5**2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8C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the user enters a Ctrl-Break during STDIN, STDOUT, STDPRN,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DAUX, int 23h is executed.  If BREAK is on, int 23h is checked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ST function calls (notably 06h).  If the user written Ctrl-Brea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outine saves all registers, it may end with a return-from-interru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struction (IRET) to continue program execution.  If the user-writt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 program returns with a long return, the carry flag is us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determine whether the program will be aborted.  If the carry flag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t, the program is aborted, otherwise execution continues (as with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by IRET).  If the user-written Ctrl-Break interrupt u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calls 09h or 0Ah, (Display String or Buffered Keyboard Input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n a three-byte string of 03h-0Dh-0Ah (ETX/CR/LF) is sent to STDOU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f execution is continued with an IRET, I/O continues from the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the line.  When the interrupt occurs, all registers are set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alue they had when the original function call to DOS was ma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re are no restrictions on what the Ctrl-Break handler is allow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do, including DOS function calls, as long as the register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nchanged if an IRET is u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the program creates a new segment and loads a second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ich itself changes the Ctrl-Break address, the termination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cond program and return to the first causes the Ctrl-Break addre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be restored from the PSP to the value it had before execution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second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can check for a Ctrl-C at a couple of different places.  In 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east some cases, the value in the AX register on entry to the int 23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r is the same as it was on the original entry to int 21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COMMAND.COM makes use of this fact in its int 23h handler. 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unning a batch file, if you press Ctrl-C it prompts you wit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Terminate batch job (Y/N)?" question.  If you press Ctrl-C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ponse to that question, the int 23h handler notices that it's be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ed recursively (having set an internal flag), and uses the val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AX to determine how far it had gotten on the previous pass.  If you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ve not responded to the query yet, it asks it again; otherwise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just terminates the current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could cause a problem in a program which was catching int 23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 that it could release EMS or other resources  on exit, then pass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n to the original handler.  When called a second time, it w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rrectly notice that it had already cleaned up and wouldn't do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gain, but by the time it got to the original handler, AX would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rashed.  The result would be the standard "Memory allo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rror/Cannot load COMMAND, system halted"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pparently, if you want to catch int 23h but also pass it on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iginal handler, you should either save and restore registers,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tore the original vector on the first trap so you don't get invok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gai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4h   Critical Error Handler ........................ 5**3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9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an unrecoverable I/O error occurs, control is transferred to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rror handler in the resident part of COMMAND.COM with an int 24h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may be the standard DOS error handler (Abort, Retry, Ignor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ail?) or a user-written routin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On entry to the error handler, AH will have its bit 7=0 (high ord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it) if the error was a disk error (probably the most common error)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it 7=1 if no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BP:SI contains the address of a Device Header Control Block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ich additional information can be retrieved (see below)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gister is set up for a retry operation and an error code i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wer half of the DI register with the upper half undefin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places the following items on the user stack.  The sta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tains the following from top to bottom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P   ¦   DOS registers from the issuing int 2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S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flags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-------+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¦   user registers at time of original int 21h requ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I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P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-------+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P   ¦   original int 21h from the user to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S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flags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o reroute the critical error handler to a user-written critic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rror handler, the following should be don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fore an int 24h occur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) The user application initialization code should save the int 2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vector and replace the vector with one pointing to the user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out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n the int 24h occur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When the user error routine received control it should push the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egisters onto the stack and execute a far call to the original 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24h vector saved in step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) DOS gives the appropriate prompt, and waits for user input (Abor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etry, Ignore, Fail).  After the user input, DOS returns control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user error routine instruction following the far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The user error routine can now do any tasks necessary.  To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o the original application at the point the error occurred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error routine needs to execute an IRET instruction.  Otherwise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user error routine should remove the IP, CS, and flag registers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stack.  Control can then be passed to the desired rout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nt 24h provides the following values in registers on entry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handl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status byte (bi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0       disk I/O hard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other error - if block device, bad F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- if char device, code in D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0       if IGNORE is not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if IGNORE is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0       if RETRY  is not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if RETRY  is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0       if FAIL   is not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if FAIL   is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\     disk area of error  00 = DOS area  01 = F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/                         10 = root dir  11 = data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       0       if read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       if write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drive number if AH bit 7 = 1, otherwise undef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f it is a hard error on disk (AH bit 7=0), register 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ntains the failing drive number (0=A:, 1=B:, etc.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P:SI   address of a Device Header Control Block for which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ccurred. Block device if high bit of BP:SI+4 =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      (low byte) error code (note: high byte is undefin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error code          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        attempt to write on write-protected disk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        unknown un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        drive not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        unknown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        data error (bad CR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        bad request structure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        seek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        unknown media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        sector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        printer out of pa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        write 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        read 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        general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        invalid disk change    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        FCB unavailable        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        sharing buffer overflow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: Only codes 00h through 0Ch are defined in DR-DOS 3.3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handler must return this informa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registers are set such that if an IRET is executed, DOS respo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ccording to (AL)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      00h     IGNORE the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   RETRY the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h     ABORT via int 22h (jump to terminate addres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h     FAIL the system call that is in progress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Be careful when choosing to ignore a response because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uses DOS to think that an operation has comple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ccessfully when it may not ha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the error was a character device, the contents of AL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vali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Early PS/2 BIOSes did not perform a retry on disk errors unt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disk had been read at least once after boot-u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AH bit 7=1, the error occurred on a character device, or wa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ult of a bad memory image of the FAT.  The device header passed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P:SI can be examined to determine which case exists.  I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ttribute byte high-order bit indicates a block device, then the err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s a bad FAT.  Otherwise, the error is on a character devi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a character device is involved, the contents of AL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npredictable, and the error code is in DI as abov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Before giving this routine control for disk errors,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erforms several retries.  The number of retries vari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ccording to the DOS vers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For disk errors, this exit is taken only for errors occur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uring an int 21h function call.  It is not used for erro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uring an int 25h or 26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This routine is entered in a disabled stat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All registers must be preserv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This interrupt handler should refrain from using DOS func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alls.  If necessary, it may use calls 01h through 12h.  U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f any other call destroys the DOS stack and leaves DOS in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npredictable stat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The interrupt handler must not change the contents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evice head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7) If the interrupt handler handles errors itself rather th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turning to DOS, it should restore the application program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gisters from the stack, remove all but the last three word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n the stack, then issue an IRET.  This will return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 immediately after the int 21h that experience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rror.  Note that if this is done DOS will be in an unst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tate until a function call higher than 12h is issued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refore not recommend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8) For DOS 3.x+, IGNORE requests (AL=0) are converted to FAIL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ritical errors that occur on FAT or DIR secto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9) For DOS 3.10 up, IGNORE requests (AL=0) are converted to FAI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quests for network critical errors (50-79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10) The device header pointed to by BP:SI is as follow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dword    pointer to next device (0FFFFh if last devic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    attribut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15      1  if character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If bit 15 is 1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bit 0 = 1 if current standard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bit 1 = 1 if current standard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bit 2 = 1 if current NULL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</w:t>
      </w:r>
      <w:r>
        <w:rPr>
          <w:rFonts w:cs="Courier New" w:ascii="Courier New" w:hAnsi="Courier New"/>
          <w:sz w:val="8"/>
        </w:rPr>
        <w:t>bit 3 = 1 if current CLOCK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 if block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    14      is the IOCTL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    pointer to device driver strategy entry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    pointer to device driver interrupt entry poi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8 bytes   character device named field for block devices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irst byte is the number of uni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1) To tell if the error occurred on a block or character devic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ok at bit 15 in the attribute field (WORD at BP:SI+4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12) If the name of the character device is desired, look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ight bytes starting at BP:SI+1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ndling of Invalid Responses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A) If IGNORE (AL=0) is specified by the user and IGNORE i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lowed (bit 5=0), make the response FAIL (AL=3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B) If RETRY (AL=1) is specified by the user and RETRY i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lowed (bit 4=0), make the response FAIL (AL=3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C) If FAIL (AL=3) is specified by the user and FAIL i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lowed (bit 3=0), make the response ABORT. (AL=2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5h   Absolute Disk Read ............................ 5**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6h   Absolute Disk Write ........................... 5**5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94h, 0:0098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se transfer control directly to the disk device driver. 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, the original flags are still on the stack (put there by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 instruction).  This is necessary because return information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ssed back in the current flags. All registers except the segm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gisters are destroyed by these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se interrupts should be avoided for software that is intend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un on a network, as they may cause troubles in network environment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PC-MOS/386 provides these services only for compatibility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isting DOS-mode apps.  25h/26h are not available for native mo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86-mode DOS app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number of sectors specified is transferred between the giv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rive and the transfer address.  Logical sector numbers are obtain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 numbering each sector sequentially starting from track 0, head 0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ctor 1 (logical sector 0) and continuing along the same head, t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the next head until the last sector on the last head of the tra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counted.  Thus, logical sector 1 is track 0, head 0, sector 2;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gical sector 2 is track 0, head 0, sector 3; and so on.  Numbe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n continues wih sector 1 on head 0 of the next track.  Note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though the sectors are sequentially numbered (for example, sectors 2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3 on track 0 in the example above), they may not be physic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jacent on disk, due to interleaving.  Note that the mapping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fferent from that used by DOS 1.10 for double-sided diskett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request i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5h for Absolute Disk Read,      | except Compaq DOS 3.31 or DOS 4.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6h for Absolute Disk Write      | over-32Mb parti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drive number (0=A:, 1=B: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number of sectors to read (int 25h) or write (int 2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BX   segment/offset of disk transfer address buffer (DT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first relative sector to read - beginning logical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error code issued to int 24h in low half of D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01h     ba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bad address ma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write-protecte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requested sector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MA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data error (bad CR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0h     controller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0h     seek operation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attachment failed to resp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DOS returns with a far ret which leave the original flags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stack.  Be sure to pop the stack to prevent uncontrol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rowt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MSC 3.0's int86() was a straight interrupt call.  MSC 4.0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later make special provision for adjusting the stack on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25h and 26h.  This probably won't hurt anything but you sh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e aware of 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Ints 25h and 26h will try rereading a disk if they get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rror the first ti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o address partition sizes greater than 32Mb an extended format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vided in Compaq DOS 3.31, DOS 4.0, and DR-DOS.  This format pas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32-bit address value by means of a parameter block.  The extend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mat may be used to address disks smaller than 32Mb as well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arg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request i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5h for Absolute Disk Read,            | Compaq DOS 3.31 or DOS 4.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 26h for Absolute Disk Write            | over-32Mb parti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drive number (0=A:, 1=B: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0FF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BX   address of parameter block. Block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 bytes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2 bytes    number of sectors to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 bytes    FAR pointer to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error code issued to int 24h in low half of D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01h     ba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bad address ma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write-protecte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requested sector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MA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data error (bad CR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0h     controller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0h     seek operation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attachment failed to respo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DOS returns with a far ret which leave the original flags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stack. Be sure to pop the stack to prevent uncontrol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rowt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MSC 3.0's int86() was a straight interrupt call.  MSC 4.0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later make special provision for adjusting the stack on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25h and 26h.  This probably won't hurt anything but you sh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e aware of 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Ints 25h and 26h will try rereading a disk if they get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rror the first ti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Partition is potentially &gt;32M (and requires this form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all) if bit 1 of device attribute word in device driver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e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In the IBM OS/2 Tech Ref Volume 1, page 7-33, under "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vironment Software Interrupt Support", it lis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5h  direct read      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26h  direct write      an error is returned on requests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 xml:space="preserve">non-removable medi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terrupts 25h and 26h can read logical sectors only.  They can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ad hidden secto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Critical errors are not processed by ints 25h and 26h.  Should 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ppen, the  interrupt routine will return an error value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but will not itself call the critical error handler at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4h. 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Microsoft DOS 5.0 Technical Reference refers to this call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superceded" and directs you to int 21h, fn 440Dh, minor code 61h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Read Track on Logical Drive" and minor code 41h, "Write Track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gical Drive."  See Chapter 4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7h   Terminate And Stay Resident ................... 5**6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9Ch)       (obsole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vector is used by programs that are to remain resident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AND.COM regains contro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fter initializing itself, the program must set DX to its la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ress plus one relative to the program's initial DS or ES value (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fset at which other programs can be loaded), then execute interru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7h.  DOS then considers the program as an extension of itself, s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is not overlaid when other programs are executed.  This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ful for loading programs such as utilities and interrupt handle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must remain resid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CS      current program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      last program byte +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This interrupt must not be used by .EXE programs that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loaded into the high end of memor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This interrupt restores the interrupt 22h, 23h, and 24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ectors in the same manner as interrupt 20h.  Therefore,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annot be used to install permanently resident Ctrl-Break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ritical error handler routin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The maximum size of memory that can be made resident by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ethod is 64K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Memory can be more efficiently used if the block containing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py of the environment is deallocated before terminating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n be done by loading ES with the segment contained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2Ch of the PSP, and issuing function call 49h (Free Alloc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emory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DOS function call 4Ch allows a program to pass a comple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de to DOS, which can be interpreted with processing (se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unction call 31h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If int 27h is called by a program linked with the /HI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witch, it will occupy the top of memory and prev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MMAND.COM from reloading, which is probably not what you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a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7) Int 21, function 31h is the preferred method to cause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 to remain resident because this allows retur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formation to be passed and allows a program larger than 64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o remain resid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8) It is possible to make an EXE program resident with this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y putting a 27h in the second byte of the PSP and terminat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th a RET FA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9) Programs terminating with int 27h do not close files on ex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Your program must explicitly close any opened files befo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oing resid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10) Int 27h does not work correctly when DX contains values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0FFF1h to 0FFFFh.  In this case, DOS discards the high bi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contents of DX, resulting in 32k less resident memory th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as requested by the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11) This interrupt will work with PC-MOS/386, but there are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number of MOS-specific advantages to using int 21h/31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stead.  See Chapter 4 for further explan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8h   (not documented by Microsoft) ................. 5**7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*    DOS Idle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t 28h has been provided by DOS since release 2.0.  The int 28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cess is similar to the "Timer Tick" process provided by BIOS vi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 1Ch in that it is an "outbound" (from DOS) call which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can "hook onto" to get service at a particular ent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oint.  DOS normally only issues int 28h when it recieves a func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 (int 21h) from a foreground application with an argument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ange of 0 thru 12 (0Ch) in the AH register, or when it is idl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aiting for keyboard input.  In effect, when DOS issues int 28h, it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aying to the background task "I'm not doing anything hot right now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f you can use the time, go ahead."  This means that a foregrou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which doesn't do many low-number DOS functions can preem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PU time easil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int 28h is being issued it is usually safe to do DOS call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You won't get int 28hs if a program is running that doesn't do i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keyboard input through DOS.  You should rely on the timer interru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these.  It is used primarily by the PRINT.COM routines, but an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umber of other routines can be chained to it by saving the origi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ctor and calling it with a FAR call (or just JMPing to it) at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d of the new routin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t 28h is not called at all when any non-trivial foreground task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unning. As soon as a foreground program has a file open, int 28h n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nger gets called. Could make a good driver for for a backgrou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that works as long as there is nothing else going on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chin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uses 3 separate internal stacks: one for calls 01h through 0Ch;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other for calls 0Dh and above; and a third for calls 01h through 0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en a Critical Error is in progress.  When int 28h is called, an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s above 0Ch can be executed without destroying the internal sta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d by DOS at the ti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byte which is pushed on the stack before an int 28h j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dicates which stack area is being used by the current int 21h call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 DOS 3.1, the code sequence that calls int 28h looks like thi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USH    SS:[0304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     2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P     SS:[0304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low-order byte of the word pushed contains 1 if the int 21h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urrently in progress is for services 1 through 0Ch, and 0 for ser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0 and for 0Dh and up.  Assuming that the last DOS call was not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entrant one, this tells you which set of DOS services should be saf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cal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no parameters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The int 28h handler may invoke any int 21h function exce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unctions 00h through 0Ch (and 50h/51h under DOS 2.x unle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OS CritErr flag is set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Apparently int 28h is also called during screen writ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Until some program installs its own routine, this interru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ector simply points to an IRET opco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Supported in OS/2 1.0's DOS Compatibility Box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It is possible, if you are careful, to enhance the backgrou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iority by providing more int 28h calls than DOS norm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ould issu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If the InDOS flag is zero on int 28h, then it was call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omeone other than DOS, and the word on the stack should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e examin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7) From Quarterdeck Tech Support: "Turbo Pascal 4.0 uses int 28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s a convenience for its SideKick product users.  Interrupt 28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s the DOS busy flag which DESQview treats as a pause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ives up time... foreground gets little time and backgrou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ets a lot...reverse of normal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8) This interrupt is supported by PC-MOS/386 and MS Windows 3.0+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9h   (not documented by Microsoft) ................. 5**8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*    Internal - Quick Screen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method is extremely fast (much faster than DOS 21h subfunct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 and 9, for example), and it is portable, even to "non-compatible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S-DOS comput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ASCII value for character to output to scr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Documented by Digital Equipment's DOS Reference as provid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th the DEC Rainbow.  Also documented by Digital Research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DR-DOS manua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If ANSI.SYS is installed, character output is filtered throu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Works on the IBM PC and compatibles, Wang PC, HP-150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ectra, DEC Rainbow, NEC APC, Texas Instruments PC and oth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This interrupt is called from the DOS's output routines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utput is going to a device rather than a file, and the de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river's attribute word has bit 3 (04h) set to "1"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This call has been tested with MSDOS 2.11, PCDOS 2.1, PC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3.1, PCDOS 3.2, PCDOS 3.3, PCDOS 4.01, and Compaq DOS 3.31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Used in IBMBIO.COM as a vector to int 10, function 0Eh (wri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TY) followed by an IRE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7) Most of the fast ANSI device drivers use this interrupt -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ZANSI.SYS, NANSI.SYS, and PCMag's ANSI.COM, Quarterdeck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VANSI.SY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8) When using int 29h to output characters the ASCII 7 (BELL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ll suppress character output while the bell is sound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9) When device drivers (or the SYSINIT module which load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rivers) need to do console output, they use int 29h, to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console device driver directly.  For example, messag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elling you about errors in your CONFIG.SYS file are prin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ing this servi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Ah   Microsoft Networks - Session Layer Interrupt .. 5**9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1)  This interrupt was not officially documented by Microsof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until the release of Windows 3.0, which has setu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parameters for int 2A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2)  LANtastic NetBIOS interface, original IBM PC L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interfa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3)  NetBIOS alternate interface.  The alternate interfa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(2Ah) was originally designed as a "higher" leve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interface to network communications rather than the "low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level interface (5Ch) provided by the NETBIOS.  The 2A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interface, however, does not support any higher leve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functions than does the 5Ch interface and therefore h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not become a de facto standard as has the 5Ch interfa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4)  Most DOS 4.0 external programs (SHARE, etc) check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interrupt during install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     Check for Int 2Ah Network BIOS Install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H      nonzero if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xecute NETBIOS Request (no error retr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NC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        AL      NETBIOS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00h     if n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et Net Printer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Get Shared-Device Direct I/O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SI   pointer to ASCIIZ disk devic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clear   if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set     if den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note 1) Direct I/O is through ints 13h, 25h,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6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2) If the device is redirected (see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1h/5F02h) or this call returns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arry set, the program should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perform direct disk I/O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3) The device pointed to by DS:SI m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include the colon in the drive:pathna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4) It may take some time for this call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return to the calling program. Do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use in time-sensitive application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Execute NET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00h     retry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no retry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network control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000h   for n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H      01h    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L      error code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note 1) IBM PC LAN says, "for adap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independence, use int 2Ah. No not u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5Ch function provided by the networ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adapter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2) Error codes that are automatic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retried ar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9h     no session resources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2h     session open rej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1h     interface bus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Get Network Resourc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BX      # of network names (16 - names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use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X      number of available NCB command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DX      number of sessions (max - pending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Network Print-Stream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IBM PC LA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01h     Set spooled outpu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concatenation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2h     Set spooled outpu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truncation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3h     Trunate printer stre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clear   no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set     AX      DOS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LANtasti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01h     Set spooled output to comb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2h     Set spooled output in separ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note    Printer output is not combin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when multiple programs are run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when the printer is opened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closed. This cmd. implicit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starts a new print job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3h     Flush printer outp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return  n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note 1) Printer output is flushed an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new print job is started. If n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output exists to be flushed t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this function has no affec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</w:t>
      </w:r>
      <w:r>
        <w:rPr>
          <w:rFonts w:cs="Courier New" w:ascii="Courier New" w:hAnsi="Courier New"/>
          <w:sz w:val="8"/>
        </w:rPr>
        <w:t xml:space="preserve">2) 03h is equivalent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Ctrl/Alt/keypad-*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NETBIOS 1.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-19h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0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AL=01h intercepted by DESQview 2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3h     Receive Broadcast Data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BM PC LAN 1.2. Manual says "use is not allowed"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Begin DOS Critical S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critical section number (1 to 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SHARE.EXE uses critical section number 01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1h     End DOS Critical S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critical section number (1 to 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SHARE.EXE uses critical section number 01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2h     Server Ho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tack   AX from call to int 2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stack un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Called by the int 21h function dispatc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n DOS 3.10+ for function 0 and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greater than 0Ch except 59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4h     Keyboard Busy Loo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Same functionality as DOS's int 28h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7h     Used by DOS PRINT to mark Critical Reg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00h     Begin Critical Reg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End Critical Reg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    region already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0A3h     Receive Broadcast Data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BM PC LAN 1.2. Manual says "use is not allowed"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Bh   (not documented by Microsoft) ................. 5**1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*    Unknown - Internal Routine for DOS (IR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Ch   (not documented by Microsoft) ................. 5**1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*    Unknown - Internal Routine for DOS (IR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Dh   (not documented by Microsoft) ................. 5**1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*    Unknown - Internal Routine for DOS (IR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Eh   (undocumented by Microsoft)  (DOS 2.0+) ....... 5**1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*    Internal Routine for DOS  (Alternate EXE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interrupt passes a command line addressed by DS:SI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MAND.COM.  The command line must be formatted just like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nformatted parameter area of a Program Segment Prefix.  That is,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rst byte must be a count of characters, and the second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bsequent bytes must be a command line with parameters, terminat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carriage return charact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executed, int 2Eh will reload the transient part of the comm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preter if it is not currently in memory.  If called from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that was called from a batch file, it will abort the bat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.  If executed from a program which has been spawned by the EXE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, it will abort the whole chain and probably lock up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uter.  Int 2Eh also destroys all registers including the sta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oint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t 2Eh is called from the transient portion of the program to res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DOS PSP pointers using the above Functions #81 &amp; #80, and t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enters the resident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called with a valid command line, the command will be carri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ut by COMMAND.COM just as though you had typed it in at th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mpt.  Note that the count does not include the carriage return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is an elegant way to perform a SET from an application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gainst the master environment block for examp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DS:SI   pointer to an ASCIIZ command line in the form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ount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SCII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arriage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ull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Destroys all registers including stack point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Seems to work OK in both DOS 2.x and 3.x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It is reportedly not used by 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As far as known, int 2Eh is not used by DOS 3.1, although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as called by COMMAND.COM of PCDOS 3.0, so it appears to be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3.1 only for the sake of compatibilit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Not used by the aftermarket 4DOS command interpreter prior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ersion 3.0. 3.0 merely hooks this vector and does noth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th it.  3.02 and later provide a TSR to add 2Eh capabilit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Trapped by PC-MOS/386 to prevent illegal entry in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mmand processo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2Fh   Multiplex Interrupt ........................... 5**1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Interrupt 2Fh is the multiplex interrupt.  A general interface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fined between two processes.  It is up to the specific appli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ing interrupt 2Fh to define specific functions and paramet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is interrupt is becoming more commonly used as the avail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 21 functions are getting to be in short supply.  Int 2F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esn't require any support from DOS itself for it to be used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programs.  It's not handled by DOS, but by the program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mselv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Every multiplex interrupt handler is assigned a specific multiple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umber. The multiplex number is specified in the AH register; the A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alue tells which program your request is directed toward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pecific function that the handler is to perform is placed in the 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gister.  Other parameters are places in the other registers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eeded.  The handlers are chained into the 2Fh interrupt vector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multiplex number is checked to see if any other application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ing the same multiplex number.  There is no predefined method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signing a multiplex number to a handler.  You must just pick one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avoid a conflict if two applications choose the same multiple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umber, the multiplex numbers used by an application should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tchable.  In order to check for a previous installation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urrent application, you can search memory for a unique st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cluded in your program.  If the value you wanted in AH is taken b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you don't find the string, then another application has grabbed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c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t 2Fh was not documented under DOS 2.x.  There is no reason not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 int 2Fh as the multiplex interrupt in DOS 2.x.  The only proble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that DOS 2.x does not initialize the int 2Fh vector, so when you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ry to chain to it like you are supposed to, it will crash.  If you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checks the vector for being zero and initializes it itself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esn't chain in that case, it will work for you n 2.x just the s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3.x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3.2 itself contains some int 2Fh handlers - it uses value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08h, 13h, and 0F8h.  There may be more.  NLSFUNC from DOS 3.3 up u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art of int 2Fh and so does GRAFTAB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For int 2Fh calls, register AH identifies which program is to hand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interrupt.  AH values 00h-7Fh are reserved for DOS, not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yone cares much. Values 0C0h-0FFh are reserved for application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gister AL contains the subfunction code if u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BM has reported that PC-DOS 4.0 will sometimes hang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bstituting int 2Fh for int 67h for network calls.  Most of DOS 4.0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ternal commands check the 2Fh PRINT and other statuses wh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rating for enhanced network support. DOS 4.0 SHARE.EXE trap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Fh interrupt.  IBM and Microsoft DOS programming information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sions prior to 4.0 strongly imply that 2Fh functions not us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INT.COM are open for general use.  DOS 4.0 uses quite a few 2F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s and this may be a cause of incompatibility with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ftwa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LANtastic NOS SERVER.EXE v2.49s and earlier will not run under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4.x due to int 2Fh conflicts.  This conflict also occurs under DR-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rsions 3.40 and 3.41.  DR-DOS is internally similar to DOS 4.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01h  PRINT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PC-DOS 3.3's PRINT.COM hooks the following interrupt vector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PrintScreen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3h     BIOS Disk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4h     BIOS Serial Communications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5h     BIOS "System Services"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7h     BIOS Printer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9h     Bootstrap Loader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Ch     Timer Ti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3h     Control-C Terminate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4h     Critical Error Handler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8h     DOS Idle Interrupt (undocumen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Fh     Multiplex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00h     PRINT  Get Installed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is call must be defined by all int 2F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handlers. It is used by the caller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handler to determine if the handler is pres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n entry, AL=0. On return, AL contain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installed state as follow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not installed, not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h     not installed,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PRINT  Submit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submit pack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rmat  byte    lev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dword   pointer to ASCIIZ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note 1) A submit packet contains the level (BYTE) an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pointer to the ASCIIZ string (DWORD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ffset:segment form). The ASCIIZ string m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ontain the drive, path, and filename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file you want to print. The filename can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ontain global filename charact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PRINT Cancel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n entry, AL=2 and DS:DX points to the ASCIIZ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string for the print file you want to cance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Global filename characters are allowed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filena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S:DX   pointer to ASCIIZ file name to cancel (wildcard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K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3h     PRINT Remove All 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4h     PRINT Hold Queue/Get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is call holds the jobs in the print queue s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at you can scan the queue. Issuing any ot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ode releases the jobs. On entry, AL=4.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return, DX contains the error count. DS:SI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points to the print queue. The print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onsists of a series of filename entries. Ea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entry is 64 bytes long. The first entry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queue is the file currently being printed.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end of the queue is marked by the entry having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null as the first charact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return   DX      error c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DS:SI   pointer to print queue (null-st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terminated list of 64-byte ASCIIZ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filenames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1h     function in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2h     file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3h     path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4h     too many open 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5h     access den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8h     queue f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9h     spooler bus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Ch     name too lo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Fh     drive in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5h     PRINT release print job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1) This call has no parame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 xml:space="preserve">2) Restarts the print queue.  This call must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alled to restart the current print job or af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alling function 04h to pause the print job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6h     PRINT get printer device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clear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00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F     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0008h   (ERROR_QUEUE_FUL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DS:SI   pointer to printer device head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stru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1) This call has no parame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 xml:space="preserve">2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2h   PC LAN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5h   DOS 3.0+ Critical Error Hand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not installed,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not installed, not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This set of functions allows a user program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partially or completely override the de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ritical error handler in COMMAND.CO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xxh     Handle Error - nonzero error code in 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xxh indicates nonzero extended error c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cle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DI   pointer to ASCIIZ error mess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(?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F      set     use default error hand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 LANtastic LANO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for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#       for error code (in pre DOS 4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or 2  for error code in DOS 4.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in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if error code converted to te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if error code can't be conve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S:DI   pointer to ASCIIZ text buffer containing error tex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This is a read-only text buffer and you must not al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the text in this buff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6h   ASSIG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 Memory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(AH=00h) AL      (to 4.01) nonzero if ASSIGN is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5.0)      0FFh if ASSIGN is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(AH=01h) ES      segment of ASSIGN work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Many references report the return value in AH, but this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ppears to return its information in A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Microsoft Press' "Advanced MSDOS Programming" (Second Edition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ocuments int 2Fh, AX=2000 to check for ASSIGN, but accord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o Ray Duncan (the author) this is a typo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08h  DRIVER.S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not installed,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not installed, not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Add New Block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I   pointer to device driver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note    Moves down list of drivers, copying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modifying word at offset 29h.  Device driv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appended to driver chai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Execute Device Driver Requ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device driver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return  Request header updated as per reques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per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0h  SHARE                                 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t installed,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not installed, not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Values of AL other than 00h appear to put DOS 3.3 SHARE in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 infinite loop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PC-MOS/386 will always report SHARE.EXE as being present,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ts functions are duplicated within the PC-MOS/386 kerne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If DOS 4.0's SHARE is loaded manually, either in the CONFIG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UTOEXEC file, it can't access the NUL device if 4DOS 3.x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stalled.  If SHARE.EXE is in the root, the problem doesn'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ually occur.  It's been reported that 4DOS is not the on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 that has problems with SHARE.EXE and the NUL devic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o it's more likely to be an MS-DOS problem than a 4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blem.  (dgh on BIX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MS Windows intercepts this call and always returns nonzer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gardless of SHARE's presence.  If your program uses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haring you should try locking and reading a file and wat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or the error codes returned by int 21h/5Ch. (Lock/Unlo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ile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SHARE function is built into DR-DOS 3.4x, but was removed to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eparate TSR module in 5.0 and 6.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1h  Multiplex - Network Redir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In DOS 4.0+, the 11xx calls are all in IFSFUNC.EXE, not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C LAN Program redirecto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return  AL      00h    not installed, OK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</w:t>
      </w:r>
      <w:r>
        <w:rPr>
          <w:rFonts w:cs="Courier New" w:ascii="Courier New" w:hAnsi="Courier New"/>
          <w:sz w:val="8"/>
        </w:rPr>
        <w:t xml:space="preserve">inst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01h    not installed, not OK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</w:t>
      </w:r>
      <w:r>
        <w:rPr>
          <w:rFonts w:cs="Courier New" w:ascii="Courier New" w:hAnsi="Courier New"/>
          <w:sz w:val="8"/>
        </w:rPr>
        <w:t xml:space="preserve">inst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0FFh   instal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Close Remot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Read From Remot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Write to Remot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Lock Region of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:DX   starting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I      high word of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tack   word    low word of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L      DOS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tack   un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Unlock a File Reg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fil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:DX   starting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I      high word of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tack   word    low word of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L      DOS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stack   un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Get Disk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L      sectors per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X      total clu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X      bytes per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X      number of available clu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D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Set Remote File's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Get Remote File's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Rename Remot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2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3h     Delete Remote Fil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4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5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6h     Open Existing Remote Fil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7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8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9h     CHDIR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A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Bh     Find First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Ch     Find Next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Dh     Close All Remote Files for Process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Eh     Do Redir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tack   word    function to execu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5F02h   get redirection list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BX      redirection list inde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DS:SI   pointer to 16-byte loc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device name buf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ES:DI   pointer to 128-by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network name buf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5F03h   redirec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BL      device type (se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21h/5F03h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CX      stored parameter val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DS:SI   pointer to ASCIIZ sour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device n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ES:DI   pointer to destin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ASCIIZ network path +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ASCIIZ passwo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5F04h   cancel redire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DS:SI   pointer to ASCIIZ de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 xml:space="preserve">name or network pa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Fh     Printer Set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tack   word   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5E02h   set printer set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5E03h   get printer set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0h     Reset Disks and Flush Buffers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1h     Seek on Remote Fil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   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clear   if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X:AX   new file position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2h     Process Termination Hook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3h-26h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2h  Multiplex, DOS 3.0+ Internal Ser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3h  DOS 3.3+(?) Monitor Int 1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S:DX   pointer to the int13h vector to be restored when do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an int19h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S:BX   pointer to the int13h vector to be used when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passes the int13h call alo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DS:DX   the original int13h vector used by int19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S:BX   the original int13h vector to which DOS passe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calls alo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Usually, the original vectors will be the same thing, eit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000:EC59 for floppy disk systems, or maybe F000:A343 for h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isk systems, but these guys could vary, especially if you'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ing a non-standard controll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4h  NLSFUNC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not installed,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not installed, not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Calls int 2Fh/1227h under certain circumstan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Calls int 2Fh/1227h under certain circumstan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In DOS 3.3, appears to be identical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ubfunction 01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5h  CD-ROM extens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Microsoft CD-ROM driver versions 1.0 through 2.0 wi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work only up to DOS 3.31.  DOS 4.0 and up require 2.1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rivers. MSCDEX abandons INT 13; and redirec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within DOS to do its work. Some LAN software, such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LANtastic, uses the same mechanism to implem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network drives.  MSCDEX provides IFS functionality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any version of DOS back to 3.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5h     CD-ROM ser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ub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Get Number of CD-ROM Drives (Installation Che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BX      number of CD-ROM drive letters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000h   MSCDEX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starting drive letter (0=A:, 1=B: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note    This installation check does not follow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format used by other softwa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 Drive Device Li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buffer to hold drive letter li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5 bytes per drive let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buffer filled, for each drive lett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subunit number in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word   address of device driver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Get Copyright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ES:BX   pointer to 38-byte buffer for name of copyrigh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if drive is not a CD-ROM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  (1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Get Abstract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38-byte buffer for name of abstra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if drive is not a CD-ROM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  (1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Get Bibliographic Doc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38-byte buffer for nam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ibliographic documentation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if drive is not a CD-ROM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  (1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Read VTOC (Volume Table of Content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X      sector index (0=first volume descriptor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1=second,...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2048-byte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 (15h, 2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F      clear if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volume descriptor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0h    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1h     stand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FFh    termin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Turn Debugging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debugging function to en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Reserved for develop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Turn Debugging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debugging function to dis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Reserved for develop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Absolute Disk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number of sectors to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I:DI   starting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L      error code  (15h, 2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Absolute Disk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number of sectors to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I:DI   starting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note    Corresponds to int 26h and is currently reserv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and nonfunctiona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Reserved by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CD-ROM 2.00 - Drive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BX      0ADADh if MSCDEX.EXE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X      0000h   if drive not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&lt;&gt;0     if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CD-ROM 2.00 - Get MSCDEX.EXE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BH      majo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      minor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MSCDEX.EXE versions prior to 1.02 return BX=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Dh     CD-ROM 2.00 - Get CD-ROM Drive Let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buffer for drive letter li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(1 byte per dri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return  Buffer filled with drive numbers (0=A:). Ea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byte corresponds to the drive in the s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position for function 1501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Eh     CDROM 2.00 - Get/Set Volume Descript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Preferen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sub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h     Get P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X      00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DX      preference sett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Set P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H      volume descriptor p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primary volume 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2h     supplementary volume 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Supplementary Volume 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P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shift-Kanj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 (01h, 15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CD-ROM 2.00 - Get Directory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drive number (0=A: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BX   pointer to ASCIIZ path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I:DI   pointer to 255-byte buffer for directory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F      clear if succe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AX      disk format (0=High Sierra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</w:t>
      </w:r>
      <w:r>
        <w:rPr>
          <w:rFonts w:cs="Courier New" w:ascii="Courier New" w:hAnsi="Courier New"/>
          <w:sz w:val="8"/>
        </w:rPr>
        <w:t>1=ISO 966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Directory entry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length of directory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length of XAR in LBN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word   LBN of data, Intel (little-Endian)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word   LBN of data, Motorola (big-Endian)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word   length of file, Intel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word   length of file, Motorola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---High Sierra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6 bytes   date an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bit fla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---ISO 9660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7 bytes   data and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bit fla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---both formats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interleav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interleave skip fa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word    volume set sequence number, Intel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word    volume set sequence number, Motorol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length of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n bytes   file 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yte    (optional) padding if filename is od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n bytes   system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rror cod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invalid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15h     invalid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21h     not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6h  MS-DOS Idle Call  (DOS 5.0+, OS/2 2.0, Window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6h     idle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      80h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idle call is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nzero idle call is not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When your program is waiting for user input or otherwise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oing useful work, you can call this function in a loop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perly written background programs can monitor this call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etermine if it is safe to do processing.  This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riginated in Windows 3.0, then the OS/2 2.0 DOS box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inally in DOS 5, where DOSSHELL uses it so processes can te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shell when it is safe to swap tasks.  It's also us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Microsoft Laptop Power Management AP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The MS 5.0 Technical Reference recommends making sure the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2Fh vector is nonzero before calling this function. 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ould be to ensure you are running a DOS version that has 2F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uppor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This call is nonblocking, that is, the system does not suspe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program unless another program is ready to run.  Usu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call returns immediately and the program continu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unn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Windows apps should NOT issue this 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7h  MS Windows Clipboard API                            (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 registers 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This is the interface to the Clipboard.  You can ope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lipboard, determine the size of the data in the Clipboard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ad the Clipboard, write the Clipboard, clear the Clipboard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d close the Clipboar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9h  SHELLB.COM 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     SHELLB.COM -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HELLC.EXE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      00h     if SHELLC transi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1h     if SHELLC resid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far call entry poin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resident SHELLC.EX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ES:DI   ptr to SHELLC.EXE workspace with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HELLB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SHELLB.COM and SHELLC.EXE are parts of the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.x she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HELLB.COM - COMMAND.COM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ES:DI   pointer to ASCIIZ full filenam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urrent batch file, with at least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final filename element uppercas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buffer for resul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failed, ei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(a) final filename elem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 xml:space="preserve">quoted at ES:DI doe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 xml:space="preserve">match identity of she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 xml:space="preserve">batch file quoted as parm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 xml:space="preserve">most recent call of SHELL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 xml:space="preserve">command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(b) no more Program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</w:t>
      </w:r>
      <w:r>
        <w:rPr>
          <w:rFonts w:cs="Courier New" w:ascii="Courier New" w:hAnsi="Courier New"/>
          <w:sz w:val="8"/>
        </w:rPr>
        <w:t xml:space="preserve">Command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</w:t>
      </w:r>
      <w:r>
        <w:rPr>
          <w:rFonts w:cs="Courier New" w:ascii="Courier New" w:hAnsi="Courier New"/>
          <w:sz w:val="8"/>
        </w:rPr>
        <w:t xml:space="preserve">availab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success, the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memory at DS:[DX+1] onward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filled a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DX+1:   byte  count of byte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</w:t>
      </w:r>
      <w:r>
        <w:rPr>
          <w:rFonts w:cs="Courier New" w:ascii="Courier New" w:hAnsi="Courier New"/>
          <w:sz w:val="8"/>
        </w:rPr>
        <w:t xml:space="preserve">PS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DX+2: n bytes Program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</w:t>
      </w:r>
      <w:r>
        <w:rPr>
          <w:rFonts w:cs="Courier New" w:ascii="Courier New" w:hAnsi="Courier New"/>
          <w:sz w:val="8"/>
        </w:rPr>
        <w:t xml:space="preserve">Command tex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byte    0Dh   terminat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note    COMMAND.COM executes the result of this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in preference to reading a command from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batch file. Thus the batch file doe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advance in execution for so long as SHELL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provides PSCs from its workspace. The PSC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planted in SHELLB workspace by SHELLC,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user menu interface. The final PSC of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sequence is finished with a GOTO COMMON, whi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auses a loop back in the batch file whi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alled SHELLC so as to execute SHELLC agai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e check on batch file name permits PSC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ALL nested batch files while PSCs are sti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stacked up for subsequent execu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SHELLB.COM - COMMAND.COM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DI   pointer to ASCIIZ batch file name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or fn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return  AL      00h     quoted batch files doe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match last SHELLB parame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FFh    quoted batch file name match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last SHELLB parame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HELLB.COM - SHELLB.COM transient to TS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ES:DI   pointer to name of current shell bat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i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word    number of bytes of n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follow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bytes   (8 max) uppercase nam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shell batch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Ah  ANSI.SYS  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if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/Set Display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L      5Fh     se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7Fh     get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S:DX   pointer to parameter block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for int 21h, AX=440Ch, CX=037Fh/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35Fh respective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CF      set    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AX      error code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lear   if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1) AX is destroy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2) May be the DOS IOCTL interface to ANSI.SY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1Bh  XMA2EMS.SYS  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FFh    if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Get Hidden Fram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I      hidden physical pag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X      0000h if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S      segment of page fr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DI      physical pag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FFh if failed (no such hidden pag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XMA2EMS.SYS extension is only installed if DOS has page fram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o hide.  This extension hooks onto int 67h fn 58h and retur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rom that call data which excludes the physical pages be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ed by 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Function 02h corresponds to the data edited out of the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67h/fn 58h cal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3h   Microsoft Extended Memory Specification (XM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XMS version 2.00 for MS-DOS allows DOS progr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o utilize additional memory found in 80286 and 803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machines.  With some restrictions, XMS adds about 64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o the 640K which DOS programs can access direct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XMS also provides DOS programs with a standard metho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 storing data in extended mem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e Chapter 10 for AP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8h   DOSKEY.COM (DOS 5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8h     DOSKEY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Get Installed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10h     Read Command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S:DX   pointer to buffer to take the command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uff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offset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h     buffer size (max 128 by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the number of characters, minus 1. 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final CR is copied to the buffer b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ot included in the byte cou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the first byte of the input lin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00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S:DX   filled with command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X=0 if the user types a macro name, and the buffer i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illed.  Your program must call the function a second time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xpand the macro and copy the macro text to the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Ah   DOS 5.0 HMA Services (undocumen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1h     Get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BX      number of bytes (possibly 0) of available HM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start of the available HM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4Bh   Microsoft Task Switcher API (DOS 5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4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1h     Build_Callout_Ch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0: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:DX   switcher call-in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ES:BX   address of the app's Switch_Call_Back_Info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ll other registers must be preser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2h     Detect Switc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3h     Allocate Switcher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4h     Free Switcher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L      05h     Identify Instance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64h   SCRNSAV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6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CRNSAV2.COM is a screen blanker for PS/2s with VGA by Al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alla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7Ah   Novell Net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7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FAR entry point for routines otherwi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ccessed through int 2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turns address of entry point for IPX and SP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Parameters are listed in Chapter 13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87h   APP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APPEND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H &lt;&gt; 0 if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APPEND -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APPEND - vers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88h   Microsoft Networ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network program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H &lt;&gt; 0 if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installed component fla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test in this order!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bits 2       messeng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3       redir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6       ser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7       rece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other bits not used, do not t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get current POS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ES:BX   POS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et new POS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new POS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network vers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89h   WHOA!           (slows system down for gam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8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un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FDh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Eh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set delay c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= delay count (larger values slow system down mor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FDh 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Eh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WHOA!.COM is copyright COMPUTE! Publications and Brad Crand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AAh  VIDCLOCK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VIDCLOCK.COM is a memory-resident clock by Thomas G. Hanlin II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ADh  KEYB.COM                                    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0h     Get KEYB.COM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nzero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H      major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L      minor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1h     Set KEYB.COM Active Code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code pag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37     U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50     Multilingual (Latin I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52     Multilingual (Latin II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0     Portugue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3     French-Canadi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65     Nord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0001h   if code page is not val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2h     Set KEYB.COM Country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00h     domestic (USA)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not USA key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invalid value was passed in B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3h     Get KEYB.COM Country Fl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BL      current country flag value (should be 00h or 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ome of these functions are available in DOS 3.3 and 4.0, b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ere not documented.  These descriptions are for DOS 5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AEh  DOS Installable Command                     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0FF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S:BX   pointer to command l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execute command norm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command is TSR extension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COMMAND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execute installe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0FF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S:SI   pointer to 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DS:SI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apparently provides a mechanism for TSRs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rmanent extensions to COMMAND.COM.  It seems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AND.COM makes this call before executing the cur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and line, and does not execute the command itself i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is 0FF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n 01h apparently requests execution of a previous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ich a call to fn 01h indicated was resid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mat of command lin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fset  size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byte    max length of command lin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   byte    count of bytes to fol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h   n bytes   command line text, terminated by 0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B0h  GRAFTABL.COM                                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B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00h     not installed, 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lso used by DISPLAY.SY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B7h  APPEND.EXE                                   (DOS 3.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B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H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onzero installed (3.3-4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installed (5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vers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H      minor version number, otherwi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major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The MS 5.0 TR reports AX should be 0FFFFh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versions compatible with DOS 5.0.  Howev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OS 4.0 returns the same valu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get APPEND directory list address   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ES:DI   pointer to active APPEND path (12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ytes max) in ASCIIZ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get APPEND modes flag               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BX      APPEND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 xml:space="preserve">bits 0       set if APPEND enab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-B     reserved, must be zer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       appends dirs to file reques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that already specify a dri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D       applies dirs to file reques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that already specify a PATH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Set if /PATH flag acti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E       stores the appended dir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APPEND environment variable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Set if /E flag acti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F       applies dirs to functions lik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EXEC (21h/4B00h) or FIND FIR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(21h/4Eh). Set if /X fla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activ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   Returns the current operation modes for APPE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set APPEND modes flag                  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APPEND state bits (see 06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set TRUENAME flag                    (DOS 4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ote 1) This call has no parame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 xml:space="preserve">2) If the next int 21h call is function 3Dh, 43h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4Eh or 6Ch, the fully qualified filename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written over top of the filename passed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int 21h call. The application must provide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sufficiently large buffer. This state is res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after APPEND processes the cal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(4.0+) The full path name can be retrieved by doing a int 2F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n 0B711h before an open (int 21h 3Dh or 6Ch).  The full pa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s put in your ASCIIZ string when you do the open, so be su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t is long enoug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The APPEND command apparently covers parts of int 21h/6Ch ev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ough Microsoft's 4.01 User's Reference says it covers on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0Fh, 23h, 2Dh, 11h, 4Eh &amp; 4Bh, some of those do requi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pecial switches.  For 6Ch, it may be a function of the D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gister.  If DX=xx1x it looks only in the current directory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f DX=xx0x it will search the full append path.  DX is cal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open flag and gives what action to take if the file exi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r does not exi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BFh  PC-LAN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B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        (REDIREFS.EX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0FFh    if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80h     set REDIRIFS entry point  (REDIR.SY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ES:DI   pointer to FAR entry point to IFS handler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REDIRIF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0FFh    if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S:DI   pointer to internal work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ll future IFS calls to REDIR.SYS are passed to the ES:DI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C7h  Artisoft LANtastic AI-LAN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This is the default entry point for the LANtastic NOS seri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d parallel port driv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D44Dh 4DOS v3.01,+ Command Interpreter  (COMMAND.COM replacem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D44Dh  4DOS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If 4DOS is present in memory the following values will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turned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44D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H      minor 4DOS vers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L      major 4DOS version number (same format as DOS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21h/fn 30h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X      4DOS PSP segment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L      4DOS shell number (0 for the first shell, 1 fo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second, etc.; incremented each time a new copy of 4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is loaded over a root copy, either in a differ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multitasker window or via nested shells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(excerpted from 4DOS 3.01 manual) 4DOS now generates tw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ifferent INT 2F calls to allow TSRs to tell when 4DOS is ba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t the prompt.  These calls have AX = D44Eh.  The first occu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mmediately before displaying the prompt, with BX = 0;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econd occurs after displaying the prompt and immediate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efore accepting keyboard input, with BX = 1.  Any routi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cepting these calls should preserve at least the SI, DI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P, SP, DS, ES, and SS regist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This function (440Dh) is only available in swapping mode. 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ells you if 4DOS is loaded in memory, but not whether it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parent process of your program.  You can determine if 4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s the parent process by comparing the PSP value returned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X to the PSP chain pointer at offset 16h in your program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SP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E3h  AnarKey    (keyboard command stack and alias progra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E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(excerpted from the AnarKey document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pon installation, ANARKEY hooks into two interrup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) Interrupt used to install program signa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-DOS versions before 3.1 use one interrupt between 60h-6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-DOS 3.1 and later use interrupt 2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) Interrupt 21h, function 0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pon initial program execution, a program "signature"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stalled which is used by ANARKEY to prevent itself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eing installed more than once. Depending upon th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ersion, a different method of signature installation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erform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 xml:space="preserve">Under DOS 2.x thru 3.0, ANARKEY scans interrupt vectors 60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ru 67h searching for an unused vector (signified by a nu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alue).  If an unused vector is found, ANARKEY takes it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stalls its program signature there. If all the vector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 use, ANARKEY does not install a program signatu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 xml:space="preserve">Running DOS 3.1 and later, ANARKEY chains into interrupt 2F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y default, ANARKEY appropriates process number 0E3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0F7h  AUTOPARK.COM  (PD TSR hard disk parking utilit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   set parking del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:CX   32 bit count of 55ms timer ti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UTOPARK is a TSR HD parker by Alan D. Jo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       Intel Communicating Applications Standard (CAS 1.01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        (default; CAS multiplex number can be user-adjus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Get Installed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L      00h    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1h     not installed,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OK to inst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FFh   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   No errors are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ubmit a T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DS:DX   ptr to ASCIIZ path and name of Ta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ontrol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return  AX      positive event handle or ne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error co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note    Files associated with a task must sta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in existence until the task is comple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or an error will resul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Abort the Current Ev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event handle of aborted event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negative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note    Terminating an event is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instantaneous. It might take up to 3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second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Find First Entry in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X      Status of the event you are seek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This value is compared with the fie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at offset 2 of the Control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- event has successfully comple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- event is waiting to be proce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 - number has been dia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3 - connection has been made (send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4 - connection has been made (receiv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5 - event was ab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 xml:space="preserve">-1 - chooses an event without regar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status This value will probably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used most oft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Other negative values match error cod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in Control 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H      directio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Search forward chronologic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(from the first to the la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occurring event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Search backward chronologic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(from the last to the fir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occurring event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 to search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Find first control file in Ta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Find first control file in Recei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 - Find first control file in Lo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,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X      event handle for this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Find Next Entry in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 to search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Find next control file in Ta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Find next control file in Recei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 - Find next control file in Log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,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X      event handle for this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Open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event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receive fil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- the Receive Control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- first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 - second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3 - third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 - nth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open control file in Task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open control file in Receive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or the received dat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file specified in the CX regis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 - Open control file in Log Queu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,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X      DOS file handle for the reques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elete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event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receive fil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delete all files associated with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specific Receive Control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(including the RCF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delete first received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associated with the event hand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 - delete the second received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associated with the event hand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n - delete the nth received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associated with the event hand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delete control file in Task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delete a file or files associ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with an event in the Receive Queu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 - delete control file in Log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note   It is strongly recommend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that this function NOT be us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delete individual Log Control Fi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to maintain the integrity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lo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,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Delete All Files (in a queu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delete all control file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Task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delete all control file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Receive Queue and all receiv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fi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 - delete all control files in the Lo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</w:t>
      </w:r>
      <w:r>
        <w:rPr>
          <w:rFonts w:cs="Courier New" w:ascii="Courier New" w:hAnsi="Courier New"/>
          <w:sz w:val="8"/>
        </w:rPr>
        <w:t xml:space="preserve">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Get Event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BX      event handle of event whose date you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want to g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- task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- receive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 - log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X      year  (1980-209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H      month (1-1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L      day   (1-3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Set Task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event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year  (1980-209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H      month (1-1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day   (1-3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Get Event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event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- task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- receive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 - log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H      hour    (0-2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L      minute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H      second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L     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DH     Set Task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event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H      hour    (0-2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L      minute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H      seconds (0-5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un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Get External Data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points to a 256-byte EDB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note    EDB area is filled with the Exter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Data Blo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lock format: (values in decim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Offset Length 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0    1    CAS major version numb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1    1    CAS minor version numb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2    68   ASCIIZ path to directo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containing Resident Manag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and CAS software. The pa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must end with a backslas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70   13   ASCIIZ name of curr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phonebook (the C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subdirectory is assumed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83   13   AZCIIZ name of current log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file (the CAS subdirectory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assumed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96   32   ASCIIZ default sender n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128  21   ASCIIZ CSID (CCITT fax devi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 xml:space="preserve">ID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 xml:space="preserve">149  107  Reserv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Get/Set Autoreceive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function c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0 - get current autoreceive sta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 - set current state to value in D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DH      # rings before answer or 0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dis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current state or negative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0 - Autoreceive dis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positive # - # rings before hd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</w:t>
      </w:r>
      <w:r>
        <w:rPr>
          <w:rFonts w:cs="Courier New" w:ascii="Courier New" w:hAnsi="Courier New"/>
          <w:sz w:val="8"/>
        </w:rPr>
        <w:t>answ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Get Current Event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a 444 byte status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BX      number of the current event (AX=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Get Queue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queu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- find status of Task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- find status of Receive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 - find status of Log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return  AX      # changes to queue sin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Resident Manager started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negative error code If chang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exceeds 7FFFH, the count begi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again at 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BX      current # of Control Files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 xml:space="preserve">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X      current # of received fi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2h     Get Hardware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a 128-byte status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, negative if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filled 128-byte status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3h     Run Diagnostic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- report progress of diagnostic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- start running diagnostic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if DL=1, AX=0 or a negative error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if DL=0, AX=40h or positive numb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indicating diagnostics passed.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negative value indicates failure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ontains the error co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4h     Move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BX      event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      receive fil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(must be nonzero to specify a receiv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file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- first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 - second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3 - third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n - nth received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DS:DX   pointer to new ASCIIZ pathname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filename.  This file must not exi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alread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return  AX      0 if successful or nega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note    The path to the new directory m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exist.  This function cannot crea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directori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5h     Submit a Single File to S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S:DX   pointer to variable-length data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return  AX      positive event handle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negative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 1) variable-length data area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Offset Length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    1    Transfer typ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0 - 200x200 dpi, facsimile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1 - 100x200 dpi, facsimile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2 - file transfer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3-127 - Reser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1    1    Text size (if ASCII file, fa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0 - 80-colum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1 - 132-colum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2-127 -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2    2    time to send, in DOS file ti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form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4    2    date to send, in DOS file ti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format note: Setting bot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time and date fields to 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schedules the file to be s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immediate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6    32   ASCIIZ Destination Name  (To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field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38   80   ASCIIZ pathname of the file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se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18  47   ASCIIZ phone number to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165  64   ASCIIZ application-specifi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 xml:space="preserve">tag fie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29  1    reserved; set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30  1    cover page fla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0 - don't send cover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1 - send cover p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2-127 -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31  23   reserved; set to ze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254  var  ASCIIZ cover text (if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</w:t>
      </w:r>
      <w:r>
        <w:rPr>
          <w:rFonts w:cs="Courier New" w:ascii="Courier New" w:hAnsi="Courier New"/>
          <w:sz w:val="8"/>
        </w:rPr>
        <w:t>230=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2) The individual fields have the s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meaning as in a Task Control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 xml:space="preserve">3) You must set all fields, except fo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Appli-cation-Specific Tag field, befo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calling this function. However, you c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set the Destination Name and Cover Tex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 xml:space="preserve">fields to an empty st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6h-80h Reserved by Intel for future expan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2Fh functions 01h (PRINT), 02h (ASSIGN), 10h (SHARE)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des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nvalid funct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file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path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too many open 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access den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invalid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queue fu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bus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name too lo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invalid drive was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clear (0) if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(1) if error - error returned in A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The multiplex numbers AH=0h through AH=7Fh are reserved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OS. Applications should use multiplex numbers 80h throu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0FF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When in the chain for int 2Fh, if your code calls DOS or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you execute with interrupts enabled, your code must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entrant or recursiv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Important!  In versions of DOS prior to 3.0, the int 2F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ector was initialized to zero rather than being pointed in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DOS service area.  You must initialize this vect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anually under DOS 2.x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Miscellaneous Interrupts - in numeric order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0h   FAR jump instruction for CP/M-style calls ..... 5**1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e CALL 5 entry point does a FAR jump to here  (not a vector!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PC-Tools PC-Cache 5.1 hooks this vector on XTs but not on A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1h   Unknown ....................................... 5**1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PC-Tools PC-Cache 5.1 hooks this vector on ATs but not on X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2h   Unknown ....................................... 5**1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3h   Used by Microsoft Mouse Driver Function Calls . 5**1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ee Chapter 14 for mouse programm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4h   Turbo/Microsoft langs - Floating Point emul. .. 5**1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opcode 0D8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5h   Turbo/Microsoft langs - Floating Point emul. .. 5**2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opcode 0D9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6h   Turbo/Microsoft langs - Floating Point emul. .. 5**2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opcode 0DA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7h   Turbo/Microsoft langs - Floating Point emul. .. 5**2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opcode 0DB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8h   Turbo/Microsoft langs - Floating Point emul. .. 5**2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interrupt emulates opcode 0D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PC-MOS/386 versions prior to 4.00 use this interrupt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face with the PC-MOS API.  Version 4.00 and later use i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0D4h for the API.  See the Chapter 13 for the PC-MOS API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9h   Turbo/Microsoft langs - Floating Point emul. .. 5**2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opcode 0DD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Ah   Turbo/Microsoft langs - Floating Point emul. .. 5**2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opcode 0DE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Bh   Turbo/Microsoft langs - Floating Point emul. .. 5**2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opcode 0DF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Ch   Turbo/Microsoft langs - Floating Point emul. .. 5**2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instructions with an ES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verri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Dh   Turbo/Microsoft langs - Floating Point emul. .. 5**2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emulates a standalone FWAIT instru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Eh   Turbo/Microsoft langs - Floating Point emul. .. 5**2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nknow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3Fh   Overlay Manager Interrupt (Microsoft LINK.EXE)  5**3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Default overlay manager interrupt; may be changed with LIN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mmand line switch. (Microsoft/IBM LINK.EXE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The Microsoft Dynamic Link Library manager uses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0h   Hard Disk BIOS ................................ 5**3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ointer to disk BIOS entry when a hard disk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s installed.  The BIOS routines use int 30h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vector the diskette handler (original int 13h) h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o int 40h may be used for hard disk contro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Keyboard interrupt for DEC Rainbo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1h   Hard Disk Parameters .......................... 5**3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ointer to first Hard Disk Parameter Block, norm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located in the controller card's ROM.  This table m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e copied to RAM and changed, and this po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vectored to the new t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XT, AT,XT/2, XT/286, PS/2 except ESDI dis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mat of parameter table 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    cylind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hea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    starting reduced write current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XT only, 0 for oth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    starting write pre-comp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maximum ECC burst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control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-2     drive option (XT only, 0 for oth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set if more than 8 hea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always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set if manufacturer's defect map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max cylinder+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disable ECC re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disable access re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standard timeout (XT only, 0 for oth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formatting timeout (XT only, 0 for oth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timeout for checking drive (XT only, 0 for oth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ord    landing zone    (AT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sectors/track   (AT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0  (zero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normally vectored to ROM table when system is initializ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2h   Pointer to screen BIOS entry .................. 5**3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ed by EGA, VGA, PS/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located (by EGA, etc.) video handler (original int 10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Revectors int 10 (BIOS video) calls to EGA BI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so used by Zenith Z-10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MCT (Modular Circuit Technology, Taiwan) 4-drive flopp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controller revectors int 13h to he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3h   Pointer to EGA Graphics Character Table ....... 5**3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The POST initializes this vector pointing to the default t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cated in the EGA ROM BIOS.  (PC-2 and up).  Not initializ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f EGA is not pres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vector was referred to (mistakenly) as the Vide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arameters table in the original EGA BIOS listing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4h   Pointer to graphics character table ........... 5**3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110h)       This table contains the dot patterns for the first 12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haracters in video modes 4,5, and 6, and all 25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haracters in all additional graphics modes. 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itialized if EGA is not pres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EGA/VGA/CONV/PS - EGA/PCjr fonts, characters 00h to 7F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Novell NetWare - High-Level Language AP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lso used by Zenith Z-10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5h   Reserved by IBM  (not initialized) ............ 5**3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lso used by Zenith Z-100, purpose unknow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6h   Pointer to second hard disk parameter block ... 5**3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T, XT/286, PS/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(see int 41h) (except ESDI hard disks) (not initialized unl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pecific user software calls for i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lso used by Zenith Z-10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7h   Reserved by IBM  (not initialized) ............ 5**3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8h   Cordless Keyboard Translation ................. 5**3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12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vector points to code to translate the cordless keybo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cancodes into normal 83-key values.  The translated scancode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n passed to int 9.  (not initialized on PC or AT) This is valid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IBM PCjr only.  IBM built a number of prototype XT/2 machines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rared keyboards which were later sold through salvage outlets, b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was never a production op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9h   Non-kbd Scan Code Translation Table Addr (PCjr) 5**4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124h)       PCjr translate table, TI Pro vide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1)  This interrupt is used for operation of non-keyboard devic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n the PCjr, such as the Keytronic Numeric Keypad.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rrupt has the address of a table used to translate non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keyboard scancodes (greater than 85 excepting 255).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 can be revectored by a user application. IB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commends that the default table be stored at the beginn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f an application that required revectoring this interrup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d that the default table be restored when the appli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erminates. (not initialized on PC or AT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PCjr BIOS can interpret scancodes other than tho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enerated by the keyboard to allow for expansion. The keybo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enerates scancodes from 01h to 055h, including 0FFh. An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cancodes above 55h (56h through 7Eh for make codes and 0D6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rough 0FEh for break codes) are processed in the follow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anner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1) if the incoming make code falls within the range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translate table whose address is pointed to by int 49h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it is translated into the corresponding scancode. An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incoming break codes above 0D5h are igno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2) if the new translated scancode is less than 56h, it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processed by the BIOS as a keyboard scancode and the s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data is placed in the BIOS keyboard buff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3) if the translated scancode is higher than 55h o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incoming scancode is outside the range of the transla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table, 40h is added creating a new extended scancode.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extended scancode is placed in the BIOS keyboard buf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with the character code of 00h (NUL). This utilitize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range of 96h through 0BEh for scancodes 56h through 7E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The default translate-table maps scancodes 56h throu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6Ah to existing keyboard values. Codes 6Bh theough 0BE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are mapped (by adding 40h) to extended codes 0ABh throu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0FEh since they are outside the range of the defaul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translate tab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The format of the translate table 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0       length - the number of nonkeyboard scancodes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 xml:space="preserve">are mapped within the table (from 1 to n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 xml:space="preserve">1 to n  word  high byte 00h (NUL) byte scancode with lo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 xml:space="preserve">order byte representing the scancode mapp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 xml:space="preserve">values relative to their input values with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 xml:space="preserve">range of 56h through 7E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With this layout, all keyboard scancodes can be intercep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through int 9h and and nonkeyboard scancodes can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intercepted through int 48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2)  On the TI Professional, this interrupt is used for some vide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ervic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17h     Get Display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ES:DI   segment/offset of current display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    The TI Pro has only 2048 bytes of character RAM, but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s followed by another 2048 bytes of "phantom" 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i.e. the same 2048 bytes are available at tw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ifferent addresses) so that wraparound checks need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e made when writing to the screen. The attribute 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s "shadowed" behind the character RAM throug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ttribute regis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3)  Most of the TI Pro functions are identical to the IBM int 16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unctions, particularly 0 through 0Eh, although 6 and 7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(scroll) are quite different and all cursor addressing ha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ows and columns flipped (i.e. IBM uses DH for row, but TI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es DH for column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Ah   Real-Time Clock Alarm (Convertible, PS/2, EISA) 5**4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)   Not initialized on PC or A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)   Invoked by PS/2 and Convertible BIOS when real-time clock alar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occu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)   Used by TI Professional PC for keyboard DSR interface (keybo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BIOS interrupt)  Functions for AH=0, 1, 2 and 5 are identical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IBM's int 16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Bh   Reserved by IBM  (not initialized) ............ 5**4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by IBM Micro Channel SCSI hard disk controll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by Virtual DMA Services Specification  (see Chapter 21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DS programming inform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Ch   Reserved by IBM  (not initialized) ............ 5**4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Dh   Reserved by IBM  (not initialized) ............ 5**4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Eh   Reserved by IBM  (not initialized) ............ 5**4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sed instead of int 13h for disk I/O on TI Professional P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4Fh   Reserved by IBM  (not initialized) ............ 5**4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0-57 IRQ0-IRQ7 Relocation .......................... 5**4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ormally not initializ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RQ0-IRQ7 relocated by DesQvie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RQ0-IRQ7 relocated by IBM 3278 Emulation Control 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8h   Reserved by IBM  (not initialized) ............ 5**4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9h   Reserved by IBM  (not initialized) ............ 5**4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GSS Computer Graphics Interface (GSS*CGI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DS:DX   pointer to block of 5 array poin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return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X     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nt 59h is the means by which GSS*CGI language bind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unicate with GSS*CGI device drivers and the GSS*CGI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r control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lso used by the IBM Graphic Development Toolk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Ah   Reserved by IBM  (not initialized)  ........... 5**5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IBM Cluster Adapter BIOS entry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Bh   Reserved by IBM  (not initialized) ............ 5**5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sed by IBM Cluster Adap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Ah   Cluster Adapter BIOS entry address ............ 5**5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Normally not initializ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Bh   Reserved by IBM  (not initialized) ............ 5**5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sed by cluster adapter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Ch   NETBIOS interface entry port, TOPS ............ 5**5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See Chapter 13 for information on network programm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The Texas Instruments Professional PC (TI Pro) uses 5Ch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Pause key on the keyboard.  The TI BIOS allows any us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outine to execute from the Pause interrupt as long as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ventually return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Used by Windows/386 by Virtual Machine routin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Used by Novell Netware 2.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Dh   Reserved by IBM  (not initialized) ............ 5**5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e Texas Instruments Professional PC (TI Pro) uses 5Ch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eyboard servi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Eh   Reserved by IBM  (not initialized) ............ 5**5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I Professional PC - Program Brea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5Fh   Reserved by IBM  (not initialized) ............ 5**5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I Professional PC - Keyboard queue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0h-67h  User Program Interrupts .................... 5**5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Available for general us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Some Adaptec hard disk controllers used these interrupt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odels and usages unknow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Various major programs make standardized use of this group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s.  Details of common use follow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0h   User Program Interrupt ........................ 5**5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Used by 10-Net Network OS Interfa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Used by FTP Driver - PC/TCP Packet Driver Specific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See Chapter 13 for network programming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Used by TOPS netork (TTALK.EXE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The 2-The-Max VGA-16 board TSR zoom utility uses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 by default.  (see int 61h for details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Versa-Spool print spooler revectors int 17h to here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stalling its own 17h handler.  (see int 61h also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7) Some older OMTI and Adaptec hard disk controllers use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s from 60h to 63h as 16 bytes of scratch 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8) Used by GDOSMEM Windows TSR skelet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GTSR Identification 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00h     GTSR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BX      GTSR Identification 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GTSR Identification 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01h     GTSR Increment WORD in CX: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Segment =&gt;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Offset  =&gt;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9) Used by TDOSMEM Windows TSR skelet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TTSR Identification 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00h     GTSR Installation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BX      GTSR Identification 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Segment =&gt; local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X      Offset  =&gt; local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TTSR Identification 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01h     GTSR Increment WORD in CX:D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1h  User Interrupt ................................. 5**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1) Default interrupt used by Chris Dunford's PCED 2.0 AP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by Mike Geary's DENYNONE.ASM SHARE.EXE control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0h   Get Current Mode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current mode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1h   Set New Open-Mode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new value to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2-The-Max VGA-16 board TSR zoom utility uses this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defaul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0h   Zo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00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zoom factor (0-7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1h   Center Zoomed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00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x coordinate to ce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y coordinate to ce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    'x' and 'y' will be positioned as close to the cent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display as possi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2h   End Zo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00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    Restores screen to original stat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3h   Report Zo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00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X      zoom facto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4h   Enter Specify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000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e    This mode is entered whenever the predefined hotkey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pres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5h   Query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00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segment address of return argument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offset address of return argument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BX:CX   14 byte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offset[0]  x start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1]  y start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2]  x end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3]  y end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4]  current zoom fa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5]  zoom offset start 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6]  zoom offset start 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6h   Set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X      000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X      segment address of window coordinate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X      offset address of window coordinate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BX:CX   arr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offset[0]  x start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1]  y start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2]  x end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[3]  y end of zoom wind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Versa-Spool print spooler revectors int 1Ch to here w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alling its own 1Ch hand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3h  User Program Interrupt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interrupt is used by Novell NetWare v2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4h  User Program Interrupt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interrupt is used by Novell NetWare IPX versions 1.02-2.0 TBM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5h  User Program Interrupt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interrupt is used by Novell NetWare v2.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7h   User Program Interrupt ........................ 5**6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Used by Lotus-Intel-Microsoft Expanded Memory Specifi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3.1 and higher.  (EMS and LIM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Used by Ashton-Tate/Quadram/AST Enhanced Expanded Memo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pecification 3.1 and higher.  (EEMS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Used by Phar Lap/Quarterdeck VCPI v1.0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See Chapter 10 for EMS/EEMS programming inform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The Advanced Digital PC Slave board (also marketed by Alloy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ntains its own 8mHz 8086, up to 768K of on-card memory an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uilt-in monochrome monitor adapter, communicating with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S232 terminal at 19.2KBaud.  Their operating system is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daptation of MSDOS 2.11 called RTNX or ATNX.  ?TNX u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 67h for record locking, using an "interrupt 67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emaphore" system in which a data record access must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eceded by a call to int 67h with a string that contain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ilename and a record number to lock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Some Adaptec hard disk controllers have problems relat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ir use of int 67h.  Supposedly the Adaptec can be made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e a driver instead of ROM.  The driver is generat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unning the ROM program at C800:5 and this fixes the problem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pparently this driver is called ADAPTEC.DRV.  Check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daptec if you suspect a proble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7) IBM issued a known bug report listing a fault in DOS 4.0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network handling within IBMBIO.COM.  The exact wording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port i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R79404   WAIT   IBMBIO   INT 2FH for INT 67H causes ha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8) Used by PC-Net semaphore cal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8h   Not Used  (not initialized) ................... 5**6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PPC/PC Network Interface. See Chapter 13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ome Toshiba laptop hard disk controllers use this 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Used by HDTest to communicate with BIOS entry poi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sed by Mike Geary's EGA720.ASM (forces EGA into 720x348 mod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9h   Not Used  (not initialized) ................... 5**6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Ah   Not Used  (not initialized) ................... 5**6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Used by SLR System's OPTHELP.COM, a TSR help system for thei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PTASM assembler.  OPTHELP may be configured to interrup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rom 60h to 7F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Bh   Not Used  (not initialized) ................... 5**6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Ch   System Resume Vector (Convertible) ............ 5**6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vector is not initialized on the PC, XT, or PCJ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DOS 3.2 Realtime Clock update uses this interru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Dh   Not Used  (not initialized) ................... 5**6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sed internally by VGA adapter -  IBM, Paradise, Video 7, NC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Eh   Not Used  (not initialized) ................... 5**6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6Fh   10-Net API..................................... 5**6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ee Chapter 13 for information on the 10-Net API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HP ES-12 Extended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Read CMOS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2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address of CMOS byte to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P      00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byte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P, DS  destroy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Write CMOS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2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new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address of CMOS byte to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P      00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P, DS  destroy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Novell NetWare - PCOX API (3270 PC terminal interfac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0h   IRQ 8, Real Time Clock Int (AT, XT/286, PS/2) . 5**6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interrupt services the real-time clock hardware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hardware supports 2 modes of operation, an interrupt at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pecific 24 hour interval (i.e 9:42 am), or repeatedly eve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0.976 ms (1,024 kHz). Both modes can operate at the same ti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f need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 the 24 hour alarm mode, the interrupt is vectored here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hardware and interrupt 4Ah is called to alert the appli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 of the alarm.  Int 4Ah is not handled by the BI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ther than to return, and is normally revectored by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articular application using the alar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en repeating interrupt mode is active, the 32-b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icrosecond counter consisting of timer_clk_low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imer_clk_hi is decremented by 976 us on every interrupt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en the timer reaches zero, the byte pointed to by the offs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@timer_wait_off and and segment @timer_wait_seg is set to 80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(this pointer is set by an application program through int 1A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unction ah=6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Motorola MC146818A real time clock chip, or i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quivalent, can be programmed to generate the real time clo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 (int 70h) approximately 1024 times per second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IOS Real Time Clock ISR is invoked on each real time clo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.  Only AT BIOSs support the Real Time Clock IS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BIOS initializes the int 70h vector to address F000:5124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ree AT BIOS functions interface with the int 70h Real Ti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ock ISR.  These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t 15h, AH 83h   Event Wait Interv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t 15h, AH 86h  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t 1Ah, AH 06h   Set User Alar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1h   IRQ 9, Redirected to IRQ 8 (AT, XT/286, PS/2) . 5**7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LAN Adapter 1 (rerouted to int 0Ah [IRQ2] by BIOS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2h   IRQ 10  (AT, XT/286, PS/2)  Reserved .......... 5**7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Hardware servicer (called by hardware 8259-2, IRQ 10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3h   IRQ 11  (AT, XT/286, PS/2)  Reserved .......... 5**7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Hardware servicer (called by hardware 8259-2, IRQ 11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4h   IRQ 12  Mouse Interrupt (PS/2) ................ 5**7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Hardware servicer (called by hardware 8259-2, IRQ 12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5h   IRQ 13, Coprocessor Error (AT) ................ 5**7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BIOS redirects math coprocessor errors to int 2 (NMI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The math co-processor 80287 invokes this interrupt.  Int 75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alls the non-maskable interrupt int 2 to halt the syste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(80287 is not used if this vector is left pointing here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s which use the 80287 must re-vector this interrupt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e the 80287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Under DOS 3.2, this interrupt is routed through th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 stack pool like device interrupts.  However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processor exceptions generally do not resume via IRET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fill the interrupt pool (stacks allocated and nev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eallocated) on exceptions.  Microsoft has a patch avail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or DOS 3.2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Weitek ABACUS x167 math coprocessor exception handler shar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interrupt with Intel 80x87 if pres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6h   IRQ 14, Hard Disk Controller (AT, XT/286, PS/2) 5**7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alled by hardware 8259-2 IRQ 1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When the hard disk controller has completed its task,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ignals completion though hardware activation of int 76h.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tatus in hdsk_int_flags is set to "done", a value of 0FF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 15/fn91h may also be called to signal the interrupt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on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7h   IRQ 15 (AT, XT/286, PS/2)  Reserved ........... 5**7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Future services (called by hardware 8259-2 IRQ 15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8h   Not Used ...................................... 5**7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Used by Novell Netware 2.0 - non-dedicated shel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DESQview uses ints 78h-7Fh for itself to revector the 8259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 controll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9h   Not Used ...................................... 5**7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Used by LAN:Datacore runtimes for BASIC and C by Lanqu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roup in releases after late '86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Used by AutoCAD 2.5/2.6 ADI Digitizer interface (default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Ah   Reserved ...................................... 5**7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Novell NetWare - Low-Level API APX, versions 2.0a+.  Se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hapter 13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AutoCAD Device Interface, used by various video board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IBM 3270 Emulator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Also used by early versions of "File Access Utility"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utomated Insurance Resource Systems.  AIRS changed to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ifferent interrupt in late '86 to eliminate conflict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Novel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Used by LAN:Datacore runtimes for BASIC and C by Lanqu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roup in versions 2.5 and higher before late '86.  Lanqu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hanged to int 79h to prevent Novell conflic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Bh-7Eh  Not Used by IBM ............................ 5**8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trieve AP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register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op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   clo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h     inse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h     up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h     dele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5h     get_eq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h     get_ne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7h     get_prev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h     get_grea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9h     get_gr_eq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Ah     get_l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Bh     get_less_eq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h     get_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Dh     get_l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     cre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Fh     st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h     ext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1h     set_dir: set directory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h     get_dir: get directory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3h     begin_tra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4h     end_tra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5h     abort_tra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     get_pos: get record position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7h     get_direct: get data by sending record pos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8h     step_dir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9h     sto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Ah    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Bh     un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Ch     re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Btrieve sets low byte of vector to 33h; this serves a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stallation check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Bh   Novell ........................................ 5**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BTRIEVE from Softcraft, In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PX on Proteon networks with ANW 2.0 or grea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Air File by Automated Insurance Resource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Ch   REXX-PC API ................................... 5**8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REXX-PC macro langu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000h   Initial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S:SI   pointer to null terminated name of program to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execu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B:BX   pointer to null terminated argument string to be pass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to the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:DI   pointer to an environment control block in the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word   offset in segment to signature str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segment is that contained in DX an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signature is the uppercase ASCIIZ st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"REXX"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word   offset in DX to environment name ASCIIZ st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note: The environment name will be truncated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longer than 32 charac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word   offset in DX to the file extension ASCIIZ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str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word   path search - word value of 0 or non-zero.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ontrols the searching of the path for command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at might be REXX programs. 0 means no sear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made, non-zero means search fir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dword   x'AAAA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is is a signature that allows REXXPC88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all your own defined routine when a comm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expression needs to be proces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D      Segment:offset (standard INTEL format)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environment work buffer, the first double wo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f the buffer MUST be the entry point addre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f the environment service routine to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called.  The rest of the buffer may be used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any way you choose and will NOT be examined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modified by REXXPC88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n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The only way to tell if the program exists and can be execu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s by examining a value returned by the program in the nex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all described below.  If the program returns an end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 indication and a string was expected instead, it mea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at the program was not found or could not be executed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ome reas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All registers except SS and SP are destroyed.  The caller m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ave any other registers of intere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1h Interpret REXX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tells REXXPC88 to interpret the REXXPC88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ntil a value is produc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try   AX      0001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DS:DX   points to a result string, terminated by a CR + LF +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NULL. The final result string (which marks the end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the program) consists of nothing but EOF + NUL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REXXPC88 will continue to return this "end of program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string until reinitialized via an AX=01h call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described abov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All registers except SS and SP are destroyed.  The caller m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ave any other registers of intere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2h  Termin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allows resident REXXPC88 extensions to termina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xecution of a REXXPC88 program, typically after detecting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rro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0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S:SI   points to null terminated string to be displayed as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error message before terminating the REXXPC88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n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erminates the REXXPC88 program and returns control to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3h  Lo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tells REXXPC88 to look up a program variable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turn its current value (if any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0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S:SI   points to null terminated name of REXXPC88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variab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S:DX   points to the null terminated string value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program variable. DX is zero if the program variable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currently undefined. This string is in REXXPC88's dat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area and must be treated as read-onl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All registers except SS and SP are destroyed. The caller mu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ave any other registers of intere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4h  St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tells REXXPC88 to store a null terminated string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value of a program variab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00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S:SI   points to null terminated name of REXXPC88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vari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S:BX   points to null terminated string to be assigned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vari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n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The string is copied into REXXPC88's data dictionary. 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re is insufficient storage to store the string, REXXPC88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erminates execution of the program with an error message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turns to 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Registers: all registers except SS and SP are destroyed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aller must save any other registers of intere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5h  User-Written Extens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 00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S:BP   points to a C stack frame containing a two-byte poin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to the null terminated function name, a two-byte integ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specifying the number of arguments, and a two-by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pointer to an array of pointers (each two bytes)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arguments (each argument is a null terminated string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DS:SI   must point to a null terminated result string. A poin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of NIL (DS = 0, SI = 0) is reserved by REXXPC88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indicates that "no REXXPC88 extensions answere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function"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Registers: all registers except SS, SP, and BP are avail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or us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Stack: Since the amount of REXXPC88 stack space remaining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rowth can't be ascertained by the user extension program,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ser may wish to switch to a local stack if he requires mo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an about 128 bytes of stack growt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6h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tells REXXPC88 to place data on the data or exter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errupt queue either FIFO or LIFO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H      00h     Internal data queue accessible via PULL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PARSE PU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1h     External interrupt queue accessible vi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LINEIN(EXQUE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L      00h     Queue data FIFO on selected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1h     Queue data LIFO on selected que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S:SI   points to null terminated string to be queu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AX      0000h   Message queued successfull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001h   No REXXPC88 program running at current ti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Message not queu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002h   Not enough storage available for message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Message not queu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003h   Either BH (queue number) or BL (FIFO/LIFO flag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ut of range. Message not queu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For the Internal data queue a string may not exceed 127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haracter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For the External int. queue a string may not exceed avail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torag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Registers: all registers except SS and SP are destroyed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aller must save any other registers of interes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7h  Check for Loaded Exten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provides a way for a REXXPC88 extension to find o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f a copy is already loaded, and to exchange information wit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 resident vers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00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S:BP   points to a C stack frame containing a two-byte poin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to the null terminated name of the REXXPC88 extens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If the extension is already loaded, then DS:SI points to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SCIIZ string '1', and other registers are used as desir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extension to communicate with its non-resident copy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(Generally, this involves pointing ES:BX to the resid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ortion's entry point).  If the extension is not yet residen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n DS:SI points to an ASCIIZ '0'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Registers: all registers except SS, SP and BP are availab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or us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8h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is reserved for communication between REXXSYS.SY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d REXXIBM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0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9h Check for REXX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call provides external applications a way to determine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XXIBMR is install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0FFFFh  REXXIBMR is not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0AAAAh  REXXIBMR is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   It is assumed that your application will inspect the valu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7Ch interrupt vector prior to issuing this interrupt. 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vector is 0000:0000 then REXXIBMR is not installed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s function will cause the system to cras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Ah  Uninstall resident version of REX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call is used to uninstall a resident vers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00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0AAA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AX      0000h   Resident version uninstall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001h   Resident version cannot uninstall, as 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interrupt vector has been modified by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other program in a non-conforming mann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FFFFh  The installed resident version does NOT suppo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e uninstall request code (i.e., it is p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0.55 level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7Fh   IBM 8514/A Graphics Adapter API ............... 5**8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59 8514/A API functions available (HDILOAD.EXE) paramete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nknow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Used by second copy of COMMAND set with SHELL=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Not used by COMMAND /C at DOS promp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4) The IBM RTIC (Real Time Interface Coprocessor) Multiport (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ultiport/2) use int 7Fh as a method of communication betwe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system-unit resident interrupt handler and the RTIC card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perating system.  There is a convention for using it in whi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gister AX contains the signature of the handler that sh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handle the interrupt. Some signatures ar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AX    0200h    is a call to the current task dispatc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 xml:space="preserve">(from the BTRIEVE appli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 xml:space="preserve">interface)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AX    0101h    is a call from an application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 xml:space="preserve">RTIC function request mechanis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AX    0FEEDh   is a call from the ICAINTH.SYS interrup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</w:t>
      </w:r>
      <w:r>
        <w:rPr>
          <w:rFonts w:cs="Courier New" w:ascii="Courier New" w:hAnsi="Courier New"/>
          <w:sz w:val="8"/>
        </w:rPr>
        <w:t xml:space="preserve">handl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5) MultiLink Advanced (a custom version of PC-MOS/386), vers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3.03 and higher, from The Software Link, Inc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2h   Invoke user interface (multitasking DOS shel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Dh   Set new spooler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0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ASCII code for disposition (D,S,H,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H      ASCII code for priority    (0-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ASCII code for class       (A-Z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0h     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1h     no spooler inst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2h     invalid requ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 0Eh   Get spooler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ntry   AH      0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turn  AL      01h     if no spooler installed, otherwis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L      ASCII code for disposition (D,S,H,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H      ASCII code for priority    (0-9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L      ASCII code for class       (A-Z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6) There have been mentions of assorted other little-know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grams using this interrupt.  In view of its use by DO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increasingly-popular 8514/A adapter, it would probably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se to avoid int 7Fh for aftermarket application softwa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7) Also used by IBM HLLAPI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8) Used internally by later versions of Tom Mack's RBBS-PC BB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yste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9) Used by Novell Netware 2.0+ to switch non-dedicated shell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nsole mo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80h-85h  Reserved by BASIC .......................... 5**8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Interrupts 80h through 0ECh are apparently unused and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itialized in most clone systems.  Not known if GWBASIC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BASIC use any of these interrup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80h   Novell Netware 2.0 ............................ 5**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81h   Novell Netware 2.0 ............................ 5**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82h   Reserved by BASIC ............................. 5**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in some early versions of NEC Multispeed laptop for 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pplication manage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by Pecan Software's Pascal compiler (P-system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81h   Used by Proteon Network ....................... 5**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86h   Int 18 when relocated by NETBIOS .............. 5**8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86h-0F0h  Used by BASIC when interpreter is running . 5**8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A0h-0D0h  TI Professional - free interrupt pool .... 5**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A4h  Right Hand Man API ............................ 5**8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RHM function  (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Right-Hand Man is a shareware TSR desktop utility simil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SideKi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D4h PC-MOS/386 API ................................ 5**8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nterrupt is used for access to the PC-MOS/386 4.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rating system's user API.  Previous versions of the 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ed interrupt 38h.  See Chapter 13 for MOS API program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form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E0h Digital Research CP/M-86 function calls ....... 5**8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Lotus 123 Release 2 reportedly alters the int 0E0h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uring operation and leaves it pointing somewhere in the TP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 exit.  Perhaps used by the mysterious Lotus add-on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ook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by Digital Research CP/M-86, Concurrent CP/M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current DOS API entry points.  Values are typically pas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the DX register and returned in the AX regis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Used by Larry Himes' PD TBACK background timeslicer for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very ol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sed by American Data Technology SmartFAX produc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0h     Send FA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2h     for FAX format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for ASCII format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H      number of redials (0-9). Defaults to 9 if input ou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rang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L      backoff time (1-99). 1 unit is 15 sec, value is set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99 if out of ran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input filename (ASCII). 20 bytes ma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X:BX   dial number. Speed dial number is allow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L      (if bit 7 set)  number of files transmit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bit 7 not set) 0FFh    file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Eh    no dial t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Dh    line busy or non-FAX t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0FCh    other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1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2h     Auto/Manual Transmission Togg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switch to Auto mode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witch to Manual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3h     Set Manual Receive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switch to Auto mode (defaul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switch to Manual mode.  SmartFAX will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nswer ph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4h     Send FAX Handshake to Remo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No other parameters are necessary. No retur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try   AH      25h     Enable/Disable Background Task for Spool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      00h     enabled background operation. Program will p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the received data in the 80188 to spoo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1h     disables background operation. Does not spoo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data. Data can be recovered by fns 26h and 27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 n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6h     Check 80188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X      data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L      00h     some data of the same page appears in the nex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buf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1h     end of page, more to follo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2h     end of page, last pa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7h     Get Data from 80188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buffer to be saved, minimum size 12K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X      data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L      00h     some data of the same page appears in the nex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 xml:space="preserve">buf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1h     end of page, more to follo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 xml:space="preserve">02h     end of page, last pa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8h     Reset After Rece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Resets SmartFAX for next call. No other parame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9h     Enable/Disable Communication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enable commun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isable commun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In disable mode, SmartFAX will not send or rece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E1h PC Cluster Program ............................ 5**8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is a pointer to the disk server data t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 0E2h PC Cluster Program ............................ 5**9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Interrupt 1Ch is revectored to he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4h  Logitech Modula-2 v2.0   Monitor Entry ........ 5**9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X      05h     monitor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monitor ex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prior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5h  Not Used ...................................... 5**9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6h  Not Used ...................................... 5**9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Used by PKzip file compress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7h  Not Used ...................................... 5**9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8h  Not Used ...................................... 5**9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9h  Not Used ...................................... 5**9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Ah  Not Used ...................................... 5**9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Bh  Not Used ...................................... 5**9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Ch  Not Used ...................................... 5**9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Dh  Not Used ..................................... 5**10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Eh  Not Used ..................................... 5**10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EFh  GEM interface (Digital Research) ............. 5**10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CX      047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GEM parameter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no other parameters are 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0h  unknown ...................................... 5**10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1) Used by secondary copy of COMMAND when SHELL=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) Not used by COMMAND /C at DOS promp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) Used by BASIC while in interpre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s 0F1h-0FFh  (absolute addresses 3C4h-3FFh) ......... 5**10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Location of Interprocess Communications 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4h  Not Used ............ ........................ 5**105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5h  Not Used ............ ........................ 5**106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8h  Set Shell Interrupt (OEM) .................... 5**107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t OEM handler for int 21h calls from 0F9h through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:DX   pointer to handler for Functions 0F9h thru 0F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To reset these calls, pass DS and DX with 0FFFFh.  DOS is s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up to allow ONE handler for all 7 of these calls.  Any call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se handlers will result in the carry bit being set and A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ll contain 1 if they are not initialized.  The handl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outine is passed all registers just as the user set them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e OEM handler routine should be exited through an IRE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10 ms interval timer (Tandy?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9h  Reserved ..................................... 5**108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First of 8 SHELL service codes, reserved for OEM she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WINDOW); use like HP Vectra user interface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Ah  USART ready (RS-232C) ........................ 5**109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Bh  USART RS ready (keyboard) .................... 5**110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Ch  Unknown .......................................5**111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Dh  reserved for user interrupt .................. 5**112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Eh  reserved by IBM .............................. 5**113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T/XT286/PS50+ - vector destroyed by return from protec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0FFh  reserved by IBM .............................. 5**114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AT/XT286/PS50+ - vector destroyed by return from protec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o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2) Zenith Z-100 (S-100 bus MSDOS) warm boo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C H A P T E R   S I 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</w:t>
      </w:r>
      <w:r>
        <w:rPr>
          <w:rFonts w:cs="Courier New" w:ascii="Courier New" w:hAnsi="Courier New"/>
          <w:sz w:val="8"/>
        </w:rPr>
        <w:t>DOS CONTROL BLOCKS AND WORK ARE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Contrary to popular belief, DOS is not limited to 640k of work space.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straint is enforced by the mapping of ROM and video RAM into the default 1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egabyte CPU address space. Some MSDOS compatible machines, such as the Sany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55x series, can have as much as 768k of contiguous DOS workspace wit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ropriate option boards. Since DOS has no real memory management, it can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al with a fragmented workspace. Fragmented RAM (such as RAM mapped in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tion ROM address space) can be dealt with as a RAMdisk or other storage are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 using a device driver or other softwa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80386 CPU and appropriate control software can create a DOS workspac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re than one megabyte. Certain add-on boards can also add more than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egabyte of workspace, but only for specially written software. Since the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re all proprietary schemes, little information is availible at pres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When DOS loads a program, it first sets aside a section of memory fo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called the program segment, or code segment. Then it construct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trol block called the program segment prefix, or PSP, in the first 256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100h) bytes. Usually, the program is loaded directly after the PSP at 1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PSP contains various information used by DOS to help run the program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PSP is always located at offset 0 within the code segment. When a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cieves control certain registers are set to point to the PSP. For a C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, all registers are set to point to the beginning of the PSP an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begins at 100h. For the more complex EXE file structures, only D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S registers are set to point to the PSP. The linker passes the settings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DS, IP, SS, and SP registers and may set the starting location in CS:IP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location other than 1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IBMBIO provides an IRET instruction at absolute address 847h for use a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ummy routine for interrupts that are not used by DOS. This lets the interrup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 nothing until their vectors are rerouted to their appropriate handl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 storage block is used by DOS to record the amount and location of alloc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mory within the machine's address spa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 storage block, a Program Segment Prefix, and an environment area are buil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 DOS for each program currently resident in the address space. The stora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lock is used by DOS to record the address range of memory allocated to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. It is used by DOS to find the next availible area to load a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to determine if there is enough memory to run that porogram. When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emory area is in use, it is said to be allocated. Then the program ends,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leases memory, it is said to be deallocat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 storage block contains a pointer to the Program Segment Prefix associ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each program. This control block is constructed by IBMDOS for the purpo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providing standardized areas for DOS/program communication. With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SP are areas which  are used to save interrupt vectors, pass parameter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program, record disk directory information, and to buffer disk read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rites. This control block is 100h bytes in length and is followed by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module loaded by 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PSP contains a pointer to the environment area for that program.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a contains a copy of the current DOS SET, PROMPT, COMSPEC, and PATH valu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well as any user-set variables. The program may examine and modify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formation as desi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Each storage block is 10h bytes long, although only 5 bytes are current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d by DOS. The first byte contains 4Dh (a capital M) to indicate that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tains a pointer to the next storage block. A 5Ah (a capital Z)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rst byte of a storage block indicatres there are no more storage block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llowing this one (it is the end of the chain). The identifier byte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llowed by a 2 byte segment number for the associated PSP for that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next 2 bytes contain the number of segments what are allocated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. If this is not the last storage block, then another storage blo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llows the allocated memory 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When the storage block contains zero for the number of allocated segments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n no storage is allocated to this block and the next storage blo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mmediately follows this one. This can happen when memory is allocated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n deallocated repeated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IBMDOS constructs a storage block and PSP before loading the comm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preter (default is COMMAND.COM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If the copy of COMMAND.COM is a secondary copy, it will lack an environm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ddress at PSP+2Ch.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ISK TRANSFER AREA (DTA)+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DOS uses an area in memory to contain the data for all file reads and writ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are performed with FCB function calls. This are is known as the dis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ransfer area. This disk transfer area (DTA) is sometimes called a buff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 can be located anywhere in the data area of your application program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hould be set by your 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Only one DTA can be in effect at a time, so your program must tell DOS w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emory location to use before using any disk read or write functions. Us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call 1Ah (Set Disk Transfer Address) to set the disk transfer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 function call 2Fh (Get Disk Transfer Address) to get the disk transf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ddress. Once set, DOS continues to use that area for all disk operations unti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other function call 1Ah is issued to define a new DTA. When a program is gi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trol by COMMAND.COM, a default DTA large enough to hold 128 bytes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stablished at 80h into the program's Program Segment Prefi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 file reads and writes that are performed with the extended function call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re is no need to set a DTA address. Instead, specify a buffer address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you issue the read or write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PROGRAM SEGMENT+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When you enter an external command or call a program through the EXEC func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, DOS determines the lowest availible address space to use as the star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vailable memory for the program being started. This area is called the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t offset 0 within the program segment, DOS builds the Program Segment Prefi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rol block. EXEC loads the program after the Program Segment Prefix (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100h) and gives it contro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program returns from EXEC by a jump to offset 0 in the Program Segm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efix, by issuing an int 20h, or by issuing an int 21h with register AH=00h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Ch, or by calling location 50h in the PSP with AH=00h or 4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It is the responsibility of all programs to ensure that the CS regis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ains the segment address of the Program Segment Prefix when terminating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y of these methods except call 4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ll of these methods result in returning to the program that issued the EXEC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uring this returning process, interrupt vectors 22h, 23h, and 24h (Terminat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trl-Break, and Critical Error Exit addresses) are restored from the valu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aved in the PSP of the terminating program. Control is then given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rminate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n a program receives control, the following conditions are in effec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 all program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) The segment address of the passed environment is contained at offset 2Ch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Program Segment Prefix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The environment is a series of ASCII strings totalling less than 32k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n the form:       NAME=value      The default environment is 160 by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Each string is a maximum of 127 bytes terminated by a byte of zeroes for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otal of 128 bytes, and the entire set of strings is terminated by an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byte of zeroes. Following the byte of zeroes that terminates the set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environment string is a set of initial arguments passed to a program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ontains a word count followed by an ASCIIZ string. The ASCIIZ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ontains the drive, path, and filename.ext of the executable 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rograms may use this area to determine where the program was loaded fro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environment built by the command processor (and passed to all progr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t invokes) contains a COMSPEC=string at a minimum (the parameter on COMSPE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s the path used by DOS to locate COMMAND.COM on disk). The last PATH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PROMPT commands issued will also be in the environment, along with an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environment strings entered through the SET comman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 xml:space="preserve">The environment that you are passed is actually a copy of the invok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process's environment. If your application terminates and stays resid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rough int 27h, you should be aware that the copy of the environment pass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o you is static. That is, it will not change even if subsequent PAT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ROMPT, or SET commands are issu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he size of the environment may be changed from its default of 160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by using the SHELL= command in the config.sys from in DOS version 3.1 up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r COMMAND.COM may be patched in earlier versions.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environment can be used to transfer information between processes or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tore strings for later use by application programs. The environmen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lways located on a paragraph boundary. This is its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ASCIIZ string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ASCIIZ string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...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ASCIIZ string 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  of zeros (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ypically the environment strings have the form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AME =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length of NAME or VALUE can be anything desired as long as it still f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nto the 123 byte space (4 bytes are used by "SET "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Following the byte of zeros in the environment, a WORD indicates the numb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of other strings following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If the environment is part of an EXECed command interpreter, it is follow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by a copy of the DS:DX filename passed to the child process. A zero val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auses the newly created process to inherit the parent's environ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) Offset 80h in the PSP contains code to invoke the DOS function dispatch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us, by placing the desired function number in AH, a program can issu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long call to PSP+50h to invoke a DOS function rather than issuing an int 21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The disk transfer address (DTA) is set to 80h (default DTA in PSP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5) File Control Blocks 5Ch and 6Ch are formatted from the first two parameter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entered when the command was invoked. Note that if either parameter contai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 path name, then the corresponding FCB will contain only a valid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number. The filename field will not be vali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6) An unformatted parameter area at 81h contains all the characters ent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fter the command name (including leading and imbedded delimiters), with 8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et to the number of characters. If the &lt;, &gt;, or | parameters were ent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n the command line, they (and the filenames associated with them) will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ppear in this area, because redirection of standard input and outpu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ransparent to applic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For EXE fil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7) DS and ES registers are set to point to the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) CS, IP, SS, and SP registers are set to the values passed by the link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For COM fil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9) For COM files, offset 6 (one word) contains the number of bytes availible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0) Register AX reflects the validity of drive specifiers entered wit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first two parameter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=0FFh is the first parameter contained an invalid drive specifi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therwise AL=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L=0FFh if the second parameter contained an invalid drive specifier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otherwise AL=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1) All four segment registers contain the segment address of the init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allocation block, that starts within the PSP control block. All of us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memory is allocated to the program. If the program needs to invoke an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program through the EXEC function call (4Bh), it must first free some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hrough the SETBLOCK function call to provide space for the program be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invok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2) The Instruction Pointer (IP) is set to 1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3) The SP register is set to the end of the program's segment. The segment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at offset 6 is rounded down to the paragraph siz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4) A word of zeroes is placed on top of the 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PSP (with offsets in hexadecimal) is formatted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* = undocument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P  R  O  G  R  A  M       S  E  G  M  E  N  T       P  R  E  F  I  X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offset¦   size   ¦                     C O N T E N T S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0h ¦ 2 bytes  ¦ int 20h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2h ¦ 2 bytes  ¦ segment address, end of allocation block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4h ¦ 1 byte   ¦ reserved, normally 0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5h ¦ 5 bytes  ¦ FAR call to MSDOS function dispatcher (int 21h)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Ah ¦ 4 bytes  ¦ previous termination handler interrupt vector (int 22h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Eh ¦ 4 bytes  ¦ previous contents of ctrl-C interrupt vector (int 23h)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12h ¦ 4 bytes  ¦ prev. critical error handler interrupt vector (int 24h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16h ¦ 22 bytes ¦ reserved for DOS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* ¦ 2 bytes  ¦ (16) parent process' PSP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* ¦ 20 bytes ¦ (18) "handle table" used for redirection of files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2Ch ¦ 2 bytes  ¦ segment address of the program's environment block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2Eh ¦ 34 bytes ¦ reserved, DOS work area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* ¦  4 bytes ¦ (2E) stores the calling process's stack pointer when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   ¦      switching to DOS's internal stack.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* ¦          ¦ (32) DOS 3.x max open files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* ¦  2 bytes ¦ (3A) size of handle table   |these functions are in here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* ¦  4 bytes ¦ (3C) handle table address   |but reported addresses var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50h ¦  3 bytes ¦ int 21h, RETF instruction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53h ¦  2 bytes ¦ reserved - unused?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55h ¦  7 bytes ¦ reserved, or FCB#1 extension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5Ch ¦ 16 bytes ¦ default unopened File Control Block #1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6Ch ¦ 16 bytes ¦ default unopened FCB #2 (overlaid if FCB #1 opened)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80h ¦  1 byte  ¦ parameter length (number of chars entered after filename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81h ¦   ...    ¦ parameters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FFh ¦ 128 bytes¦ command tail and default Disk Transfer Area (DTA)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. The first segment of availible memory is in segment (paragraph) form.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example, 1000h would respresent 64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Offset 2Ch contains the segment address of the environ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. Programs must not alter any part of the PSP below offset 5C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SP (comments)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00h  contains hex bytes CD 20, the int 20h opcode. A program can 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y making a jump to this location when the CS points to the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For normal cases, int 21, function 4Ch should be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fset 02h  contains the segment-paragraph address of the end of memory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reported by DOS. (which may not be the same as the real end of RAM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Multiply this number by 10h or 16 to get the amount of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availible. ex. 1000h would be 64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04h  "reserved or used by DOS" according to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fset 05h  contains a long call to the DOS function dispatcher. Programs ma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jump to this address instead of calling int 21 if they wish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ed by Basic and other CPM object-code translated programs.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slower than standard int 21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0Ah, 0Eh, 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vectors (IP, C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16h  PSP:16h is the segment address of the invoking program's PSP,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*   will most often be COMMAND.COM but perhaps may be a seconda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non-permanent COMMAND or a multitasking shell, etc. At any rat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the resident shell version of COMMAND.COM has PSP:16H = PSP,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indicates "don't look any lower in memory" for th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interpreter. To find the beginning of the allocation chain, lo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ackwards through the PSP link addresses until the link addres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equal to the PSP segment address that it resides in. This shou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be COMMAND.COM. To find COMMAND.COM's environment, look at the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stored at offset 0BD3h (PC-DOS 3.1 only). This is a seg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address, so look there at offset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18h  handle alias table (networking). Also you can make PRN go to CON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*   CON go to PRN, ERR go to PRN, etc. 0FFh = availi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fset 2Ch  is the segment:offset address of the environment for the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ing this particular PSP. This pointer does not poin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COMMAND.COM's environment unless it is a second copy of COMMA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2Eh  the DWORD at PSP+2Eh is used by DOS to store the calling process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*   stack pointer when switching to DOS's own private stack - at the e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of a DOS function call, SS:SP is restored from this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32h, 3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*   table of number of file handles (to 64k of handles!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40h  2 byte field points to the segment address of COMMAND.COM's PSP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*   "weird" EXE files produced by Digital Research RASMPC/LINKP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EXE files created with these tools can cause all sorts of proble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with standard MSDOS debugging tool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50h  contains a long call to the DOS int 21 function dispatch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5Ch, 65h, 6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contain FCB information for use with FCB function calls.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FCB may overlay the second if it is an extended call; your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should revector these areas to a safe place if you intend to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th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5Ch  16 bytes first command-line argument (formatted as uppercase 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character filenam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6Ch  16 bytes second command-line argument (formatted as uppercase 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character filenam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7Ch-7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"reserved or used by DOS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80h  1 byte number of bytes in command line argu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80h, 8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contain the length and value of parameters passed on th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 xml:space="preserve">lin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81h  97 bytes unformatted command line and/or default D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fset 0FFh contains the DTA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PSP is created by DOS for all programs and contains most of th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you need to know about a program running. You can change the environmen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current process, however, but for the parent process, DOS in this case,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ed to literally backtrack to DOS or COMMAND.COM's PSP. In order to get th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you must look at the current PSP. At offset 16h of the current PSP segmen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re a 2 byte segment address to the parent or previous process PS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rom there you can manipulate the enviroment by looking at offset 2Ch. As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know, at offset 2Ch, there is 2 byte segment address to the environment b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ry this under debug and explore the addresses located at these offsets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offset  length               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     2       segment address of parent process PS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Ch     2       segment address of environment b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member under debug you will have to backtrack two tim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s        Par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and.com     n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bug.com       command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gram         debug.c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MORY CONTROL BLOCKS+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keeps track of allocated and availible memory blocks, and provides f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calls for application programs to communicate their memory need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. These call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8h --- allocate memory                 (MALLO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9h --- free allocat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Ah --- modify allocated memory blocks  (SETBLO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4Bh --- load or execute program         (EXE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manages memory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build a control block for each block of memory, whether free or alloc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 example, if a program issues an "allocate" (48h), DOS locates a block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ree memory that satisfies the request, and then "carves" the requested memo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ut of that block. The requesting program is passed the location of the fir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 of the block that was allocated for it - a memory management control block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scribing the allocated block, has been built for the allocated block and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ond memory management control block describes the amount of space left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iginal free block of memory. When you do a SETBLOCK to shrink an alloc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, DOS builds a memory management control block for the area being freed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s it to the chain of control blocks. Thus, any program that changed memo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is not allocated to it stands a chance of destroying a DOS memo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nagement control block. This causes unpredictable results that don't show u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ntil an activity is performed where DOS uses its chain of control blocks.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rmal result is a memory allocation error, which means a system reset will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i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When a program (command or application program) is to be loaded, DOS use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EC function call 4Bh to perform the load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is is the same function call that is availible to applications programs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ading other programs. This function call has two op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Function 00h, to load and execute a program (this is what the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processor uses to load and execute external command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Function 03h, to load an overlay (program) without executing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lthough both functions perform their loading in the same way (relocation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erformed for EXE files) their handling of memory management is differ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0: For function 0 to load and execute a program, EXEC first allocat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largest availible block of memory (the new program's PSP will be at offs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0 in that block). Then EXEC loads the program. Thus, in most cases, the ne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 owns all the memory from its PSP to the end of memory, including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ccupied by the transient parent of COMMAND.COM. If the program were to iss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s own EXEC function call to load and execute another program, the requ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ould fail because no availible memory exists to load the new program int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: For EXE programs, the amount of memory allocated is the size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program's memory image plus the value in the MAX_ALLOC field of the file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 xml:space="preserve">header (offset 0Ch, if that much memory is availible. If not, EXE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 xml:space="preserve">allocates the size of the program's memory image plus the value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 xml:space="preserve">MIN_ALLOC field in the header (offset 0Ah). These fields are set by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Linker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A well-behaved program uses the SETBLOCK function call when it receiv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rol, to shrink its allocated memory block down to the size it really nee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COM program should remember to set up its own stack before doing the SETBLOCK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ince it is likely that the default stack supplied by DOS lies in the area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emory being used. This frees unneeded memory, which can be used for load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progra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If the program requires additional memory during processing, it can obta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memory using the allocate function call and later free it using the fre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mory function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When a program is loaded using EXEC function call 00h exits, its initi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location block (the block beginning with its PSP) is automatically fre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fore the calling program regains control. It is the responsibility of 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s to free any memory they allocate before exiting to the call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FUNCTION 3: For function 3, to load an overlay, no PSP is built and EXE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sumes the calling program has already allocated memory to load the new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o - it will NOT allocate memory for it. Thus the calling program sh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ither allow for the loading of overlays when it determines the amount of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keep when issuing the SETBLOCK call, or should initially free as much memo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 possible. The calling program should then allocate a block (based on th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the program to be loaded) to hold the program that will be loaded us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load overlay" call. Note that "load overlay" does not check to see i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ing program actually owns the memory block it has been instructed to loa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o - it assumes the calling program has followed the rules. If the call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 does not own the memory into which the overlay is being loaded, ther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chance the program being loaded will overlay one of the control blocks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uses to keep track of memory block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Programs loaded using function 3 should not issue any SETBLOCK calls si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y don't own the memory they are operating in. (This memory is owned by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ling progra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Because programs loaded using function 3 are given control directly by (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turn contrrol directly to) the calling program, no memory is automatic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reed when the called program exits. It is up to the calling program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termine the disposition of the memory that had been occupied by the exit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. Note that if the exiting program had itself allocated any memory,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responsible for freeing that memory before exit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Memory control blocks, sometimes called "arena headers" after their UNI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unterpart, are 16 bytes long. Only the first 5 bytes are used. 16 byt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d for the memory control block, which always starts at a paragraph bounda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n DOS call 48h is made to allocate "x" many paragraphs of memory, the am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d up is actually one more than the figure in the BX register to prov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ace for the associated memory control block. The location of the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rol block is at the paragraph immediately before the segment value 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AX by the DOS function 48h call i.e. ((AX-1):0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M E M O R Y      C O N T R O L       B L O C K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Bytes ¦                           Function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0   ¦ ASCII M or Z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-2  ¦ PSP segment address of the program that owns this block of memory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3-4  ¦ Size of next MCB in 16-byte paragraphs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5-F  ¦ unused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 1    will always have the value of 4Dh or 5Ah. The value 5Ah (Z) indica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he block is the last in a chain, all memory above it is unused. 4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(M) means that the block is intermediate in a chain, the memory abo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it belongs to the next program or to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 2,3  hold the PSP segment address of the program that own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orresponding block of memory. A value of 0 means the block is fre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o be claimed, any other value represents a segment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 3, 4 indicate the size in paragraphs of the memory block. If you know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address of the first block, you can find the next block by add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length of the memory block plus 1 to the segment address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ontrol block. Finding the first block can be difficult, as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 xml:space="preserve">varies according to the DOS version and the configur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remaining 11 bytes are not currently used by DOS, and may contain "trash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racters left in memory from previous applicati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If DOS determines that the allocation chain of memory control blocks has be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rrupted, it will halt the system and display the message "Memory Allo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rror", and the system will halt, requiring a reboo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Each memory block consists of a signature byte (4Dh or 5Ah) then a word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the PSP value of the owner of the block (which allocated it), followed by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ord which is the size in paragraphs of the block. The last block ha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ignature of 5Ah. All others have 4Dh. If the owner is 0000 then the block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re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Once a memory control block has been created it should only be manipul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ith the appropriate DOS function calls. Accidentally writing over any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rst 5 bytes of a memory control block can cause a memory allocation err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cause the system to lock up. If the first byte is overwritten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mething other than an 'M' or a 'Z' then DOS will complain with a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code of 7 signifying "Memory Control Blocks destroyed". However, shou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you change the ownership or block size bytes, you've had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hen a .COM program is first loaded by DOS and given control, the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rol block immediately preceding the Program Segment Prefix contain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llowing dat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ID    = 'Z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Owner = segment address of PSP (= CS register of .COM progra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ize  = number of available paragraphs in DOS memory po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An .EXE file will have the following data in the memory control block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rogram (just prior to the PSP)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ID    = 'M'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Owner = segment address of PSP (= DS register of progra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ize  = the number of paragraphs allocated to the program accord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</w:t>
      </w:r>
      <w:r>
        <w:rPr>
          <w:rFonts w:cs="Courier New" w:ascii="Courier New" w:hAnsi="Courier New"/>
          <w:sz w:val="8"/>
        </w:rPr>
        <w:t>to the information in the .EXE program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n the case of an .EXE program file the amount of memory allocated depe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n the contents of the program header which informs the DOS loader how much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cate for each of the segments in the program. With an .EXE program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re will always be a 'Z' memory control block created in memory immediate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fter the end of the space allocated to the program itsel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One important fact to remember about DOS memory allocation is that blocks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AM allocated by different calls to DOS function 48H will NOT be contiguous.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very best, they will be separated by the 16 bytes of the memory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, and at worst they could be anywhere in RAM that DOS manages to find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isting memory control block of sufficient size to accomodate the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e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treats the memory control blocks as a kind of linked list (term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osely). It uses the earlier MCBs to find the later ones by calculat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cation of the next one from the size of the prior one. As such, erasing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the MCB data in the chain of MCBs will upset DOS severely, as each call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new memory allocation causes DOS to scan the whole chain of MCBs looking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free one that is large enough to fulfill the reque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separate MCB is created for the DOS environment strings at each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ad, so there will be many copies of the environment strewn through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n you have a lot of memory resident programs loaded. The memory 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s for the DOS environment strings are not returned to the DOS memory po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f the program goes resident, as DOS will need to copy this enviroment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xt program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C H A P T E R    S E V E 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DOS FILE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 Management Functions ....................................... 7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CB Function Calls .............................................. 7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ndle Function Calls ........................................... 7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al File Handles ............................................ 7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aw and Cooked File I/O ......................................... 7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umber of Open Files Allowed  ................................... 7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trictions on FCB Usage ....................................... 7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trictions on Handle usage .................................... 7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cating Space to a File ...................................... 7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DOS / PCDOS Differences ....................................... 7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COM File Structure ............................................. 7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EXE File Structure ............................................. 7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Relocation Table ............................................ 7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"NEW" .EXE Format (Microsoft Windows and OS/2) .................. 7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ndard File Control Block ..................................... 7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tended File Control Block ..................................... 7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Transfer Area .............................................. 7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 Management Functions ....................................... 7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Use DOS function calls to create, open, close, read, write, renam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nd, and erase files.  There are two sets of function calls that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vides for support of file management. They ar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 File Control Block function calls   (0Fh-24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 Handle function calls               (39h-69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Handle function calls are easier to use and are more powerful th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CB calls. Microsoft recommends that the handle function calls be us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en writing new programs.  DOS 3.0 up have been curtailing use of FC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calls; it is possible that future versions of DOS may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 FCB function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following table compares the use of FCB calls to Handle func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FCB Calls         ¦               Handle Calls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+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Access files in current    ¦  Access files in ANY directory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directory only.            ¦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       ¦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Requires the application   ¦  Does not require use of an FCB.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program to maintain a file ¦  Requires a string with the drive,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control block to open,     ¦  path, and filename to open, create,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create, rename or delete   ¦  rename, or delete a file. For file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a file. For I/O requests,  ¦  I/O requests, the application program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the application program    ¦  must maintain a 16 bit file handle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also needs an FCB          ¦  that is supplied by DOS.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only reason an application should use FCB function calls i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intain the ability to run under DOS 1.x.  To to this, the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y use only function calls 00h-2Eh.  Though the FCB function call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 frowned upon, many of the introductory assembly langua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ming texts use the FCB calls as exampl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PC-MOS/386 supports the FCB calls but recommends using the hand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CB Function Calls .............................................. 7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FCB function calls require the use of one File Control Block p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n file, which is maintained by the application program and DO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application program supplies a pointer to the FCB and fill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ropriate fields required by the specific function call.  An FC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call can perform file management on any valid drive, but on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 the current logged directory.  By using the current block, curre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cord, and record length fields of the FCB, you can perfor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quential I/O by using the sequential read or write function call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andom I/O can be performed by filling in the random record and reco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ength field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everal possible uses of FCB type calls are considered programm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rrors and should not be done under any circumstances to avoi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blems with file sharing and compatibility with later version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ome error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1) If program uses the same FCB structure to access more than one op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file. By opening a file using an FCB, doing I/O, and then replac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e filename field in the file control block with a new filename,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program can open a second file using the same FCB. This is invali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because DOS writes control information about the file in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reserved fields of the FCB. If the program replaces the filen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field with the original filename and then tries to perform I/O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is file, DOS may become confused because the control inform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has been changed. An FCB should never be used to open a second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without closing the one that is currently open. If more than o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File Control Block is to be open concurrently, separate FCBs shoul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be u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) A program should never try to use the reserved fields in the FCB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s the function of the fields may change with different version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) A delete or a rename on a file that is currently open is consider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n error and should not be attempted by an application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t is also good programming practice to close all files when I/O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ne. This avoids potential file sharing problems that require a lim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n the number of files concurrently open using FCB function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ndle Function Calls ........................................... 7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recommended method of file management is by using the extend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handle" set of function calls.  These calls are not restricted to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urrent directory.  Also, the handle calls allow the appli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to define the type of access that other processes can ha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currently with the same file if the file is being sha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o create or open a file, the application supplies a pointer to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CIIZ string giving the name and location of the file.  The ASCIIZ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ring contains an optional drive letter, optional path, mandator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 specification, and a terminal byte of 00h.  The following is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ample of an ASCIIZ string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format:          [drive][path] FILENAME.EXT,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in MASM:         db "A:\PATH\FILENAME.EXT",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the file is being created, the application program also suppli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attribute of the file.  This is a set of values that define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 read-only, hidden, system, directory, or volume labe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the file is being opened, the program can define the sharing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ccess modes that the file is opened in.  The access mode informs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hat operations your program will perform on this file (read-only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rite-only, or read/write).  The sharing mode controls the typ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rations other processes may perform concurrently on the file. 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 can also control if a child process inherits the open files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parent.  The sharing mode has meaning only if file sharing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aded when the file is open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o rename or delete a file, the appplication program simply needs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vide a pointer to the ASCIIZ string containing the name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cation of the file and another string with the new name if the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being renam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open or create function calls return a 16-bit value referr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s the file handle.  To do any I/O to a file, the program uses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 to reference the file.  Once a file is opened, a program n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nger needs to maintain the ASCIIZ string pointing to the file, n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there any need to stay in the same directory.  DOS keeps track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location of the file regardless of what directory is curr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equential I/O can be performed using the handle read (3Fh) or wri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40h) function calls.  The offset in the file that I/O is perform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automatically moved to the end of what was just read or written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f random I/O is desired, the LSEEK (42h) function call can be us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et the offset into the file where I/O is to be perform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al File Handles ............................................ 7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reserves five special file handles for use by itself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s programs. They are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0h ¦ STDIN  ¦ standard input device   (input can be redirected)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1h ¦ STDOUT ¦ standard output device  (output can be redirected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2h ¦ STDERR ¦ standard error output device (output cannot be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¦                               redirected)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¦ NOTE: DOS opens STDERR for both writing and reading.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¦  Since STDIN can be redirected, using STDERR to rea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¦  the keyboard is a reliable way to ensure that your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¦  program is actually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¦ reading the keyboard, if that's what you want to do.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4h ¦ STDAUX ¦ standard auxiliary device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005h ¦ STDPRN ¦ standard printer device (PRN, normally LPT1)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se handles are predefined by DOS and can be used by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program.  They do not need to be opened by a program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though a program can close these handles.  STDIN should be tre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 a read-only file, and STDOUT and STDERR should be treated as write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nly files.  STDIN and STDOUT can be redirected.  All hand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herited by a process can be redirected, but not at the command lin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se handles are very useful for doing I/O to and from the conso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vice.  For example, you could read input from the keyboard us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ad (3Fh) function call and file handle 0000h (STDIN), and wri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utput to the console screen with the write function call (40h)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 handle 0001h (STDOUT).  If you wanted an output that could not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directed, you could output it using file handle 0002h (STDERR)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is very useful for error messages that must be seen by a us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File handles 0003h (STDAUX) and 0004h (STDPRN) can be both read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d written to.  STDAUX is typically a serial device and STDPRN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ually a parallel devic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 2.0 through 3.21 were limited to 20 file handles.  This limi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 programs to 15 simultaneous handles.  DOS 3.3 and hig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dded the int 21h/ Set Handle Count function to give up to 65,535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s per application.  PC-MOS/386 can have more than 65,535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aw and Cooked File I/O ......................................... 7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Raw and cooked modes originated in the Unix world and were provid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 DOS 2.x+.  They apply only to character I/O (including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keyboard, screen, printer and serial ports - but not block devic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ike disk drives), and only to the "new" 2.x file handle I/O funct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not the old FCB file I/O functions).  Raw mode is called "binary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ode in DOS 3.x+, and cooked mode is called "ASCII."  The common raw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oked convention is from DOS 2.x and other operating system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five predefined DOS file handles are all devices, so the mo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n be changed from raw to cooked via IOCTL.  These handles are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oked mode when initialized by DOS.  Regular file handles that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 devices are always in raw mode and cannot be changed to cook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predefined file handles STDIN (0000h) and STDOUT (0001h)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DERR (0002h) are all duplicate handles.  If the IOCTL function ca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used to change the mode of any of these three handles, the mod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l three handles is changed.  For example, if IOCTL was us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ange STDOUT to raw, then STDIN and STDERR would also be changed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aw mo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 the default cooked mode, DOS examines the character I/O dat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ream for certain special control characters, and takes specifi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ctions if they are found.  For example, Ctrl-C is treated as a Brea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, Ctrl-S pauses the screen display, and Ctrl-Z is treated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nd-of-file. (If you try to send Ctrl-Z to a printer through a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 handle in cooked mode, DOS closes the printer file!)  Also, inpu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buffered within DOS until a CR is detected - so you can't proce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ach key as it is pres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n raw mode, DOS ignores special characters, passing them throug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out any special processing, and does not buffer input lines.  S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use file handle I/O to send bit-mapped graphics to a print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rough DOS, or process individual keystrokes immediately, or bypas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trl-C checking, you need to switch the file handle to raw mode.  Ra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de is not automatically reset to cooked mode by DOS when a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erminates, so it is a good idea to reset the file into cooked mo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efore your program exits if the system was in cooked mode to beg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th. I/O to files is done in raw mod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o set a file handle into raw mode or back into cooked mode, us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OCTL (int 21h Fn 44h, Chapter 4)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1.  Get the current mode bits (Subfunction 0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2.  Check that the file is a character file.  (If not, exit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3.  Switch the cooked mode bit to raw or vice vers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4.  Set the mode bits (Subfunction 1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 C v4 and later do NOT set raw mode for binary files.  Whe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unning with the CON driver set to raw mode (to enhance display speed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s compiled in MSC will crash the computer.  A letter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 reporting this odd behavior got the somewhat bizarre rep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"Microsoft does not support the use of any TSRs" from thei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echs.  Raw mode is clearly documented by both IBM and Microsoft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ir own tools should take it into accou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 I/O IN BINARY (RAW)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 is true when a file is read in binary m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)  The characters ^S (scroll lock), ^P (print screen), ^C (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break) are not checked for during the read.  Therefore, no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echo occurs if ^S or ^P are rea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 There is no echo to STDOUT (0001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)  Read the number of specified bytes and returns immediately w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last byte is received or the end of file reach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 Allows no editing of the input using the function keys if the in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is from STDIN (0000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 is true when a file is written to in binary m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)  The characters ^S (scroll lock), ^P (print screen), ^C (contro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break) are not checked for during the write.  Therefore, no pr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echo occu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 There is no echo to STDOUT (0001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)  The exact number of bytes specified are writt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 Does not caret (^) control characters. For example, Ctrl-D is 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ut as byte 04h instead of the two bytes ^ and 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)  Does not expand tabs into spa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 I/O IN ASCII (COOKED) M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 is true when a file is read in ASCII m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)  Checks for the characters ^C,^S, and ^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 Returns as many characters as there are in the device input buff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r the number of characters requested, whichever is less.  I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number of characters requested was less than the numb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characters in the device buffer, then the next read will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he remaining characters in the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)  If there are no more bytes remaining in the device input buffer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read a line (terminated by a CR) into the buffer.  This line m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be edited with the function keys.  The characters return termin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with a sequence of 0Dh, 0Ah (CR, LF) if the number of charac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requested is sufficient to include them.  For example, if 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characters were requested, and only 3 were entered befor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carriage return (0Dh or ^M) was presented to DOS from the conso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device, then the 3 characters entered and 0Dh and 0Ah would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returned.  However, if 5 characters were requested and 7 w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entered before the carriage return, only the first 5 charac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would be returned.  No 0Dh, 0Ah sequence would be returned in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case.  If less than the number of characters requested are ente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when the carriage return is received, the characters received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0Dh, 0Ah would be returned.  The reason the 0Ah (linefeed or ^J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is added to the returned characters is to make the devices lo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like text fi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 If a 1Ah (^Z) is found, the input is terminated at that poi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No 0Dh, 0Ah (CR,LF) sequence is added to the str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)  Echoing is perform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6)  Tabs are expan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 is true when a file is written to in ASCII mod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)  The characters ^S,^P,and ^C are checked for during the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oper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 Expands tabs to 8-character boundaries and fills with spa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(20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)  Carets indicate control chars, for example, ^D is written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wo bytes, '^' and 'D'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 Bytes are output until the number specified is output or a ^Z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encountered.  The number actually output is returned to the us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umber of Open Files Allowed  ................................... 7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number of files that can be open concurrently is restrict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.  This number is determined by how the file is opened or crea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FCB or handle function call) and the number specified by the FCB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S commands in the CONFIG.SYS file.  The number of files allow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n by FCB function calls and the number of files that can be open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 handle type calls are independent of one anoth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trictions on FCB Usage ....................................... 7**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file sharing is not loaded using the SHARE command, there is n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triction on the number of files concurrently open using FC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However, when file sharing is loaded, the maximum number of FCB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n is set by the the FCBS command in the CONFIG.SYS 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FCBS command has two values you can specify, 'm' and 'n'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alue for 'm' specifies the number of files that can be open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CBs, and the value 'n' specifies the number of FCBs that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tected from being clo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the maximum number of FCB opens is exceeded, DOS automatic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loses the least recently used file.  Any attempt to access this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sults in an int 24h critical error message "FCB not available". 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occurs while an application program is running, the valu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pecified for 'm' in the FCBS command should be increa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DOS determines the least recently used file to close, it do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 include the first 'n' files opened, therefore the first 'n' fi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e protected from being clos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trictions on Handle usage .................................... 7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number of files that can be open simultaneously by all process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determined by the FILES command in the CONFIG.SYS file.  The numb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 files a single process can open depends on the value specified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FILES command.  If FILES is greater than or equal to 20, a sing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cess can open 20 files.  If FILES is less than 20, the process c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pen less than 20 files. This value includes the three predefin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s STDIN, STDOUT, and STDERR.  This means only 17 addition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ndles can be added. DOS 3.3+ includes a function to use more than 2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s per applic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cating Space to a File ...................................... 7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Files are not necessarily written sequentially on a disk.  Space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located as needed and the next location available on the disk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located as space for the next file being written.  Therefore,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siderable file generation has taken place, newly created files wi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 be written in sequential sectors. However, due to the mapp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(chaining) of file space via the File Allocation Table (FAT) an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nction calls available, any file may be used in either a sequenti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 random mann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pace is allocated in increments called clusters.  Cluster siz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aries according to the media type.  An application program should no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ncern itself with the way that DOS allocates space to a file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ize of a cluster is only important in that it determines the smalle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mount of space that can be allocated to a file.  A disk is consider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ull when all clusters have been allocated to fil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 DOS file can be up to (2^32)-1 (4,294,967,295) bytes long. 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the maximum value that can be put in the dword in the FAT whi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olds the file size information, less one byte for the end of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rk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DOS / PCDOS Differences ....................................... 7**10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re is a problem of compatibility between MS-DOS and IBM PC-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ving to do with FCB Open and Create.  The IBM 1.0, 1.1, and 2.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cumentation of OPEN (call 0Fh) contains the following statement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"The current block field (FCB bytes C-D) is set to zero [when an FC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s opened]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is statement is NOT true of MS-DOS 1.25 or MS-DOS 2.00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fference is intentional, and the reason is CP/M 1.4 compatibility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Zeroing that field is not CP/M compatible.  Some CP/M programs wi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 run when machine translated if that field is zeroed.  The reas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 is zeroed in the IBM versions is that IBM specifically request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it be zeroed.  This was the reason for the complaints from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vendors about the fact that IBM MultiPlan would not run under MS-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t is probably the reason that some other very old IBM programs didn'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un under MS-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: Do what all MS/PC-DOS systems programs do: Set every single FC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eld you want to use regardless of what the documentation says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itializ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COM File Structure ............................................. 7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COM file structure was designed for DOS 1.0 and maximu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atibility with programs ported from the CP/M operating system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 files normally comprise one segment only.  A COM file is loaded a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memory image of the disk file and the Instruction Pointer is set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ffset 100h within the 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he BIN files generated by EXE2BIN are COM fi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EXE File Structure ............................................. 7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EXE file is the native mode for DOS.  EXE files may make us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ultiple segments for code, stack, and data.  The design of the EX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 reflects the segmented design of the Intel 80x86 CPU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chitecture.  EXE files may be as large as available memory and ma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ke references to specific segment address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EXE files produced by the Microsoft linker program consist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wo parts, control and relocation information and the load modu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self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control and relocation information, which is described below,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t the beginning of the file in an area known as the header.  The loa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dule immediately follows the header.  The load module begins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emory image of the module contructed by the Microsoft link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hen you are loading a file with the name *.EXE, DOS does NOT assu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at it is an EXE format file.  It looks at the first two bytes for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ignature (the letters MZ) telling it that it is an EXE file.  If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s the proper signature, then the load proceeds.  Otherwise, i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esumes the file to be a .COM format 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f the file has the EXE signature, then the internal consistency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hecked.  Pre-2.0 versions of MSDOS did not check the signature by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r EXE fil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.EXE format can support programs larger than 64K.  It does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 allowing separate segments to be defined for code, data, and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ack, each of which can be up to 64K long.  Programs in EXE form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y contain explicit references to segment addresses.  A header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E file has information for DOS to resolve these referenc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EXE file size does not reflect the amount of RAM an EXE file migh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se, since stack space or extra RAM may be allocated by the EXE load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t init.  Some programs may also store their overlay files in the ma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E 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EXE files produced by the Microsoft linker are considered to b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tandard EXEs.  Digital Research's RASM86 linker produces qui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fferent EXE files, as do the linkers from SLR Systems and Phoenix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l's original linker for their 8086 compiler is much mo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phisticated than the Microsoft linker, which originally was a simp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bset of the Intel linker.  Unfortunately the new fields added 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S/2, Windows, and CodeView make the newer Microsoft linkers somew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fferent from the original Intel linker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E X E   F I L E   H E A D E R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Offset  ¦ Size ¦                 C O N T E N T S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00h   ¦ BYTE ¦ 4Dh ¦ The Linker's signature to mark the file as a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¦ valid .EXE file (ASCII letters M and Z, for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01h   ¦ BYTE ¦ 5Ah ¦ Mark Zbikowski, one of the major DOS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    ¦ programmers at Microsoft)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2h-03h ¦ WORD ¦ Length of the image mod 512 (remainder after dividing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the load module image size by 512) (including header)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4h-05h ¦ WORD ¦ Size of the file in 512 byte pages including the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header.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6h-07h ¦ WORD ¦ Number of relocation table items following the header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8h-09h ¦ WORD ¦ Size of the header in 16 byte (paragraphs).  This is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used to locate the beginning of the load module in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the file.  Although the DOS loader will allow the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actual program to begin at any location specified by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this value some debuggers, including Microsoft's,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need the program to be aligned on a 512-byte boundary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in the .EXE file.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Ah-0Bh ¦ WORD ¦ Minimum number of 16 byte paragraphs required above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the end of the loaded program.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Ch-0Dh ¦ WORD ¦ Max number of 16 byte paragraphs required above the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end of the loaded program. If the minimum and maximum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number of paragraphs are both zero, the program will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be loaded as high in memory as possible.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0Eh-0Fh ¦ WORD ¦ Displacement in paragraphs of stack segment within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load module.  This size must be adjusted by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relocation.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h-11h ¦ WORD ¦Offset to be in SP register when the module is given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control  (stack offset)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2h-13h ¦ WORD ¦ Checksum - 16-bit negative sum of all the words in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the file, ignoring overflow.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4h-15h ¦ WORD ¦ Offset for the IP register when the module is given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control  (initial instruction pointer)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h-17h ¦ WORD ¦ Offset in paragraphs of code segment (CS) within load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module.  This size must be adjusted by relocation.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8h-19h ¦ WORD ¦ Offset in bytes of the relocation pointer table.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Ah-1Bh ¦ WORD ¦ Overlay number (0 for the resident part of the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program)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+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Ch   ¦ BYTE ¦ (undocumented) Microsoft compilers put 01h here,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which may indicate the version of .EXE header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structure for later changes.  Normally the relocation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table begins at 1Eh, but that can be changed to a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different location if the word at 18-19h is adjuste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¦      ¦ to match.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Relocation Table ............................................ 7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word at 18h locates the first entry in the relocation table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relocation table is made up of a variable number of reloc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tems.  The number of items is contained at offset 06h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location item contains two fields - a 2 byte offset value, follow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 a 2 byte segment value.  These two fields represent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isplacement into the load module before the module is given control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process is called relocation and is accomplished as follows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 The formatted part of the header is read into memory.  Its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s 1B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2. A portion of memory is allocated depending on the size of the loa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module and the allocation numbers in offsets 0Ah and 0Ch.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lways tries to allocate 0FFFFh paragraphs. Since this call wil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lways fail, the function returns the amount of free memory. I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is block is larger than the minimum specified at offset 0Ah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e loaded program size, DOS will allocate the size specified 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offset 0Ch or the largest free memory space, whichever is les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3. A Program Segment Prefix is built following the resident portion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e program that is performing the load operation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4. The formatted part of the header is read into memory (its size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t offset 08h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5. The load module size is determined by subtracting the header siz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from the file size. Offsets 04h and 08h can be used for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calculation. The actual size is downward adjusted based o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contents of offset 02h. Note that all files created by the Link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programs prior to version 1.10 always placed a value of 4 at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location, regardless of the actual program size. Therefor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Microsoft recommends that this field be ignored if it contains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value of 4. Based on the setting of the high/low loader switch,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ppropriate segment is determined for loading the load module.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segment is called the start segm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6. The load module is read into memory beginning at the start segmen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e relocation table is an ordered list of relocation items.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first relocation item is the one that has the lowest offset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fi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7. The relocation table items are read into a work area one or more 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 ti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8. Each relocation table item segment value is added to the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segment value. The calculated segment, in conjunction with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relocation item offset value, points to a word in the load modu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o which is added the start segment value. The result is place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back into the word in the load modul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9. Once all the relocation items have been processed, the SS and S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registers are set from the values in the header and the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segment value is added to SS. The ES and DS registers are set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the segment address of the program segment prefix. The star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segment value is added to the header CS register value. The resul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 xml:space="preserve">along with the header IP value, is used to give the module control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"NEW" .EXE Format (Microsoft Windows and OS/2) .................. 7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"old" EXE format is documented here.  The "new" EXE format pu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ore information into the header section and is currently used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pplications that run under Microsoft Windows.  The linker th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reates these files comes with the Microsoft Windows Softw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elopment Kit and is called LINK4.  If you try to run a Windows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inked program under DOS, you will get the error message "This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quires Microsoft Windows".  The OS/2 1.x file format is essenti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same as the Windows forma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indows executables have dynamic linking and all of the code/dat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side an EXE file is not necessarily loaded at run tim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Offset 3Ch dword: offset of new .EXE header (for Microsoft Windows &amp;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S/2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ndard File Control Block ..................................... 7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standard file control block is defined as follows, with offse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 hex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F I L E      C O N T R O L      B L O C K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offset ¦  size   ¦                      Function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0   ¦ 1 byte  ¦ Drive number. For example: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Before open:    00h = default drive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       01h = drive A: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       02h = drive B: etc.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After open:     00h = drive C: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       01h = drive A: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       02h = drive B: etc.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A zero is replaced by the actual drive number during opening.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-8  ¦ 8 bytes ¦ Filename, left justified with blanks.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If a reserved device name is placed here (such as PRN) do not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include the optional colon.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9-B  ¦ 3 bytes ¦ Filename extension, left justified with trailing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¦ blanks.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C-D  ¦ 2 bytes ¦ Current block # relative to start of file, starting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¦ with 0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¦       ¦ (set to 0 by the OPEN function call).  A block consists of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128 records, each of the size specified in the logical recor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size field.  The current block number is used with the current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record field (below) for sequential reads and writes.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E-F  ¦ 2 bytes ¦ Logical record size in bytes.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Set to 80h by OPEN function.  If this is not correct, you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must set the value because DOS uses it to determine the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proper locations in the file for all disk reads and writes.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0-13 ¦ 4 bytes ¦ File size in bytes.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In this field, the first word is the low-order part of the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size.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4-15 ¦ 2 bytes ¦Date file was created or last updated.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MM/DD/YY are mapped as follows: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15  14  13  12  11  10  9  8  7  6  5  4  3  2  1  0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y   y   y   y   y   y   y  m  m  m  m  d  d  d  d  d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where:            mm is 1-12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         dd is 1-31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         yy is 0-119 (1980-2099)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-17 ¦ 2 bytes¦ Time file was created or last updated.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ese bytes contain the time when the file was created or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last updated.  The time is mapped in the bits as follows: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B Y T E   16h         ¦         B Y T E   17h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+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F   E   D   C   B   A   9   8 ¦ 7   6   5   4   3   2   1   0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H   H   H   H   H ¦ M   M   M   M   M   M ¦ D   D   D   D   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+-----------------------+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binary # hrs 0-23 ¦ binary # minutes 0-59 ¦ bin. # 2-sec incr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: The time is stored with the least significant byte first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8-19 ¦ 2 bytes¦ Reserved for DOS.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20   ¦ 1 byte ¦ Current relative record number.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(0-127) within the current block.  This field and the Current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Block field at offset 0Ch make up the record pointer.  This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field is not initialized by the OPEN (0Fh) function call.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You must set this field before doing sequential read-write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operations to the diskette.  To read the first record of a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file, set this value to zero.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1-25 ¦ 4 bytes ¦ Relative Record.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Points to the currently selected record, counting from the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beginning of the file starting with 0.  This field is not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initialized by the OPEN system call.  You must set this fiel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before doing a random read or write to the file.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If the record size is less than 64 bytes, both words are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used.  Otherwise, only the first 3 bytes are used.  Note that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if you use the File Control Block at 5Ch in the program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segment, the last byte of the FCB overlaps the first byte of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e unformatted parameter area.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note 1) An unopened FCB consists of the FCB prefix (if used), dri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number, and filename.ext properly filled in. An open FCB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ne in which the remaining fields have been filled in by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REAT or OPEN function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Bytes 0-5 and 32-36 must be set by the user program. Bytes 16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31 are set by DOS and must not be changed by user program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 xml:space="preserve">3) All word fields are stored with the least significant byt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irst. For example, a record length of 128 is stored as 80h a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ffset 14, and 00h at offset 15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Oddly, when Microsoft added the handle calls to DOS they still lef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old FCB calls with a few advantages.  Handle calls still can'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ad volume labels or directory files and don't support wild c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letions.  Microsoft has always claimed that they would eventuall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x these weaknesses, but we're up to DOS 6.0 and it isn't soup ye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icrosoft has always hinted that they would eventually drop FC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 from DOS.  Since many compiler runtime libraries depend on FCB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alls since they are the only ones portable across all DOS versions,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ot of existing (expensive) commercial software would no longer run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lso note that even the OS/2 Compatibility Box supports FCB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Many of the handle calls are simply "front ends" for the exist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CB code anyway.  It's unlikely the FCB calls will ever vanish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tended File Control Block ..................................... 7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extended file control block is used to create or search f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iles in the disk directory that have special attribut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t adds a 7 byte prefix to the FCB, formatted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E X T E N D E D     F I L E      C O N T R O L      B L O C K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Offset ¦   Size  ¦                      Function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0h  ¦ 1 byte  ¦ Flag byte containing 0FFh to indicate an extended FCB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1h  ¦ 4 bytes ¦ Reserved by Microsoft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6h  ¦ 2 bytes ¦ Attribute byte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hex ¦bit¦                       meaning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+---+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0h ¦   ¦ (no bits set) normal; can be read or written without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restriction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1h ¦ 0 ¦ file is marked read-only.  An attempt to open the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file for output using int 21h/fn 3Dh will fail and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an error code will be returned.  This value can be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used with other values below.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2h ¦ 1 ¦ indicates a hidden file.  The file is excluded from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normal directory searches.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4h ¦ 2 ¦ indicates a system file.  The file is excluded from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normal directory searches.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8h ¦ 3 ¦ indicates that the entry contains the volume label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in the first 11 bytes.  The entry has no other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usable information and may exist only in the root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directory.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10h ¦ 4 ¦ indicates that the file is a subdirectory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20h ¦ 5 ¦ indicates an archive bit.  This bit is set to on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whenever the file is written to and closed.  Used by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BACKUP and RESTORE.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6 ¦ reserved, set to 0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7 ¦ reserved, set to 0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1) Bits 6 and 7 may be used in OS/2.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2) Attributes 08h and 10h cannot be changed using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int21/43h.    ¦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3) The system files IBMBIO.COM and IBMDOS.COM (or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customized equivalent) are marked as read-only, hidden,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and system  files.  Files can be marked hidden when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they are created.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4) Read-only, hidden, system and archive attributes may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be changed with int21h/fn43h.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Refer to int 21h/fn11h (Search First) for details on using the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attribute bits during directory searches.  This function is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present to allow applications to define their own files as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hidden (and thereby excluded from normal directory searches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and to allow selective directory searches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ny reference in the DOS function calls to an FCB, whether opened o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unopened, may use either a normal or extended FCB.  If you are us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 extended FCB, the appropriate register should be set to the fir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yte of the prefix, rather than the drive-number fiel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Common practice is to refer to the extended FCB as a negative offs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rom the first byte of a standard File Control Block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Transfer Area .............................................. 7**1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old-style (DOS 1.x compatible) FCB-oriented function calls use 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uffer called the Disk Transfer Area (DTA) for disk access.  Us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DTA is documented in Chapter 6, "DOS Memory Control Block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ork Areas."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C H A P T E R   E I G H 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DOS DISK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OS Area .......................................................... 8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Boot Record ....................................................... 8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File Allocation Table (FAT) ....................................... 8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dia Descriptor Byte ......................................... 8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 Bit FATs ................................................... 8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 Bit FATs ................................................... 8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Disk Directory .................................................... 8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ata Area ......................................................... 8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loppy Disk Types ..................................................... 8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Layout ...................................................... 8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ystem Initialization ................................................. 8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oot Record/Partition Table ........................................... 8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Technical Information ....................................... 8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termining Hard Disk File Allocation ................................. 8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OS Disk Functions ................................................... 8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Re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1h  Get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h  Read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3h  Write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h  Verif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5h  Format Track (floppy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h  Hard Disk - format 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7h  Hard Disk - forma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h  Read Drive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9h  Initialize Two Fixed Disk Base Tab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Ah  Read Long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Bh  Write Long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h  Seek To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Dh  Alternate Hard Disk Re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  Read Sector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Fh  Write sector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0h  Test For Drive 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1h  Recalibrate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h  Controller RAM Diagnost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3h  Controller Drive Diagnost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4h  Controller Internal Diagnosti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5h  Get Disk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  Get Disk Change Status (disket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7h  Set Disk Type for Format (disket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8h  Set Media Type For Format (diskett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9h  Park Hard Disk Hea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Ah  ESDI Hard Disk - Low Level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Bh  ESDI Hard Disk - Get Manufacturing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Ch  ESDI Hard Disk - Get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OS AREA+---------------------------------------------------------- 8**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ll disks and diskettes formatted by DOS are created with a sector size of 5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s. The DOS area (entire area for a diskette, DOS partition for hard disk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formatted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                D O S   A R E A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partition table          - variable size (hard disk only)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boot record              - 1 sector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first copy of the FAT    - variable size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second copy of the FAT   - same size as first copy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root directory           - variable size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data area                - variable depending on disk size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 sections describe each of the allocated area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BOOT RECORD+------------------------------------------------------- 8**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boot record resides on track 0, sector 1, side 0 of every disk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matted by the DOS FORMAT program. For hard disks the boot record resides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irst sector of the DOS partition. It is put on all disks to provide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rror message if you try to start up with a nonsystem disk in drive A:. I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is a system disk, the boot record contains a JMP instruction pointing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irst byte of the operating syst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f the device is IBM compatible the first sector of the first FAT must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cated at the same sector for all disk types. This is because the FAT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read before the disk type is actually determi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information relating to the BPB for a particular media is kept in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's boot sector.  The format of the boot sector 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  D O S   B O O T   R E C O R D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00h¦3 bytes¦  JMP to executable code. For DOS 2.x, 3 byte near jump (0E9h).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¦       ¦  For DOS 3.x, 2 byte near jump (0EBh) followed by a NOP (90h)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03h¦8 bytes¦  optional OEM name and version  (such as IBM 2.1)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0Bh¦2 bytes¦  bytes per sector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0Dh¦ byte  ¦     ¦  sectors per allocation unit (must be a power of 2)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¦     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0Eh¦2 bytes¦  B  ¦  reserved sectors (starting at logical sector 0)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¦       ¦     ¦  01 for 1.x-3.31, 02 for 4.0+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¦     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0h¦ byte  ¦     ¦  number of FATs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¦     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1h¦2 bytes¦     ¦  maximum number of root directory entries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¦  P  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3h¦2 bytes¦     ¦  number of sectors in logical image (total number of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¦       ¦     ¦  sectors in media, including boot sector directories, etc.)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¦       ¦     ¦  If logical disk size is geater than 32Mb, this value is 0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¦       ¦     ¦  and the actual size is reported at offset 26h (DOS 4.0+)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¦     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5h¦ byte  ¦  B  ¦  media descriptor byte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¦     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6h¦2 bytes¦     ¦  number of sectors occupied by a single FAT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8h¦2 bytes¦  sectors per track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Ah¦2 bytes¦  number of heads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Ch¦2 bytes¦  # of hidden sectors  (sectors before this volume) (1st part)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¦                EXTENDED BOOT RECORD (DOS 4.0+)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Eh¦2 bytes¦  # of hidden sectors  (sectors before this volume) (2nd part)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20h¦4 bytes¦  # sectors in this disk (see offset 13h, if 0)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24h¦2 bytes¦  physical drive number (max 2 for DOS 4, max 8 for DOS 5)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26h¦ byte  ¦  extended boot record signature  (29h)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27h¦4 bytes¦  volume serial number (assigned with a random function)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2Bh¦11 byte¦  volume label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+-------+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36h¦7 bytes¦  file system ID   (FAT12   ), (FAT16   ) etc.     ("reserved"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three words at the end return information about the media. The numb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ads is useful for supporting different multihead drives that have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orage capacity but a different number of surfaces. The number of hid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tors is useful for drive partitioning schem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3.2 uses a table called the BIOS Parameter Block (BPB) to determine if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has a valid File Allocation Table. The BPB is located in the first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a floppy disk. Although the BPB is supposed to be on every formatted flopp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, some earlier versions of DOS did not create a BPB and instead assumed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AT begins at the second sector of the disk and that the first FAT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Media Descriptor Byte) describes the disk forma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3.2 reads in the whole of the BPB and tries to use it - although strange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ough, it seems as if DOS is prepared to cope with a BPB that is more or l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tally blank (it seems to ignore the descriptor byte and treat it as a DSD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9-sector disk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3.2 determines if a disk has a valid boot sector by examining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 of logical sector 0. If that byte it a jump instruction 0E9h, DOS 3.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sumes the rest of the sector is a valid boot sector with a BPB. If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 is not 0E9h DOS 3.2 behaves like previous versions, assumes the boot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invalid and uses the first byte of the FAT to determine the media typ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f the first byte on the disk happens to be 0E9h, but the disk does not hav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PB, DOS 3.2 will return a disk error messag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real problems occur if some of the BPB data is valid and some isn'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arently some OEMs have assumed that DOS would continue to ignor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matting data on the disk, and have failed to write much there during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cept the media descriptor byte (or, worse, have allowed random junk to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ritten there). While this error is understandable, and perhaps e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giveable, it remains their problem, not IBM's, since the BPB area has alwa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en documented as containing the format information that IBM DOS 3.2 n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ires to be the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hen the BPB problems first became evident with DOS 3.2 a number of repor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irculated claiming DOS looked for the letters "IBM" in the OEM ID field. T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as incorrect. IBM DOS 4.0 *did* check for the letters "IBM" and would ref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recognize hard drives formatted under MSDOS 4.0. IBM corrected this wi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ir 4.01 revis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OS FILE ALLOCATION TABLE (FAT)+----------------------------------- 8**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ile Allocation Table, or FAT, has three main purpos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) to mark bad sectors on the med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) to determine which sectors are free for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) to determine the physical location(s) of a file on the medi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uses one of two schemes for defining the File Allocation Tab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) a 12-bit FAT, for DOS 1.x, 2.x, all floppies, and small hard dis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) a 16-bit FAT, for DOS 3.x+ hard disks from 16.8 to 32M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section explains how DOS uses the FAT to convert the clusters of a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o logical sector numbers. It is recommended that system utilities us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handle calls rather than interpreting the FAT, particularly si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ftermarket disk partitioning or formatting software may have been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AT is used by DOS to allocate disk space for files, one cluster at a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DOS 4.0, clusters are referred to as "allocation units." It means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ngs; the smallest logical portion of a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AT consists of a 12 bit entry (1.5 bytes) for each cluster on the disk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16 bit (2 bytes) entry when a hard disk has more than 20740 sectors as i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se with fixed disks larger than 10M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irst two FAT entries map a portion of the directory; these FAT en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ain indicators of the size and format of the disk. The FAT can be in a 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r 16 bit format. DOS determines whether a disk has a 12 or 16 bit FAT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oking at the total number of allocation units on a disk. For all disket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hard disks with DOS partitions less than 20,740 sectors, the FAT uses a 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value to map a cluster. For larger partitions, DOS uses a 16 bit valu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second, third, and fourth bit applicable for 16 bit FAT bytes alwa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ains 0FFFFh. The first byte is used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dia Descriptor Byte ................................................. 8**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M E D I A    D E S C R I P T O R    B Y T E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hex value ¦              meaning             ¦         normally used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00    ¦ hard disk                        ¦ 3.3+ extended DOS partition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ED    ¦ double sided  9 sector 80 track  ¦ Tandy 2000 720k   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0    ¦ double sided  18 sector diskette ¦ PS/2 1.44 meg DSHD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8    ¦ hard disk                        ¦ bootable hard disk at C:800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8    ¦ 720k floppy, 9 sector 80 track   ¦ Sanyo 55x, DS-DOS 2.11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9    ¦ double sided  15 sector diskette ¦ AT 1.2 meg DSHD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double sided  9  sector diskette ¦ Convertible 720k DSQD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A    ¦ IBM Displaywriter System disk    ¦ 287k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Kodak "4 meg"  (Pelican)         ¦ 4.4 meg           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B    ¦ IBM Displaywriter System disk    ¦ 1 meg             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Kodak "6 meg"  (Pelican)         ¦ 5.5 meg           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C    ¦ single sided  9  sector diskette ¦ DOS 2.0, 180k SSDD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D    ¦ double sided  9  sector diskette ¦ DOS 2.0, 360k DSDD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F    ¦ double sided 36  sector diskette ¦ Practidisk 2.88mb DSED  (3½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single sided  8  sector diskette ¦ DOS 1.0, 160k SSDD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double sided  8  sector diskette ¦ DOS 1.1, 320k SSDD      (5¼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hard disk                        ¦ Sanyo 55x with DS-DOS 2.11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for 8 inch diskettes: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D    ¦ double sided  26 sector diskette ¦ IBM 3740 format DSSD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FE    ¦ single sided  26 sector diskette ¦ IBM 3740 format SSSD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+----------------------------------+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double sided  8  sector diskette ¦ IBM 3740 format DSDD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third FAT entry begins mapping the data area (cluster 002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: These values are provided as a reference. Therefore, programs should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make use of these valu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Each entry contains three hexadecimal characters for 12-bit FATs or four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6-bit FA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ossible entrie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12-bit   |   16-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00h  |        0000h   if the cluster is unused and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0FF7h |        0FFF7h  bad cluster (if not part of the allocation chai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0FF0h-0FF7h | 0FFF0h-0FFF7h  to indicate reserved clu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0FF8h-0FFFh | 0FFF8h-0FFFFh  to indicate the last cluster of a file (EOF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xxxH |         xxxxH  any other hexadecimal numbers are the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|                number of the next cluster in the file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|                cluster number is the first cluster in th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|                that is kept in the file's directory ent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ile allocation table always occupies the sector or sectors immediate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llowing the boot record. If the FAT is larger than 1 sector, the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ccupy consecutive sector numbers. Two copies of the FAT are written, 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llowing the other, for integrity. The FAT is read into one of the DOS buff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never needed (open, allocate more space, etc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2 Bit File Allocation Table .......................................... 8**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btain the starting cluster of the file from the directory ent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w, to locate each subsequent sector of the fi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 Multiply the cluster number just used by 1.5 (each FAT entry is 1.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bytes long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The whole part of the product is offset into the FAT, pointing to the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at maps the cluster just used. That entry contains the cluster numb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next cluster in the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. Use a MOV instruction to move the word at the calculated FAT into a regis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. If the last cluster used was an even number, keep the low order 12 bits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register, otherwise, keep the high order 12 bi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. If the resultant 12 bits are (0FF8h-0FFFh) no more clusters are in the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therwise, the next 12 bits contain the cluster number of the next cluster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To convert the cluster to a logical sector number (relative sector, such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used by int 25h and 26h and DEBUG)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 Subtract 2 from the clust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Multiply the result by the number of sectors per clus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. Add the logical sector number of the beginning of the data are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2-bit FAT if DOS partition is smaller than 32,680 sectors (16.340 MB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6 Bit File Allocation Table .......................................... 8**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Obtain the starting cluster of the file from the directory entry. Now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cate each subsequent cluster of the fi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  Multiply the cluster number used by 2 (each FAT entry is 2 bytes long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 Use the MOV word instruction to move the word at the calculated FAT off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into a regis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.  If the resultant 16 bits are (0FF8h-0FFFFh) no more clusters are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file. Otherwise, the 16 bits contain the cluster number of the next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in the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Disk Directory .................................................... 8**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ORMAT command initially builds the root directory for all disks. 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cation (logical sector number) and the maximum number of entri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vailable through the device driver interfa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ince directories other than the root directory are actually files, ther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 limit to the number of entries that they may contai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ll directory entries are 32 bytes long, and are in the following form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offset ¦  size   ¦                  DISK DIRECTORY ENT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+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0h  ¦ 8 bytes ¦ Filen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e first byte of the filename indicates the file stat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e file status byte may contain the following valu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00h ¦ Directory entry has never been used. This is used to lim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¦ the length of directory searches, for performance reason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05h ¦ Indicates that the first character of the filename actual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¦ has an 0EDh charac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E5h ¦ Filename has been used but the file has been era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2Eh ¦ This entry is for a directory. If the second byte is als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¦ 2Eh, the cluster field contains the cluster number of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¦ directory's parent directory. (0000h if the parent 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¦ is the root directory). Otherwise, bytes 00h-0Ah are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¦ spaces and the cluster field contains the cluster numb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¦ the 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Any other character is the first character of a filename. Filenam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are left-aligned and if necessary padded with blank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8h  ¦ 3 bytes ¦ Filename extension if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ree characters, left-aligned and padded with blanks if necessa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If there is no file extension, this field contains all blan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Bh  ¦ 1 byte  ¦ File attribu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 The attribute byte is mapped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hex ¦bit¦                    mea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+---+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0h ¦   ¦ (no bits set) normal; can be read or written with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restri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1h ¦ 0 ¦ file is marked read-only. An attempt to open the file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output using int 21h/fn 3Dh will fail and an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will be returned. This value can be used with other valu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below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2h ¦ 1 ¦ indicates a hidden file. The file is excluded from norm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directory search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4h ¦ 2 ¦ indicates a system file. The file is excluded from norm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directory search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08h ¦ 3 ¦ indicates that the entry contains the volume label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first 11 bytes. The entry has no other usabl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and may exist only in the root 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10h ¦ 4 ¦ indicates that the file is a subdirect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20h ¦ 5 ¦ indicates an archive bit. This bit is set to on whene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the file is written to and closed. Used by BACKUP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  ¦ RESTOR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6 ¦ reserved, set to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¦ 7 ¦ reserved, set to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1) Bits 6 and 7 may be used in OS/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2) Attributes 08h and 10h cannot be changed using int21/4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3) The system files IBMBIO.COM and IBMDOS.COM (or customiz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equivalent) are marked as read-only, hidden, and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files. Files can be marked hidden when they are crea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 4) Read-only, hidden, system and archive attributes may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changed with int21h/fn43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Ch  ¦ 10 bytes¦ Reserved by DOS; value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+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6h  ¦ 2 bytes ¦ File timestam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ese bytes contain the time when the file was created or l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updated. The time is mapped in the bit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B Y T E   16h         ¦         B Y T E   17h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+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F   E   D   C   B   A   9   8 ¦ 7   6   5   4   3   2   1   0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H   H   H   H   H ¦ M   M   M   M   M   M ¦ D   D   D   D   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+-----------------------+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binary # hrs 0-23 ¦ binary # minutes 0-59 ¦ bin. # 2-sec incr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: The time is stored with the least significant byte 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8h  ¦ 2 bytes ¦ File datestam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is area contains the date when the file was created or l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updated. The mm/dd/yy are mapped in the bit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  B Y T E   18h         ¦         B Y T E   19h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+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F   E   D   C   B   A   9   8 ¦ 7   6   5   4   3   2   1   0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Y   Y   Y   Y   Y   Y   Y ¦ M   M   M   M ¦ D   D   D   D   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+---------------+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0-119 (1980-2099)     ¦     1-12      ¦       1-31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note: The date is stored with the least significant byte 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Ah  ¦ 2 bytes ¦ First file clust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* (reserved in DOS 2, documented in DOS 3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is area contains the starting cluster number of the first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in the file. The first cluster for data space on all fixed disks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floppy disks is always cluster 002. The cluster number is sto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with the least significant byte 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Ch  ¦ 4 bytes ¦ File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is area contains the file size in bytes. The first word contai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the low order part of the size. Both words are stored with the le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significant byte 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ata Area ......................................................... 8**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llocation of space for a file (in the data area) is done only when nee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t is not preallocated). The space is allocated one cluser (unit alloca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 a time. A cluster is always one or more consecutive sector numbers, and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the clusters in a file are "chained" together in the FA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clusters are arranged on disk to minimize head movement for multisi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dia. All of the space on a track (or cylinder) is allocated before mov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n to the next track. This is accomplished by using the sequential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umbers on the lowest-numbered head, then all the sector numbers on the ne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ad, and so on until all sectors of all heads of the track are used. T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xt sector used will be sector 1 of head 0 on the next tr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n interesting innovation that was introduced in MS-DOS 3.0: disk space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freed by erasing a file is not re-used immediately, unlike earlier vers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DOS. Instead, free space is obtained from the area not yet used dur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urrent session, until all of it is used up. Only then will space that is fr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uring the current session be re-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feature minimizes fragmentation of files, since never-before-used sp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always contiguous. However, once any space has been freed by deleting a fil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advantage vanishes at the next system boot. The feature also great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implifies un-erasing files, provided that the need to do an un-erase is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uring the same session and also provided that the file occupies contiguo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lus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However, when one is using programs which make extensive use of tempora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s, each of which may be created and erased many times during a session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eature becomes a nuisance; it forces the permanent files to move far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farther into the inner tracks of the disk, thus increasing rather th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creasing the amount of fragmentation which occu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eature is implemented in DOS by means of a single 16-bit "last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d" (LCU) pointer for each physical disk drive; this pointer is a part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hysical drive table maintained by DOS. At boot time, the LCU pointe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zeroed. Each time another cluster is obtained from the free-space pool (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AT), its number is written into the LCU pointer. Each time a fresh clus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required, the FAT is searched to locate a free one; in older versions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this search always began at Cluster 0000, but in 3.x it begins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luster pointed to by the LCU poin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 hard disks, the size of the file allocation table and directory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termined when FORMAT initializes it and are based on the size of the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rti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loppy Disk Types ..................................................... 8**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 tables give the specifications for floppy disk forma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PC-DOS disk forma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# of      FAT size   DIR     tot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sides    (sectors)(entries)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sectors  ¦  DIR  ¦ sectors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/track   ¦sectors¦/cluster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   ¦     ¦   ¦   ¦   ¦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0k¦5¼¦DOS 1.0¦ 1 ¦ 8 (40)¦ 1 ¦ 4 ¦ 64¦ 1 ¦ 320¦Original PC-0, 16k mb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20k¦5¼¦DOS 1.1¦ 2 ¦ 8 (40)¦ 1 ¦ 7 ¦112¦ 2 ¦ 360¦PC-1, 64k mb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80k¦5¼¦DOS 2.0¦ 1 ¦ 9 (40)¦ 2 ¦ 4 ¦ 64¦ 1 ¦ 640¦PC-2, 256k mb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360k¦5¼¦DOS 2.0¦ 2 ¦ 9 (40)¦ 2 ¦ 7 ¦112¦ 2 ¦ 720¦PC/X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.2M¦5¼¦DOS 3.0¦ 2 ¦15 (80)¦ 7 ¦14 ¦224¦ 1 ¦2400¦PC/AT, PC/RT, XT/2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20k¦3½¦DOS 3.2¦ 2 ¦ 9 (80)¦ 3 ¦ 7 ¦112¦ 2 ¦1440¦Convertible, PS/2 25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1.44M¦3½¦DOS 3.3¦ 2 ¦18 (80)¦ 9 ¦14 ¦224¦ 1 ¦2880¦PS/2 50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arious MS-DOS disk forma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200k¦5¼¦  *    ¦ 1 ¦10 (40)¦   ¦   ¦   ¦   ¦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00k¦5¼¦  * ** ¦ 2 ¦10 (40)¦   ¦   ¦   ¦   ¦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00k¦5¼¦  *    ¦ 2 ¦10 (80)¦   ¦   ¦   ¦   ¦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20k¦2 ¦       ¦   ¦       ¦   ¦   ¦   ¦   ¦    ¦Zenith SuperSport 2-in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20k¦5¼¦DOS2.11¦ 2 ¦ 9 (80)¦ 3 ¦ 7 ¦112¦ 2 ¦1440¦Tandy 2000 (discontinu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2.88M¦3½¦       ¦ 2 ¦36 (80)¦   ¦   ¦   ¦   ¦5760¦Practidisk 2.88mb flopp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2720k¦5¼¦  ***  ¦ 2 ¦17(192)¦ 8 ¦   ¦272¦ 4 ¦5440¦Pelican (Kodak 3.3Mb)(dis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5570k¦5¼¦  ***  ¦ 2 ¦17(384)¦ 8 ¦   ¦272¦ 4 ¦10880Pelican (Kodak 6.6Mb)(dis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   Michtron DS-DOS 2.11 Plus and one version of MS-DOS 3.11 (vendor unknow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  TallTree JFormat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 Pelican driver source calls for 2 sectors/cluster, Norton Utils reports 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400k¦5¼¦DOS2.11¦ 1 ¦10 (80)¦   ¦   ¦   ¦   ¦ 800¦DEC Rainbow  SS/HD   (disc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720k¦5¼¦DOS2.11¦ 2 ¦variable number of sectors  ¦Victor 9000 PC   (discont'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¦per track, more sectors on  +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¦outer tracks than inner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¦tracks. Special DSDD drive.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+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ome oddball DOS versions specify "zero" heads in their data area. HP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ingle-sided disk format (16 256-byte sectors/track, model unknown) use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zero-based parameter for the number of heads. Without special device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ftware to "fix" this, these disks are basically unusable by normal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couple of people have reported that the IBM "Gearbox" industrial PC u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 800k 3.5 inch floppy with 10 sectors and 80 tracks. I've been unable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firm thi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iles in the data area are not necessarily written sequentially. The data are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ace is allocated one cluster at a time, skipping over clusters alrea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cated. The first free cluster found is the next cluster allocated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gardless of its physical location on the disk. This permits the most effici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tilization of disk space because clusters freed by erasing files can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cated for new files. Refer back to the description of the DOS FAT in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pter for more inform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SDD    single sided, double density     (160-180k)     5¼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DD    double sided, double density     (320-360k)     5¼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QD    double sided, quad density       (720k)         5¼, 3½,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HD    double sided, high density       (1.2-1.44M)    5¼, 3½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SED    double sided, extra high density (2.88M)        3½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Much of the trouble with AT 1.2 meg drives has been through the inadverd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 of quad density disks in the high density drives. The high density dis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 a higher-coercivity media than the quads, and quads are not complete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liable as 1.2Mb. Make sure you have the correct disk for your applic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OTATION SPEED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720k,   3½"    (unknown)  note: Zenith has discontinued 2" flopp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720k,   3½"    300 RP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.44Mb, 3½"    300 RP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60k,   5¼"    300 RP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720k,   5¼"    300 RP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.2mb,  5¼"    360 RPM   (even when reading 360k diskett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l      8"    360 RP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Victor 9000's 5¼" floppies could vary their rotational speed as required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allowed them to put 720k on a standard 360k floppy, using a constan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nsity throughou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The Central Point CopyIIPC Option Board emulates the Macintosh GCR record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mat by varying the data rate instead of the rotational spe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LAYOUT ...................................................... 8**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DOS hard disk routines perform the following servic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) Allow multiple operating systems to be installed on the hard disk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ame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Allow a user-selected operating system to be started from the hard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) In order to share the hard disk among operating systems, the disk may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logically divided into 1 to 4 partitions. The space within a gi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partition is contiguous, and can be dedicated to a specific opera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ystem. Each operating system may "own" only one partition in DOS vers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2.0 through 3.2. DOS 3.3 introduced the "Extended DOS Partition" whi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allows multiple DOS partitions on the same hard disk. FDISK (or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imilar program from other DOS vendors) utility allows the user to sel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the number, type, and size of each partition. The partition information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kept in a partition table that is embedded in the master hard disk bo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cord on the first sector of the disk. The format of this table va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from version to version of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I) An operating system must consider its partition to be the entire disk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and must ensure that its functions and utilities do not access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partitions on the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II) Each partition may contain a boot record on its first sector, and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other programs or data that you choose, including a different opera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ystem. For example, the DOS FORMAT command may be used to format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place a copy of DOS in the DOS partition in the same manner that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diskette is formatted. You can use FDISK to designate a partition 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"active" (bootable). The master hard disk boot record causes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partition's boot record to receive control when the system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initialized. Additional disk partitions could be FORTH, UNIX, Pick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CP/M-86, OS/2 HPFS, Concurrent DOS, Xenix, or the UCSD p-Syst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YSTEM INITIALIZATION ................................................. 8**1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boot sequence i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 System initialization first attempts to load an operating system fro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diskette drive A. If the drive is not ready or a read error occurs, it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ttempts to read a master hard disk boot record on the first sector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irst hard disk in the system. If unsuccessful, or if no hard disk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resent, it invokes ROM BASIC in an IBM PC or displays a disk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essage on most compatib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If initialization is successful, the master hard disk boot record is giv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ontrol and it examines the partition table embedded within it. If on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entries indicates an active (bootable) partition, its boot record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ead from the partition's first sector and given contro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. If none of the partitions is bootable, ROM BASIC is invoked on an IBM PC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a disk error on most compatibl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. If any of the boot indicators are invalid, or if more than one indicato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arked as bootable, the message "INVALID PARTITION TABLE "is displayed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system stop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. If the partition's boot record cannot be successfully read within f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etries due to read errors, the message "ERROR LOADING OPERATING SYSTEM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ppears and the system stop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6. If the partition's boot record does not contain a valid "signature"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essage "MISSING OPERATING SYSTEM" appears, and the system stop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: When changing the size or location of any partition, you must ensure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all existing data on the disk has been backed up. The partitioning progra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will destroy the data on the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ystem programmers designing a utility to initialize/manage a hard disk m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vide the following functions at a minimum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 Write the master disk boot record/partition table to the disk's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ector to initialize 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Perform partitioning of the disk - that is, create or update the part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able information (all fields for the partition) when the user wish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o create a partition. This may be limited to creating a partition for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ne type of operating system, but must allow repartitoning the entire disk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r adding a partition without interfering with existing partitions (user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hoic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. Provide a means for marking a user-specified partition as bootable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esetting the bootable indicator bytes for all other partitions at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. Such utilities should not change or move any partition information th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belongs to another operating syst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OOT RECORD/PARTITION TABLE ........................................... 8**1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boot record must be written on the first sector of all hard disks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ust contain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 Code to load and give control to the boot record for one of four possi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perating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A partition table at the end of the boot record. Each table entry is 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bytes long, and contains the starting and ending cylinder, sector, and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or each of four possible partitions, as well as the number of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receding the partition and the number of sectors occupied by the parti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"boot indicator" byte is used by the boot record to determine if on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partitions contains a loadable operating system. FDISK initializ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utilities mark a user-selected partition as "bootable" by placing a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of 80h in the corresponding partition's boot indicator (setting all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artitions' indicators to 0 at the same time). The presence of the 80h te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standard boot routine to load the sector whose location is contained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following three bytes. That sector is the actual boot record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elected operating system, and it is responsible for the remainder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ystem's loading process (as it is from the diskette). All boot record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loaded at absolute address 0:7C0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artition table with its offsets into the boot record 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Offset  ¦  Offset  ¦  Offset  ¦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from Start¦from Start¦from Start¦  Size  ¦ Descri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of Disk  ¦ of Entry ¦ of Disk  ¦        ¦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+----------+--------+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0h   ¦   0BEh   ¦ 1 byte ¦ boot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1h   ¦   0BFh   ¦ 1 byte ¦ beginn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BEh   ¦    02h   ¦   0C0h   ¦ 1 byte ¦ beginn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(part 1) ¦    03h   ¦   0C1h   ¦ 1 byte ¦ beginn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 bytes ¦    04h   ¦   0C2h   ¦ 1 byte ¦ system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5h   ¦   0C3h   ¦ 1 byte ¦ end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6h   ¦   0C4h   ¦ 1 byte ¦ end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7h   ¦   0C5h   ¦ 1 byte ¦ end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8h   ¦   0C6h   ¦ 4 bytes¦ relative (starting) sector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Ch   ¦   0DAh   ¦ 4 bytes¦ number of sectors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+----------+--------+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0h   ¦   0DEh   ¦ 1 byte ¦ boot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1h   ¦   0DFh   ¦ 1 byte ¦ beginn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CEh   ¦    02h   ¦   0E0h   ¦ 1 byte ¦ beginn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(part 2) ¦    03h   ¦   0E1h   ¦ 1 byte ¦ beginn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 bytes ¦    04h   ¦   0E2h   ¦ 1 byte ¦ system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5h   ¦   0E3h   ¦ 1 byte ¦ end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6h   ¦   0E4h   ¦ 1 byte ¦ end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7h   ¦   0E5h   ¦ 1 byte ¦ end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8h   ¦   0E6h   ¦ 4 bytes¦ relative (starting) sector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Ch   ¦   0EAh   ¦ 4 bytes¦ number of sectors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+----------+--------+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0h   ¦   0FEh   ¦ 1 byte ¦ boot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1h   ¦   0FFh   ¦ 1 byte ¦ beginn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DEh   ¦    02h   ¦   0100h  ¦ 1 byte ¦ beginn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(part 3) ¦    03h   ¦   0101h  ¦ 1 byte ¦ beginn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 bytes ¦    04h   ¦   0102h  ¦ 1 byte ¦ system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5h   ¦   0103h  ¦ 1 byte ¦ end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6h   ¦   0104h  ¦ 1 byte ¦ end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7h   ¦   0105h  ¦ 1 byte ¦ end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8h   ¦   0106h  ¦ 4 bytes¦ relative (starting) sector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Ch   ¦   010Ah  ¦ 4 bytes¦ number of sectors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+----------+--------+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0h   ¦   010Eh  ¦ 1 byte ¦ boot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1h   ¦   011Fh  ¦ 1 byte ¦ beginn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EEh   ¦    02h   ¦   0110h  ¦ 1 byte ¦ beginn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(part 4) ¦    03h   ¦   0111h  ¦ 1 byte ¦ beginn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16 bytes ¦    04h   ¦   0112h  ¦ 1 byte ¦ system indica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5h   ¦   0113h  ¦ 1 byte ¦ end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6h   ¦   0114h  ¦ 1 byte ¦ end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07h   ¦   0115h  ¦ 1 byte ¦ ending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8h   ¦   0116h  ¦ 4 bytes¦ relative (starting) sector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¦          ¦    0Ch   ¦   011Ah  ¦ 4 bytes¦ number of sectors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+--------+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FEh   ¦                     ¦ 2 bytes¦ 055AAh signa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oot indicator (boot ind): The boot indicator byte must contain 0 for a non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ootable partition or 80h for a bootable partition. Only one partition can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rked as bootable at a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ystem Indicator (sys ind): The sys ind field contains an indicator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perating system that "owns" the partition. IBM PC-DOS can only "own" o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rtition, though some versions of MSDOS allow all four partitions to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system indicator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          System Indicator  (sys ind)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0h  ¦  unknown or no partition defined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1h  ¦  DOS 12 bit FAT  (DOS 2.x all and 3.x+ under 16 Mb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¦                  less than 4086 clusters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2h  ¦  Xenix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3h  ¦  Xenix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4h  ¦  DOS 16 bit FAT  (DOS 3.0+. Not recognized by 2.x)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¦                  less than 65,536 sectors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5h  ¦  extended DOS partition, some 3.2 and all 3.3+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¦  (pointer to further partition table)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6h  ¦  Compaq DOS 3.31, DOS 4.0+ partitions over 32 megs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¦  Digital Research DRDOS 3.4, 3.41 over 32 megs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6h  ¦  PC-MOS/386 partitions over 32 megs (NOT compatible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¦  with the DR, Compaq, and MSDOS big partitions!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7h  ¦  OS/2 High Performance File System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51h ¦  Ontrack Disk Manager "read/write" partitions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DBh ¦  DRI Concurrent DOS              (&gt;32mb partitions?)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     ¦  DRI Concurrent CP/M?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E4h ¦  Speedstor, small partitions (?) (under 1024cyl?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F2h ¦  2nd DOS partition, some OEM customized DOS 3.2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F4h ¦  Speedstor, large partitions (?)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+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¦  0FEh ¦  Speedstor, partitions &gt;1024 cylinders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+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re are ID bytes for proprietary formatting schemes. Some manufactur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such as Zenith, Wyse, and Tandon) diddle with these system bytes to imple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ore than one DOS partition per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Xenix doesn't like extended DOS partitions a'la DOS 3.3, limiting y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a DOS partition of 32Mb. Xenix doesn't recognize DOS 4.0x at all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 to use it you need to boot from a floppy. Early versions of OS/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so have this probl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2)  I have found one source listing Minix partitions as "40" and so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ix partitions as "63".  I don't know if these are decimal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exadecimal figur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ylinder (CYL) and Sector (S): The 1 byte fields labelled CYL contain the l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rder 8 bits of the cylinder number - the high order 2 bits are in the hi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rder 2 bits of the sector (S) field. This corresponds with the ROM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13h (disk I/O) requirements, to allow for a 10 bit cylinder numb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ields are ordered in such a manner that only two MOV instruction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ired to properly set up the DX and CX registers for a ROM BIOS call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ad the appropriate boot record (hard disk booting is only possible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rst hard disk in the system, where a BIOS drive number of 80h correspo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the boot indicator byte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ll partitions are allocated in cylinder multiples and begin on sector 1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ad 0, with the exception that the partition that is allocated at the begin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the disk starts at sector 2, to account for the hard disk's master bo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cor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Relative (starting) Sector: The number of sectors preceding each part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n the disk is kept in this 4 byte field. This value is determined by coun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sectors beginning with cylinder 0, sector 1, head 0 of the disk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crementing the sector, head, and then track values up to the beginning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partition. This, if the disk has 17 sectors per track and 4 heads, and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ond partition begins at cylinder 1, sector 1, head 0, then the partition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rting relative sector is 68 (decimal) - there were 17 sectors on each of 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ads on 1 track allocated ahead of it. The field is stored with the le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ignificant word 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umber of sectors (#sects): The number of sectors allocated to the part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kept in the "# of sects" field. This is a 4 byte field stored lea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ignificant word fir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ignature: The last 2 bytes of the boot record (55AAh) are used as a signa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identify a valid boot record. Both this record and the partition boot rec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re required to contain the signature at offset 1FE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RD DISK TECHNICAL INFORMATION ....................................... 8**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estern Digital's hard disk installation manuals make the claim that MS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n support only 2 hard drives. This is entirely false, and their purpose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king the claim is unclear. DOS merely performs a function call pointed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hard disk driver, which is normally in one of three locations; a ROM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bsolute address C:800, the main BIOS ROM if the machine is an AT, or a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 installed through the CONFIG.SYS file. Two hard disk controller car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n normally not reside in the same machine due to lack of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rbitration. Perstor's ARLL controller and some cards marketed by Novell 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exist with other controllers. Perstor's technical department has had f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rollers and eight hard disks in the same IBM XT functioning concurrent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valid hard disk has a boot record arranged in the following mann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b      drive           ; 0 or 80h  (80h marks a bootable, act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</w:t>
      </w:r>
      <w:r>
        <w:rPr>
          <w:rFonts w:cs="Courier New" w:ascii="Courier New" w:hAnsi="Courier New"/>
          <w:sz w:val="8"/>
        </w:rPr>
        <w:t>parti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b      head1           ; start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w      trksec1         ; starting track/sector (CX value for INT 1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b      system          ; SYS IND ID from table abo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b      head2           ; ending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w      trksec2         ; ending track/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d      sector1         ; absolute # of starting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d      sector2         ; absolute # of last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master disk boot record invokes ROM BASIC if no indicator byte reflect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ootable syste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hen a partition's boot record is given control, it is passed its part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able entry address in the DS:SI regis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TERMINING HARD DISK ALLOCATION ...................................... 8**1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determines disk allocation using the following formul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</w:t>
      </w:r>
      <w:r>
        <w:rPr>
          <w:rFonts w:cs="Courier New" w:ascii="Courier New" w:hAnsi="Courier New"/>
          <w:sz w:val="8"/>
        </w:rPr>
        <w:t>D * BP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TS - RS -  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>BP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SPF = 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BPS * S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CF + 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>B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TS      Total number of sectors on the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RS      The number of sectors at the beginning of the disk that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reserved for the boot record. DOS normally reserves 1 sect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D       The number of directory entries in the root director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BPD     The number of bytes per directory entry. This is always 3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BPS     The number of bytes per logical sector. Typically 512, but you 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specify a different number with V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F      The number of FATS per disk. Usually 2. VDISK is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PF     The number of sectors per FAT. Maximum 6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PC     The number of sectors per allocation unit (cluster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BPC     The number of bytes per FAT entry. BPC is 1.5 for 12 bit FA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2 for 16 bit FA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calculate the minimum partition size that will force a 16-bit FA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YL = (max clusters * 8)/(HEADS * SP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CYL           number of cylinders on the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max clusters  4092 (maximum number of clusters for a 12 bit FA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HEADS         number of heads on the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PT           sectors per track  (normally 17 on MFM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2.0 through 3.3 limit partition sizes to 32 megabytes. The limit aris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rom the fact that DOS does things by sector number, and each sector is sto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 a word. So the largest sector number DOS can count to is 64k. As ea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tor is 512 bytes long, 64k * .5k = 32Mb. The easiest way for an aftermark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handler to break the 32Mb barrier is probably to increase the sector siz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 with 2k sectors, maximum partiton size increases to 128Mb. However, the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oot routines and IBMBIO.COM are hardwired for 512 byte sectors, so you won'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 able to boot from a drive with oversize sectors. That's why Disk Manag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mats a small boot partition by defaul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2.x uses a "first fit" algorithm when allocating file space on the h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. Each time an application requests disk space, it will scan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ginning of the FAT until it finds a contiguous peice of storage large enou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 the 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3.x+ keeps a pointer into the disk space, and begins its search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int it last left off. This pointer is lost when the system is reboo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is called the "next fit" algorithm. It is faster than the first fit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lps minimize fragment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n either case, if the FCB function calls are used instead of the hand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calls, the file will be broken into pieces starting with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vailable space on the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OS Disk Routines .................................................... 8**1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Interrupt 13h  Disk I/O - access the disk drives (floppy and hard disk)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:004Ch)    1) These calls do not try rereading disk if an error is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2) In the IBM OS/2 Tech Ref Volume 1, page 7-33, under "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Environment Software Interrupt Support", it lis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3h  disk/diskette     for non-removable media only, the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</w:t>
      </w:r>
      <w:r>
        <w:rPr>
          <w:rFonts w:cs="Courier New" w:ascii="Courier New" w:hAnsi="Courier New"/>
          <w:sz w:val="8"/>
        </w:rPr>
        <w:t>functions are supporte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</w:t>
      </w:r>
      <w:r>
        <w:rPr>
          <w:rFonts w:cs="Courier New" w:ascii="Courier New" w:hAnsi="Courier New"/>
          <w:sz w:val="8"/>
        </w:rPr>
        <w:t>01h     read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</w:t>
      </w:r>
      <w:r>
        <w:rPr>
          <w:rFonts w:cs="Courier New" w:ascii="Courier New" w:hAnsi="Courier New"/>
          <w:sz w:val="8"/>
        </w:rPr>
        <w:t>02h     read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</w:t>
      </w:r>
      <w:r>
        <w:rPr>
          <w:rFonts w:cs="Courier New" w:ascii="Courier New" w:hAnsi="Courier New"/>
          <w:sz w:val="8"/>
        </w:rPr>
        <w:t>0Ah     read lo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</w:t>
      </w:r>
      <w:r>
        <w:rPr>
          <w:rFonts w:cs="Courier New" w:ascii="Courier New" w:hAnsi="Courier New"/>
          <w:sz w:val="8"/>
        </w:rPr>
        <w:t>15h     read DASD (disk)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</w:t>
      </w:r>
      <w:r>
        <w:rPr>
          <w:rFonts w:cs="Courier New" w:ascii="Courier New" w:hAnsi="Courier New"/>
          <w:sz w:val="8"/>
        </w:rPr>
        <w:t>3) On hard disk systems these calls may be vectored through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t 40h hard disk BI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0h    Reset - reset the disk controller chi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(if bit 7 is set both hard disks and floppy disks re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0FFh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status (see 01h below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orces controller chip to recalibrate read/write hea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Some systems (Sanyo 55x, Columbia MPC) this resets all driv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should be called after a failed floppy disk Read, Writ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erify, or Format request before retrying the oper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called with DL &gt;= 80h (i.e., selecting a hard drive), the flopp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troller and then the hard disk controller are re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unction 0Dh allows the hard disk controller to be reset with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ffecting the floppy control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1h    Get Status of Disk Syst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(hard disk if bit 7 se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0FFh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AH     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status of most recent disk ope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successful completion, no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bad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address mark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tried to write on write-protected disk    (floppy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sector not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     reset failed       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6h     diskette removed or changed               (floppy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bad parameter table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MA overrun                               (floppy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attempt to DMA across 64K bounda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bad sector detected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bad track detected 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unsupported track or media type not found (floppy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Dh     invalid number of sectors on format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control data address mark detected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DMA arbitration level out of range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h     uncorrectable CRC/EEC on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1h     ECC corrected data error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0h     controller fail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0h     seek fai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time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Ah    drive not ready    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Bh    undefined error    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Ch    write fault        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0h    status error          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Fh    sense operation failed                      (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or hard disks, error code 11h (ECC data error) indicates that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coverable error was detected during a preceding int 13h fn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Read Sector)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2h    Read Sectors - read one or more sectors from disk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to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X      address of buffer (ES=segmen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track (cylinder) number (0-39 or 0-79 for floppi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for hard disk, bits 8,9 in high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ector number (1 to 18, not value checked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 (0 or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(0=A, 1=B, etc.) (bit 7=0)  (drive 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FF0h 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address to store/fetch data  (buffer to fil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[0000:0078]  dword pointer to diskette parame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number of sectors trans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H      status  (00h, 02h, 03h, 04h, 08h, 09h, 10h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</w:t>
      </w:r>
      <w:r>
        <w:rPr>
          <w:rFonts w:cs="Courier New" w:ascii="Courier New" w:hAnsi="Courier New"/>
          <w:sz w:val="8"/>
        </w:rPr>
        <w:t>0Ah, 20h, 40h, 8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umber of sectors begins with 1, not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rying to read zero sectors is considered a programming error; resul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e not defi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 hard disks, the upper 2 bits of the 10-bit cylinder number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laced in the upper 2 bits of register C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hard disks, error code 11h indicates that a read error occu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at was corrected by the ECC algorithm; in this case, AL contain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urst length. The data read is good within the limits of the ECC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f a multisector transfer was requested, the operation was termin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fter the sector containing the read err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floppy drives, an error may result from the drive motor being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 the time of the request. The BIOS does not automatically wai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drive to come up to speed before attempting the read operation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ing program should reset the floppy disk system with function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retry the operation three times before assuming that the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ults from some other caus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3h    Write Sectors - write from memory to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to write (1-8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track number (for hard disk, bits 8,9 in high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beginning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if hard disk, high two bits are high bits of track #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  (head 0=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FF0h 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address of buffer for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succ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L      number of sectors writt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set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AH      status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umber of sectors begins with 1, not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rying to write zero sectors is considered a programming error; resul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e not defi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For hard disks, the upper 2 bits of the 10-bit cylinder number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laced in the upper 2 bits of register C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floppy drives, an error may result from the drive motor being of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 the time of the request. The BIOS does not automatically wait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drive to come up to speed before attempting the read operation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ing program should reset the floppy disk system with function 0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d retry the operation three times before assuming that the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ults from some other caus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4h    Verify - verify that a write operation was successf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to verify (1-8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track number  (for hard disk, bits 8,9 in high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beginning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FF0h 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address of buffer for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ver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With IBM PC, XT, and AT with ROM BIOS earlier than 11/15/85, ES:B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hould point to a valid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hard disks, the upper 2 bits of the 10-bit cylinder number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laced in the upper 2 bits of register C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can be used to test whether a readable media is in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loppy drive. An error may result from the drive motor being off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ime of the request since the BIOS does not automatically wait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 to come up to speed before attempting the verify operation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questing program should reset the floppy disk system with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and retry the operation three times before assuming that a read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sk is not pres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5h    Format Track - write sector ID bytes for 1 track (floppy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to create on this 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interleave (for XT hard disk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track (or cylinder) number (bits 8,9 in high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 (0, 1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-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0FFh 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4-byte address field (C-H-R-N) (except XT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yte 1 = (C) cylinder or 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yte 2 = (H)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yte 3 = (R)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yte 4 = (N) bytes/sector (0 = 128, 1 = 256, 2 = 512, 3 = 1024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if error occu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ot valid for ESDI hard disks on PS/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floppy disks, the number of sectors per track is taken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OS floppy disk parameter table whose address is stored in the v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int 1E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When this function is used for floppies on ATs or the PS/2, it shou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e preceded by a call to int 13h/fn 17h to select the type of media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ma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For hard disks, the upper 2 bits of the 10-bit cylinder number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laced in the upper 2 bits of C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On the XT/286, AT, and PS/2 hard disks, ES:BX points to a 512-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uffer containing byte pairs for each physical disk sector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te  Cont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       00h     good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bad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   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example, to format a track with 17 sectors and an interleav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wo, ES:BX would point to the following 34-byte array at the begin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 a 512-byte buff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b      00h, 01h, 00h, 0Ah, 00h, 02h, 00h, 0Bh, 00h, 03h, 00h, 0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b      00h, 04h, 00h, 0Dh, 00h, 05h, 00h, 0Eh, 00h, 06h, 00h, 0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b      00h, 07h, 00h, 10h, 00h, 08h, 00h, 11h, 00h,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6h    Hard Disk - format track and set bad sector fla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</w:t>
      </w:r>
      <w:r>
        <w:rPr>
          <w:rFonts w:cs="Courier New" w:ascii="Courier New" w:hAnsi="Courier New"/>
          <w:sz w:val="8"/>
        </w:rPr>
        <w:t>(PC2, PC-XT, and Port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interleave value (XT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cylinder number (bits 8,9 in high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(80h-0FFh for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512 byte forma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first 2*(sectors/track) bytes contain f,n for each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       00h     good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80h     bad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   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7h    Hard Disk - format the drive starting at the desired 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</w:t>
      </w:r>
      <w:r>
        <w:rPr>
          <w:rFonts w:cs="Courier New" w:ascii="Courier New" w:hAnsi="Courier New"/>
          <w:sz w:val="8"/>
        </w:rPr>
        <w:t>(PC2, PC-XT and Port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interleave value (XT only) (01h-10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cylinder number (bits 8,9 in high bits of CL) (00h-03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80h-0FFh, 80h=C, 81h=D,..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format buffer, size = 512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the first 2*(sectors/track) bytes contain f,n for each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       00h     good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80h     bad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n   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Award AT BIOS routines are extended to handle more than 1024 cylind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cylinder numberm low 8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ector number bits 0-5, bits 6-7 are high 2 cylinder b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 (bits 0-5) bits 6-7 are extended high cyls (&gt;1024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-1 for diskette, 80h-81h for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transfer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8h    Read Drive Parameters                          (except PC, 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0FFh 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      drive type  (AT/PS2 floppi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if 360 Kb, 40 track, 5¼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if 1.2 Mb, 80 track, 5¼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if 720 Kb, 80 track, 3½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if 1.44 Mb, 80 track, 3½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low 8 bits of maximum useable value for cylind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bits 6-7     high-order 2 bits of maximum cylind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-5     maximum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maximum usable value for hea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number of consecutive acknowledging drives (0-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drive parameter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On the PC and PC/XT, this function is supported on har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e Columbia MPC supports functions 6-14 for its hard disk. It retur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 information, same as int 13 function 8, except that the BL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values are omitted and AL &lt;- burst lengt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9h    Initialize Two Fixed Disk Base Tables    (XT, 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install nonstandard dri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80h-0FFh  hard disk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 PC, XT hard disks, the disk parameter block format 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01h maximum number of cylind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maximum number of hea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-04h starting reduced write current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-06h starting write precompensation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maximum ECC burst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rive op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bits 7       1       disable disk access re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6       1       disable ECC ret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-5     set to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-2     drive op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     standard timeout val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Ah     timeout value for format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timeout value for check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-0Fh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For AT and PS/2 hard disk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01h maximum number of cylind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maximum number of hea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-04h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5h-06h starting write precompensation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7h     maximum ECC burst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8h     drive option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bits 6-7     nonzero (10, 01, or 11) if retries disab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5       1       if manufacturer's defect map present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maximum cylinder +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4     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3       1       if more than 8 hea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0-2   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9h-0Bh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-0Dh landing zone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sectors per 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Fh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For the XT, int 41h must point to the Disk Parameter B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the AT and PS/2, int 41h points to table for drive 0 and int 4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s to table for drive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nitializes the hard disk controller for subsequent I/O opera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sing the values found in the BIOS disk parameter block(s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function is supported on har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Ah    Read Long   (Hard disk)                 (XT, 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cylinder number (bits 8,9 in high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ector number (upper 2 bits of cyl # in upper 2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ID  (80h-0FFh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buffer to fi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actually trans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 "long" sector includes a 4 byte EEC (Extended Error Correction)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for diagnostics only on PS/2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is supported on fixe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Unlike the normal Read Sector (02h) function, ECC errors are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utomatically corrected. Multisector transfers are terminated after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ctor with a read erro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Bh    Write Long                              (XT, 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cylinder (bits 8,9 in high bits of C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secto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ID  (80h-0FFh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buffer containing da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actually trans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 "long" sector includes a 4 byte EEC (Extended Error Correction)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for diagnostics only on PS/2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Valid for har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Ch    Seek To Cylinder                        (except PC, 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lower 8 bits of cylin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upper 2 bits of cylinder in bits 6-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H      hea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 or 1)  (80h-0FFh for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Positions heads over a particular cylinder, but does not move any dat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is supported on har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e upper 2 bits of the 10-bit cylinder number are placed in the up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 bits of C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Read Sector, Read Sector Long, Write Sector, and Write Sector Lo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s include an implied seek operation and need not be preced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 explicit call to this func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Dh    Alternate Hard Disk Reset                    (except PC, PC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hard drive number (80h-0FFh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Not for PS/2 ESDI hard disk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Resets the hard disk controller, recalibrates attached drives (mo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read/write arm to cylinder 0), and prepares for subsequent disk I/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is for hard disks only. It differs from fn 00h by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setting the floppy disk controll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Eh    Read Sector Buffer                         (XT, Portable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E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actually trans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ransfers controller's sector buffer. No data is read from the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for diagnostics only on PS/2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n is supported by the XT's hard disk adapter only. It is "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fined" for hard disk adapters on the AT or PS/2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0Fh    Write sector buffer                          (XT, Portabl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0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if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sectors actually trans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Should be called before formatting to initialize the controller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ctor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for diagnostics only on PS/2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ransfers data from system RAM to the hard disk adapter's inte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ctor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No data is written to the physical disk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This fn is for the XT hard disk controller only. It is "not defined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AT or PS/2 controll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0h    Test For Drive Ready                  (XT, 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hard drive number 0 or 1 (80h-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ests whether the specified hard disk drive is operational and retur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drive's stat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is supported on har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Perstor and Novell controllers allow more than one controller. D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t work for multiple Perstor controllers. (reports first two driv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ly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Does not work with network driv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1h    Recalibrate Drive                      (XT, AT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1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hard drive number (80h-0FFh hard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Causes the HD controller to recalibrate itself for the specified driv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sitioning the read/arm to cylinder 0, and returns the drive's stat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is for har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2h    Controller RAM Diagnostics                (XT, Portable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2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fn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for diagnostics only on PS/2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Makes the hard disk controller carry out a built-in diagnostic test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ts internal sector buff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3h    Controller Drive Diagnostic               (XT, Portable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Used for diagnostics only on PS/2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Causes HD controller to run internal diagnostic tests of the att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, indicating whether the test was passed by the returned stat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This function is supported on XT HD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4h    Controller Internal Diagnostic               (AT, XT/286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4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OEM is Western Digital 1003-WA2 hard/floppy combination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AT and XT/286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Used for diagnostics only in PS/2 system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Causes HD controller to do a built-in diagnostic self-test, indica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ether the test was passed by the returned statu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is function is supported on har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5h    Get Disk Type                                (except PC and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5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I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-7Fh   floppy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-0FFh  fixe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error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disk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 drive is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iskette, no change detection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diskette, change detection pres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hard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X:DX   number of 512-byte sect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Returns a code indicating the type of disk referenced by the specifi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is not supported on the PC or X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6h    Get Disk Change Status (diskette)      (except PC, XT, &amp; J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6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to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disk change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 disk chan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disk 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that had disk change (00h-07Fh floppy dis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Returns the status of the change line, indicating whether the disk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drive may have been replaced since the last disk access. If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returns with CF set, the disk has not necessarily b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nged; the change line can be activated by simply unlocking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locking the disk drive door without removing the floppy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7h    Set Disk Type for Format (diskette)          (except PC and 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7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0h     not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160, 180, 320, or 360Kb diskette in 360kb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2h     360Kb diskette in 1.2Mb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3h     1.2Mb diskette in 1.2Mb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4h     720Kb diskette in 720Kb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 of operation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This function is probably enhanced for the PS/2 series to det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.44 in 1.44 and 720k in 1.44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is not supported for floppy disks on the PC or X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change line is active for the specified drive, it is re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The BIOS sets the data rate for the specified drive and media typ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rate is 250k/sec for double-density media and 500k/sec for hi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nsity media. The proper hardware is requi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8h    Set Media Type For Format  (diskette)   (AT, XT2, XT/286, 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8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      lower 8 bits of number of tra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high 2 bits of number of tracks (6,7) sectors per tr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(bits 0-5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0-7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clear   no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00h      if requested combination suppor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   if function not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 if not suppported or drive type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80h      if there is no media in the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DI   pointer to 11-byte disk parameter table for media typ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F      set     error code (see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A floppy disk must be present in the dri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This function should be called prior to formatting a disk with Int 13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n 05h so the BIOS can set the correct data rate for the media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the change line is active for the specified drive, it is re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9h    Park Hard Disk Heads                         (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9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number (80h-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error code (see fn 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This function is defined for PS/2 fixed disks on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Ah    ESDI Hard Disk - Low Level Format                      (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A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Relative Block Address (RBA) defect table c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  no errors on di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+    number of disk erro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L      format modifiers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</w:t>
      </w:r>
      <w:r>
        <w:rPr>
          <w:rFonts w:cs="Courier New" w:ascii="Courier New" w:hAnsi="Courier New"/>
          <w:sz w:val="8"/>
        </w:rPr>
        <w:t>bits 0       ignore primary defect ma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ignore secondary defect ma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2       update secondary defect ma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3       perform extended surface analys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4       generate periodic interrupt after each cylinder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5       reserved - must b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6       reserved - must b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7       reserved - must be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  (80h-0FF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RBA defect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error code (see fn 01h abov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nitializes disk sector and track address fields on a drive attach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he IBM "ESDI Fixed Disk Drive Adapter/A.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If periodic interrupt selected, int 15h/fn 0Fh is called after ea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ylinder is format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3) If bit 4 of CL is set, Int 15h, AH=0Fh, AL=phase code after ea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ylinder is formatted or analyzed. The phase code is defined a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     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       surface analys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       format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4) If bit 2 of CL is set, the drive's secondary defect map is updat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flect errors found during surface analysis. If both bit 2 and bit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e set, the secondary defect map is replac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5) For an extended surface analysis, the disk should first be formatted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ing this function with bit 3 cleared and then analyzed by cal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function with bit 3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Bh    ESDI Hard Disk - Get Manufacturing Header       (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B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number of rec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L     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buffer for manufacturing header (defect lis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H     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Manufacturing header format (Defect Map Record format) can be fou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 the "IBM 70Mb, 115Mb Fixed Disk Drives Technical Reference.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Ch    ESDI Hard Disk - Get Configuration                  (PS/2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     0Ah     Get Device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buffer for device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(drive physical paramet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Bh     Get Adapter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buffer for adapter configu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Ch     Get POS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POS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Dh    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Eh     Translate RBA to AB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H      low 8 bits of cylind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CL      sector number, high two bits of cylinder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in bits 6 and 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H      head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DL      drive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ES:BX   pointer to ABA numb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 CF      set on err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AH      status (see 01h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Device configuration format can be found in IBM ESDI Fixed Disk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apter/A Technical Referen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ABA (absolute block address) format can be found in IBM ESDI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echnical Reference by using its Device Configuration Status Blo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1Dh    IBMCACHE.SYS                                (PS/2 5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1D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IBMCACHE.SYS comes on the setup disk for MCA-bus PS/2 mach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20h    Western Digital HD Super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try   AH      20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parameters unkn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SuperBIOS may be purchased separately from Western Digital and ad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standard HD controllers. SuperBIOS contains additional set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les and paramet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C H A P T E R   N I N 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INSTALLABLE DEVICE DRIV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C O N T E N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Driver Format 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ypes of Devices ...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 Devices 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ock Devices 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Header ......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er to Next Device Header Field 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tribute Field 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s 0 and 1 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2 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3 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13 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14 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Bit 15 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ointer to Strategy and Interrupt Routines 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ame/Unit Field 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eating a Device Driver 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stalling Device Drivers 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alling Character Devices 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stalling Block Devices 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est Header .....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it Code Field 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and Code Field 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atus Field 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Driver Functions 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IT .......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DIA CHECK 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edia Descriptor Byte 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UILD BPB (BIOS Parameter Block) 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PUT OR OUTPUT 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NDESTRUCTIVE INPUT NO WAIT 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ATUS .....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LUSH ......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N or CLOSE (DOS 3.0+) 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MOVEABLE MEDIA (DOS 3.0+) 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CLOCK$ Device ....................................................... 9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DRIVER FORMAT+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device driver is a handler for communication between the system softw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hardware devices. The motherboard ROM and IBMBIO.COM or IO.SYS 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ain the basic drivers for allowing DOS to talk to the console, disk drive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rial and parallel ports, clock, and other resour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has five builtin drivers, STDIN, STDOUT, STERR, STDPRN, or STDAUX. 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"installable" driver may be loaded in the CONFIG.SYS file, and either repl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ne of the builtin drivers or define a new resource, such as a mouse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panded memory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device driver is a COM (memory image) file that contains all of the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eded to control an add-in device. An EXE file should not be used sinc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E loader in some DOS 2.x versions is part of COMMAND.COM, which i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esent when the device driver is being loaded by IBMBIO.COM or IO.SYS. EX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mat drivers could be used in DOS 3.x+, but there is generally no reason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 so. The COM file must not load at the usual ORG 100h. Since the driver d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 use the Program Segment Prefix, it is simply loaded without offse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refore the driver file must have an origin of 0. Most references advi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"ORG 0 or no ORG statement", however with the advent of many new assemblers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market, some of which default to .COM files, specifically stating "ORG 0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y eliminate problems. Driver files should not have a declared stack 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can install the device driver anywhere in memory, so care must be tak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any FAR memory references. You should not expect that your driver will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aded in the same place every tim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YPES OF DEVICES+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re are two types of devices: Character devices and Block devices. Thei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tributes are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haracter devices are designed to do serial I/O in a byte-by-byte mann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se devices have names like CON, AUX, or PRN, and you can open channe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handles or FCBs) to do I/O much like a disk file. I/O may be in either cook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r raw mode. (see Chapter 7 for discussion of cooked and raw modes). Beca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racter devices have only one name, they can only support one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lock devices are normally implemented as disk drives. They can do random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pieces called blocks, which are usually the physical sector size of the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se devices are not named as character devices are, and cannot be ope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rectly. Instead they are accessed by using drive letters such as A, B, C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tc. Block devices can have units within them. In this way, a single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 can be responsible for one or more disk drives. For example, the fir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 device driver can be responsible for drives A, B, C, and D. This means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s four units defined and therefore takes up four drive letters. The pos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the driver in the chain of all drives determines the way in which the dri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etters correspond, i.e, if a second block device driver defines three units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n those units are E, F, and 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1.x allows 16 block devices. DOS 2.x allows 63, and DOS 3.x allows 26.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recommended that drivers limit themselves to 26 devices for compatibilit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ith DOS 3.x and 4.x. When DOS 2.x passes the Z: drivespec, the drivespecs g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little wierd, such as ^, [, or #. DOS 3.x+ will return an error messag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EATING A DEVICE DRIVER+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o create a device driver that DOS can install, you must do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) Create a memory image (COM) file with a device header at the start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fi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) Originate the code (including the device header) at 0, instead of 100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) Set the next device header field. Refer to "Pointer to Next Device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ttribute Field" for more inform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) Set the attribute field of the device header. Refer to "Attribute Field"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ore inform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5) Set the entry points for the interrupt and strategy routin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6) Fill in the name/unit field with the name of the character device 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unit number of the block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always processes installable character device drivers before handl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fault devices. So to install a new CON device, simply name the device C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 sure to set the standard input device and standard output device bit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attribute field of a new CON device. The scan of the device list stops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irst match so the installable device driver takes precedence.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stance, installing ANSI.SYS replaces the builtin CON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doesn't care about the position of installed character devices vers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 devi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RUCTURE OF A DEVICE DRIVER+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device driver consists of three major part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device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strategy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n interrupt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driver has a special header to identify it as a device and to defin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rategy and interrupt entry points and its various attributes. This header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cated at the beginning of the file. It contains a pointer to the next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the chain, the attributes of the device, offsets into the strategy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t routines, and the device I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is the format of the device heade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   D E V I C E    H E A D E R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Offset ¦ Length ¦                       Description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0h  ¦  word  ¦  Pointer to next device header field, offset value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2h  ¦  word  ¦  Pointer to next device header field, segment value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4h  ¦  word  ¦  Attribute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6h  ¦  word  ¦  Pointer to device strategy routine (offset only)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8h  ¦  word  ¦  Pointer to device interrupt routine (offset only)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-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Ah  ¦8 bytes ¦  Name/Unit field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INTER TO NEXT DEVICE HEADER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device header field is a pointer to the device header of the nex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. It is a doubleword field that is set by DOS at the time th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 is loaded. The first word is the offset and the second word i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f you are loading only one device driver, set the device header field to -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fore loading the device. If you are loading more than one device driver,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irst word of the device driver header to the offset of the nex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's header. Set the device driver header field of the last device dri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-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TRIBUTE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attribute field is a word field used to identify the type of device th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 is responsible for. This field distinguishes between block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racter devices and determines is selected devices are given speci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reatment. The attribute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  A T T R I B U T E   F I E L D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attr. ¦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¦                     description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bits   ¦  set  ¦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0    ¦   0   ¦   not current standard input device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current standard input device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1    ¦   0   ¦   not current standard output device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current standard output device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2    ¦   0   ¦   not current NUL device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current NUL device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3    ¦   0   ¦   not current CLOCK device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current CLOCK device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4    ¦   0   ¦   standard CON I/O routines should be used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fast screen I/O (int 29h) should be used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5 - 10  ¦         "reserved for DOS" - unknown - should be set to 0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11    ¦   0   ¦   doesn't support removeable media  (default for DOS 2.x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supports removeable media         (DOS 3.0+ only)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12    ¦         "reserved for DOS" - unknown - should be set to 0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13    ¦   0   ¦   IBM format       (block devices)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non-IBM format   (block devices)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output till busy (character devices)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14    ¦   0   ¦   doesn't support IOCTL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supports IOCTL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+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15    ¦   0   ¦   block device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1   ¦   character device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1) If a bit in the attribute word is defined only for one type of devic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 driver for the other type of device must set that bit to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2) For DOS 2.0 bits 4-12 must be of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1   is the standard input and output bit. It is used for character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ly. Use this bit to tell DOS if your character device driver i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ew standard input device or standard output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2   is the NUL attribute bit. It is used for character devices only. Use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tell DOS if your character device driver is a NUL device. Althou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re is a NUL device attribute bit, you cannot reassign the NU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vice or replace it with your own routine. This attribute exist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so that DOS can tell if the NUL device is being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3   is the clock device bit. It is used for character devices only. De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s 0. You can use it to tell DOS if your character device driver i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ew CLOCK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4   is the "fast video output" bit. The default is 0, which uses the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 writing to the screen. When set, this bit uses int 29h for mu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aster screen updat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S 5-10  reserved for DOS, unknown. Should be set to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11  is the open/close removeable media bit. Use it to tell DOS i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vice driver can handle removeable media. This bit is valid fo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3.0+ only. This bit was reserved in DOS 2.x. Since DOS 2.x doe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ok at this bit, its use is backward compati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12  reserved for DOS, unknown. Should be set to 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13  is the non-IBM format bit. When used for block devices it affect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eration of the BUILD BPB (BIOS parameter block) device call.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acter devices it indicates that the devices implements the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UNTIL BUSY device 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14  is the IOCTL bit. It is used for both character and block devices. U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t to tell DOS whether the device driver can handle control str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rough the IOCTL function call 44h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If a device driver cannot process control strings, it should set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4 to 0. This way DOS can return an error if an attempt is made throu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e IOCTL function call to send or receive control string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evice. If a device can process control strings, it should set bit 1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1. This way, DOS makes calls to the IOCTL input and output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nction to send and receive IOCTL string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The IOCTL functions allow data to be sent to and from th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ithout actually doing a normal read or write. In this way, th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r can use the data for its own use, (for example, setting a bau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ate or stop bits, changing form lengths, etc.) It is up to th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 interpret the information that is passed to it, but th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ust not be treated as a normal I/O reque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15  is the device type bit. Use it to tell the system the that driver i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lock or character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INTER TO STRATEGY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field contains a pointer to "device strategy" function in the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function is called whenever a request is made to the driver, and m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ore the location of the request header from DOS. This pointer is a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alue, and so must be in the same segment as the device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INTER TO INTERRUPT ROUT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field contains a pointer to the function which activates driver routin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perform the command in the current request header. This is called by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fter the call to the strategy function, and should reset to th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ddress stored by "strategy", to allow for the possibility of interrup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tween the two calls. This pointer is a word value, and so must be in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gment as the device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AME/UNIT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is an 8-byte field that contains the name of a character device 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umber of units in a block device. For the character names, the name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eft-justified and the space is filled to 8 bytes. For block devices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umber of units can be placed in the first byte. This is optional because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ls in this location with the value returned by the driver's INIT code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7 bytes of the block device ID are reserved and should not be us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STALLING DEVICE DRIVERS+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installs new device drivers dynamically at boot time by reading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cessing the DEVICE command in the CONFIG.SYS file. For example, if you ha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ritten a device driver called RAMDISK, to install it put this command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FIG.SYS fil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DEVICE=[drive][path] RAMDISK [parameters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makes a FAR call to the device driver at its strategy entry point firs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ing the request header to pass information describing what DOS want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driver to d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strategy routine does not perform the request but rather queue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est or saves a pointer to the request header. The second entry poin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nterrupt routine and is called by DOS immediately after the strateg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outine returns. The interrupt routine is called with no parameters. 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is to perform the operation based on the queued request and set 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y return infrom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passes the pointer to the request header in ES:BX. This structure consi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a fixed length header (Request Header) followed by data pertinent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peration to be perform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: It is the responsibility of the device driver to preserve the mach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state. For example, save all registers on entry and restore them on ex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stack used by DOS has enough room on it to save all the registers. If m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ck space is needed, it is the device driver's responsibility to allocate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intain another stac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ll calls to execute device drivers are FAR calls. FAR returns should 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ecuted to return to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STALLING CHARACTER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One of the functions defined for each device is INIT. This routine is c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nly once when the device is installed and never again. The INIT routine retur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) A location to the first free byte of memory after the device driver, like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SR that is stored in the terminating address field. This way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nitialization code can be used once and then thrown away to save spa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) After setting the address field, a character device driver can set the 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word and 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STALLING BLOCK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lock devices are installed in the same way as character devices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fference is that block devices return additional information. Block devi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ust also retur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) The number of units in the block device. This number determines the logic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names the devices will have. For example, if the current logical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letter is F at the time of the install call, and the block device driver IN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outine returns three logical units, the letters G, H, and I are assigned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units. The mapping is determined by the position of the driver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device list and the number of units in the device. The number of uni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returned by INIT overrides the value in the name/unit field of th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) A pointer to a BPB (BIOS Parameter Block) pointer array. This is a po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o an array of "N" word pointers there "N" is the number of units defi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se word pointers point to BPBs. This way, if all of the units ar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ame, the entire array can point to the same BPB to save spa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The BPB contains information pertinent to the devices such as the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size, number of sectors per allocation unit, and so forth. The sector siz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he BPB cannot be greater than the maximum allotted size set at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nitialization time. This array must be protected below the free pointer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by the 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) The media descriptor byte. This byte is passed to devices so that they kn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what parameters DOS is currently using for a particular drive un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Block devices can take several approaches. They can be "dumb" or "smart".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umb device would define a unit (and therefore a BPB) for each possible med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 combination. Unit 0=drive 0;single side, unit 1=drive 0;double side,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 this approach, the media descriptor bytes would mean nothing. A sma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would allow multiple media per unit. In this case, the BPB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ed at INIT must define space large enough to acommodate the larg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ssible medias supported (sector size in BPB must be as large as maximu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tor size DOS is currently using). Smart drivers will use the med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scriptor byte to pass information about what media is currently in a uni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EST HEADER+---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request header passes the information describing what DOS wants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driver to do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hen a valid device driver command code or function is called by you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plication program, DOS develops a data structure called the "Request Header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ES:BX and passes it to the strategy entry point. This structure consists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13-byte defined header which may be followed by other data bytes depending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unction request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t is the device driver's responsibility to preserve the machine state,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ample, saving all registers including flags on entry and restoring them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it. There is enough room on the stack when strategy or interrupt is call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do about 20 pushes. If more stack is needed, the driver should set as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ts own stack spa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fixed ("static") part of the request header is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            R E Q U E S T    H E A D E R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Offset ¦Length ¦                      F i e l d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0h  ¦  byte ¦ Length in bytes of the request header plus any data at end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1h  ¦  byte ¦ Unit code. Determines subunit to use in block devices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      ¦ (minor device)  Has no meaning for character devices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2h  ¦  byte ¦ Command code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3h  ¦  word ¦ Status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5h  ¦8 bytes¦ Reserved for DOS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----+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0Ch  ¦varies ¦ Data appropriate for the operation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EST HEADER LENGTH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length in bytes of the total request header (0-255) plus any data at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d of the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NIT CODE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unit code field identifies which unit in a block device driver the reque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for. For example, if a block device driver has three units defined, t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ssible values of the unit code field would be 0, 1, and 2. This field is n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alid for character devi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command code invokes a specific device driver function. Functions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rough 12 are supported in all device drivers. Functions 13-15 are avail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nly in DOS 3.0 or higher. Some functions are relevant for either character 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 devices but not both; nonetheless all functions must have an execu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outine present even if it does nothing but set the done flag in the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tus word in the request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command code field in the request header can have the following valu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code ¦       name       ¦                     function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+------------------+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0  ¦ INIT             ¦ initialize driver for later use (used once only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1  ¦ MEDIA CHECK      ¦ block devices only, NOP for character devices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2  ¦ BUILD BPB        ¦ block devices only, NOP for character devices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3  ¦ IOCTL input      ¦ called only if device has IOCTL bit set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4  ¦ INPUT            ¦ read data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5  ¦ NONDESTRUCTIVE INPUT NO WAIT  character devices only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6  ¦ INPUT STATUS     ¦ character devices only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7  ¦ INPUT FLUSH      ¦ character devices only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8  ¦ OUTPUT           ¦ write data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9  ¦ OUTPUT           ¦ write data with verify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0  ¦ OUTPUT STATUS    ¦ character devices only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1  ¦ OUTPUT FLUSH     ¦ character devices only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2  ¦ IOCTL OUTPUT     ¦ called only if device has IOCTL bit is set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3  ¦ DEVICE OPEN      ¦ called only if OPEN/CLOSE/RM bit is set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4  ¦ DEVICE CLOSE     ¦ called only if OPEN/CLOSE/RM bit is set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5  ¦ REMOVEABLE MEDIA ¦ only if OPEN/CLOSE/RM bit set &amp; device is block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16  ¦ OUTPUT UNTIL BUSY¦ only called if bit 13 is set &amp; device is character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individual command codes are described later in this chap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TUS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status word field is zero on entry and is set by the driver interrup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outine on 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status field in the request header contai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  D E V I C E    D R I V E R    S T A T U S    F I E L D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size  ¦bit¦                        definition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+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byte  ¦ 0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1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2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3 ¦  Error message return code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4 ¦  (with bit 15=1)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5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6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7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+---+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byte  ¦ 8 ¦  DONE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+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9 ¦  BUSY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+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A ¦  Reserved by DOS, unknown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B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C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D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E ¦       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+---+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¦ F ¦  Error    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low 8 bits of the status word define an error message if bit 15 is se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se error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write protect violation   01h  unknown un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2h  device not ready          03h  unknown comm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4h  CRC error                 05h  bad drive request structure lengt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6h  seek error                07h  unknown med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8h  sector not found          09h  printer out of pa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Ah  write fault               0Bh  read faul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Ch  general failure           0Dh 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  reserved                  0Fh  invalid disk chan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8   is the done bit. If it is set, it means the operation is complete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r sets the bit to 1 when it exi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9   is the busy bit. It is only set by status calls and the removable med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al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S 10-14 are reserv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T 15  is the error bit. If this bit is set, the low 8 bits of the status w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7-0) indicate the error cod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ERVED FOR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Official sources label this area as "reserved for DOS". Another sour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dicates that this consists of two double-word (4-byte) pointers to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maintain a linked list of request headers for this device and a list of 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urrent device requests being processed by DOS. This was apparently to be us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 the undelivered multitasking version of DO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 DRIVER FUNCTIONS+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ll strategy routines are called with ES:BX pointing to the request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nterrupt routines get the pointers to the request header from the queu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strategy routines stores them in. The command code in th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lls the driver which function to perfor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: All DWORD pointers are stored offset first, then 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0        (all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rforms all initialization required at DOS boot time to install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river and set local driver variables. This function is called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nce, when the driver is load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26-byte request header and data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mat of structu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offset     length         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00h    13 bytes  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0Dh       byte    number of units (not set by character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11h       dword   ending address of the driver's resident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15h       dword   pointer to BPB array (not set by character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/pointer to remainder of argumen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19h       byte    drive number (DOS 3.0+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hen INIT is called, the driver must do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set the number of units (block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set up the pointer to the BPB array (block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) perform any initialization code (to modems, printers, etc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) set the ending address of the resident program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) set the status word in th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o obtain information obtained from CONFIG.SYS to a device driver at IN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ime, the BPB pointer field points to a buffer containing the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ssed from CONFIG.SYS following the =. The buffer that DOS passes to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 at INIT after the file specification contains an ASCII string for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 OPEN. The ASCII string (ending in 0h) is terminated by a carriage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Dh) and linefeed (0Ah). If there is no parameter information after the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ecification, the file specification is immediately followed by a linef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0A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OTE: This information is read-only and only system calls 01h-0Ch and 30h 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be issued by the INIT code of the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last byte parameter contains the drive letter for the first unit of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 driver. For example, 0=A, 1=B et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f an INIT routine determines that it cannot set up the device and want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bort without using any memory, follow this procedu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set the number of units to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set the ending offset address at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) set the ending offsret segment address to the code segment (C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: If there are multiple device drivers in a single memory image file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ending address returned by the last INIT called is the one DOS uses. It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recommended that all device drivers in a single memory image file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the same ending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DIA CHE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1        (block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ecks to see if disk had been changed since last acc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19-byte request header and data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mat of structu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fset  length         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13 bytes  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Dh        byte    media descriptor from BP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        byte    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Fh       dword    returns a pointer to the previous volume ID (if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11=1 and disk change is returned)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When the command code field is 1, DOS calls MEDIA CHECK for a drive unit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sses its current media descriptor byte. See "Media Descriptor Byte" later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chapter for more information about the byte. MEDIA CHECK returns one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media not changed             C) not s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media changed                 D)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river must perform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set the status word in th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set the return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0h   don't know if media has been 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01h   media has not been 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-1    media has been chang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DOS 3.0+: If the driver has set the removable media bit 11 of the device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tribute word to 1 and the driver returns -1 (media changed), the driver m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t the DWORD pointer to the previous volume identification field. If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termines that the media changed is an error, DOS generates an error 0F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invalid disk change) on behalf of the device. If the driver does not implem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olume identification support, but has bit 11 set to 1, the driver should set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inter to the string "NO NAME",0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DIA DESCRIP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urrently the media descriptor byte has been defined for a few media typ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byte should be identical to the media byte if the device has the non-IB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mat bit off. These predetermined values a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dia descriptor byte =&gt;    1  1  1  1  1  0  0 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numeric order)            7  6  5  4  3  2  1  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BIT                MEAN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       0       not double si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double sid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       0       not 8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8 sect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2       0       nonremove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       remove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3-7      must be set to 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UILD BPB (BIOS Parameter Bloc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2        (block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22-byte request header and data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mat of structu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fset   length         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13 bytes  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Dh        byte    media descriptor from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       dword    transfer address (buffer addres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h       dword    pointer to BPB t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calls BUILD BPB under the following two condition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) If "media changed" is retur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) If "not sure" is returned. If so, there are no used buffers. Used buff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are buffers with changed data that have not yet been written to the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river must do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) set the pointer to the BPB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) set the status word in the request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driver must determine the correct media type currently in the unit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 the pointer to the BPB table. The way the buffer is used (poin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ssed by DOS) is determined by the non-IBM format bit in the attribute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f the device header. If bit 13=0 (device is IBM compatible), the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ntains the first sector of the FAT (most importantly the FAT ID byte).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er must not alter this buffer in this case. If bit 13=1 the buffer is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ne sector scratch area which can be used for anything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 drivers that support volume identification and disk change, the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hould cause a new volume identification to be read off the disk. This ca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dicates that the disk has been legally chang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f the device is IBM compatible, it must be true that the first sector o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rst FAT is located at the same sector for all possible media. This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cause the FAT sector is read before the media is actually determin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information relating to the BPB for a particular media is kept in the bo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tor for the media. In particular, the format of the boot sector i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For DOS 2.x, 3 byte near jump (0E9h) For DOS 3.x+, 2 byte near jump (0EBh)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followed by a NOP (90h)    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8 bytes  ¦  OEM name and version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BYTE   ¦     ¦  sectors per allocation unit (must be a power of 2)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¦     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 B  ¦  reserved sectors (strarting at logical sector 0)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¦     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BYTE   ¦     ¦  number of FATs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¦     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 P  ¦  max number of root directory entries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¦     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    ¦  number of sectors in logical image (total number of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       ¦     ¦  sectors in media, including boot sector directories, etc.)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¦  B  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BYTE   ¦     ¦  media descriptor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¦     +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    ¦  number of sectors occupied by a single FAT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 sectors per track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 number of heads         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+-------------------------------------------------------------------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¦   WORD   ¦  number of hidden sectors                                       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+-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three words at the end return information about the media. The number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ads is useful for supporting different multihead drives that have the sam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orage capacity but a different number of surfaces. The number of hidd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tors is useful for drive partitioning schem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PUT / OUTPUT  (IOCT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3   IOCTL Rea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4   Read              (block or character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8   Write             (block or character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9   Write With Verif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12   IOCTL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</w:t>
      </w:r>
      <w:r>
        <w:rPr>
          <w:rFonts w:cs="Courier New" w:ascii="Courier New" w:hAnsi="Courier New"/>
          <w:sz w:val="8"/>
        </w:rPr>
        <w:t>16   Output Until Busy (character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24-byte request header and data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Format of structu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fset    length         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13 bytes    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Dh        byte      media descriptor byte from BP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Eh       dword      transfer address (buffer addres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2h        word      byte/sector cou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4h        word      starting sector number (block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[no meaning on character devices]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6h       dword      (DOS 3.0+) pointer to the volume ID if error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0Fh is return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river must perform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set the status word in th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perform the requested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) set the actual number of sectors or bytes tranferr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No error checking is performed on an IOCTL I/O call. However, the driver m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t the return sector or byte count to the actual number of bytes transfer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Under certain circumstances a block device driver may be asked to do a wri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peration of 64k bytes that seems to be a "wrap around" of the transfer add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the BIOS I/O packet. This arises due to an optimization added to write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DOS. It will only happen in writes that are within a sector size of 64k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s that are being extended past the current end of file. It is allowable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evice driver to ignore the balance of the write that wraps around, if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o chooses. For example, a write of 10000h bytes worth of sectors with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ransfer address of XXX:1 ignores the last two bytes. A user program can nev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quest an I/O of more than 0FFFFh bytes and cannot wrap around (even to 0)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transfer segment, so in that case the last two bytes can be ignore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 program that uses DOS function calls can never request an input or out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of more than 0FFFFh bytes, therefore, a wrap around in the trans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buffer) segment can never occur. It is for this reason you can ignore by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would have wrapped around in the tranfer segmen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f the driver returns an error code of 0Fh (invalid disk change) it must p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DWORD pointer to an ASCIIZ string which is the correct volume ID to ask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r to reinsert the disk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3.0+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reference count of open files on the field (maintained by the OPEN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LOSE calls) allows the driver to determine when to return error 0Fh. If th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re no open files (reference count=0) and the disk has been changed, the I/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s all right, and error 0Fh is not returned. If there are open fi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reference count &gt; 0) and the disk has been changed, an error 0Fh cond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y exi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NDESTRUCTIVE INPUT NO WA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5        (character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ds a character from input stream but does not remove it from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14-byte request header and data structu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mat of structur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ffset    length          fie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0h     13 bytes  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0Dh        byte    read from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river must do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return a byte from the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set the status word in the request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If the character device returns busy bit=0 (characters in the buffer),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next character that would be read is returned. This character is not remo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m the buffer (hence the term nondestructive input). This call allows DOS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ok ahead one charact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s =  6   Input Status      (character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10   Output Status     (character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eck for characters waiting in input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13-byt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is driver must perform the following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) perform the requested fun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) set the busy b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) set the status word in the request head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busy bit is set as follow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r input on unbuffered character devices: if the busy bit (bit 9) is 1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turn, a write request would wait for completion of a current request. If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usy bit is 0, there is no current request. Therefore, a write request wou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art immediately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r input on buffered character devices: if the busy bit is 1 on return,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ad request does to the physical device. If the busy bit is 0, there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racters in the device buffer and a read returns quickly. It also indica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a user has typed something. DOS assumes all character devices have a type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head input buffer. Devices that do not have this buffer should always retu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usy=0 so that DOS does not hang waiting for information to be put in a buff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at does not exist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LUSH INPUT BUFF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7        (character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ces all data in buffers to specified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13-byt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call tells the driver to flush (terminate) all pending requests that 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s knowledge of. Its primary use is to flush the input queue on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driver must set the status word in the request header upon 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LUSH OUTPUT BUFF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11         (character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orces all data in buffers to specified devic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13-byte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call tells the driver to flush all output buffers and discards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ending requests. Its primary use is to flush the output queue on charac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 driver must set the status word in the request header upon retur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PEN or CLOSE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13   Open      (block or character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</w:t>
      </w:r>
      <w:r>
        <w:rPr>
          <w:rFonts w:cs="Courier New" w:ascii="Courier New" w:hAnsi="Courier New"/>
          <w:sz w:val="8"/>
        </w:rPr>
        <w:t>14   Close     (block or character devi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13-byte static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ese calls are designed to give the device information about the current fi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ctivity on the device if bit 11 of the attribute word is set. On blo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vices, these calls can be used to manage local buffering. The device can kee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 reference count. Every OPEN causes the device to increment the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unt. Every CLOSE causes the device to decrement the reference count. Whe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ference count is 0, if means there are no open files in the device. Therefor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device should flush buffers inside the device it has written to because n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user can change the media on a removeable media drive. If the media had be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anged, it is advisable to reset the reference count to 0 without flushing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uffers. This can be thought of as "last close causes flush". These call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ore useful on character devices. The OPEN call can be used to send a dev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itialization string. On a printer, this could cause a string to be sent to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nt, page size, etc. so that the printer would always be in a known st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 the I/O stream. Similarly, a CLOSE call can be used to send a post st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like a form feed) at the end of an I/O stream. Using IOCTL to set these pre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st strings provides a flexible mechanism of serial I/O device stream control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Since all processes have access to STDIN, STDOUT, STDERR, STDAUX, and STDPR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(handles 0, 1, 2, 3, and 4) the CON, AUX, and PRN devices are always ope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############################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MOVABLE MEDIA  (DOS 3.0+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mand code = 15       (block devices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his call identifies the media type as removable or nonremovabl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S:BX   pointer to 13-byte static request hea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o use this call, set bit 11 (removable media) of the attribute field to 1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lock devices can only use this call through a subfunction of the IOCT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unction call (int 21h fn44h)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his call is useful because it allows a utility to know whether it is deal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ith a nonremovable media drive or with a removable media drive. For exampl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FORMAT utility needs to know whether a drive is removable or nonremovab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cause it prints different versions of some prompt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te    No error checking is performed. It is assumed that this call alway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ccee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CLOCK$ DEVICE+---------------------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To allow a clock board to be integrated into the system for TIME and DATE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CLOCK$ device is used. This device defines and performs functions like an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ther character device (most functions will be reset done bit, reset error bit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return). When a read or write to this device occurs, 6 bytes a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ransferred. The first 2 bytes are a word, which is the count of days si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01-01-80. The third byte is minutes, the fourth is hours, the fifth 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undredths of a second, and the sixth is second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Reading the CLOCK$ device gets the date and time, writing to it sets the da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d time. CLOCK$ is normally called only when the system is initializing or i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system time and date are set (DOS 3.3+). DOS carries the system time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ate internally after receiving it from the CLOCK$ driver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**  Programmer's Technical Reference for MSDOS and the IBM PC 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 copyright TXG 392-616  ALL RIGHTS RESERV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--------------------------¦ DOSREF (tm) +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ISBN 1-878830-02-3 (disk-based text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</w:t>
      </w:r>
      <w:r>
        <w:rPr>
          <w:rFonts w:cs="Courier New" w:ascii="Courier New" w:hAnsi="Courier New"/>
          <w:sz w:val="8"/>
        </w:rPr>
        <w:t>Copyright (c) 1987, 1994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Shareware Version, 11/24/94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¦  Please Register Your Copy  ¦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+-----------------------------+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</w:t>
      </w:r>
      <w:r>
        <w:rPr>
          <w:rFonts w:cs="Courier New" w:ascii="Courier New" w:hAnsi="Courier New"/>
          <w:sz w:val="8"/>
        </w:rPr>
        <w:t>C R E D I T 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information presented here was gathered from megabytes of fil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ound on BBS systems, conversations on a dozen different BBS systems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rrespondence, and every reference book I could get my hands on. 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ccasion, a number of prestigious references didn't agree with each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ther.  Where this has happened, I have used the latest references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re is too much information here for me to verify every fac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ersonally.  I have used my own judgement as to the reliability of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ourc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I've been selling copies of the Reference since October 1987. 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original basis for the Reference came from Peter Norton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"Programmer's Guide to the IBM PC" and the original Janet Jac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interrupt list circa sometime 1986, as updated by Ross Greenberg, plu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 copy of the IBM DOS 3.1 Technical Reference.  It's grown a bit, eh?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nyway, I've prepared a list of the sources I've used for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eference to clear up any curiosity as to where the material ca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fro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ols used in preparing this boo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 SymDeb, the final gasp of venerable DEBUG.COM and a fi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CodeView, huge and awkward though it may b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 Communications Sourcer, the only effective disassembler I've found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ferences used in preparing this boo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n Introduction to the DOS Protected Mode Interfa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ftware Focus Gro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l Corp, March 1991   order # 240787-00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T EEMS Technical Reference Manual v3.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cuments 020022-001B and 000408-001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by AST Corporation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&amp;T 6300 Plus Hardware Reference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999-300-194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rom AT&amp;T Corp, 1985 (before the Death Star logo, yet..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lculus EZ-FAX Developer's Toolk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py 1990, Calcul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reative Labs Sound Blaster User Reference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pr.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ata General Programmer's Reference for MS-DOS, Rev.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ata General Corporation             (covers through DOS 3.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069-100157 rev 00 May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DR-DOS System and Programmer's Guide v3.3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gital Research Corporation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ment: This manual does not cover the extended disk part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access, file password protection, or any of the ot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goodies provided in DR-DOS.  In fact, it not onl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doesn't cover the extended features, it doesn'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completely cover DOS calls documented by IBM.  It do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have an extensive section on customizing DR-DO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</w:t>
      </w:r>
      <w:r>
        <w:rPr>
          <w:rFonts w:cs="Courier New" w:ascii="Courier New" w:hAnsi="Courier New"/>
          <w:sz w:val="8"/>
        </w:rPr>
        <w:t>use from ROM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DR-DOS User's Guide v3.3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gital Research Corporation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DR-DOS Reference Guide v3.32       Digital Research Corporation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DR-DOS Users and Reference Guide v3.4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gital Research Corporation, January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DR Multiuser DOS Users and Reference Guide v5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gital Research Corporation,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 DR-DOS Users and Reference Guide v5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igital Research Corporation,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PMI 0.9 Specif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l Corp, 19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PMI 1.0 Specific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ntel Corp,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-Host S3 Enhanced Video Graphic Adapter User's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G-Host, 199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DOS Operations Manual Version 2.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198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DOS Operations Manual Version 2.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198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DOS Operations Manual Version 3.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November 19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DOS Operations Manual Version 3.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April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DOS Technical Reference, Version 4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DOS Command Reference, Version 4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628025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PC 3270 Emulation Program Entry Level Version 1.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r's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n 84X028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PC 3270 Emulation Program Entry Level Version 1.1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LLAPI Programmer's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n 84X030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PC Local Area Network Program Version 1.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BM Corp, April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Technical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ptions and Adapters - Enhanced Graphics Adap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6280131  IBM Publications Aug 19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Technical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rsonal Compu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6322507 IBM Publica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Technical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rsonal Computer -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1502293 IBM Publica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Ntastic Programmer's Information Package, 2/21/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gitech Mouse Programmer's Toolk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ogitech Corp.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tus-Intel-Microsoft Expanded Memory Specification Version 3.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rt number 300275-00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by Intel Corp.  September, 198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tus-Intel-Microsoft Expanded Memory Specification 4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cument 300275-00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by Intel Corp.  October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tus-Intel-Microsoft Expanded Memory Specification 4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MS Toolkit for C Develop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cument 302243-00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by Intel Corp, February 19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- various documents provided to MS 5.0 beta te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Extended Memory Specification v2.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by Microsoft Corporation, 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Mouse Technical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,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Virtual DMA Specification 1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icrosoft Part # 098-10869  May 1, 199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ouse Systems Programmer's Toolki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302449-001 Rev A,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302375-100,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302446-100,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-DOS Programmer's Reference                (covers through DOS 2.0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135555-001 Intel Corp. 19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-DOS 5.0 Programmer's Reference            (covers DOS 5.0 onl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Microsof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1991, ISBN 1-55615-329-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vell Netware 2.19 SFT/Advanced manual se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Novell, Incorporat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vell,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har Lap Virtual Control Program Interface (VCPI) Specification v1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har Lap Software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hoenix System BIOS for PC/XT/AT and Compatib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ison Wesley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hoenix System BIOS for PC/XT/AT and Compatibles (Second edi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ison Wesley,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andy 1000 TX Technical Reference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ndy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25-1514  Tandy Corp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Software Lin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C-MOS 4.1 Programmer's Reference (1990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shiba 1000 Technical Reference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shiba Corp. of America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seng Labs EVA Chipset Programming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seng Labs,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3.4-1977: American National Standard Code for Information Interchan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y American National Standards Institute (ANSI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ew York, NY  197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eitek ABACUS Software Designer's Guide, Doc 896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eptember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endin-DOS Programmer's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endin, Inc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I EGA Wonder Operation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TI Technologies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verex EV-650 EGA Reference Guide, Version 1.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verex Computer,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astCard IV User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ripheral Marketing In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0527        Jan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rcules Graphics Card User's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ercules Computer Technolog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198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ercules Graphics Card Plus Owner's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ercules Computer Technolog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odel GB112 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DR B-3101 FLoppy Disk Drive Card User's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470.03002 version 1.00   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Ntastic 2.46 Installation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tisoft,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Ntastic 3.01 Installation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tisoft, 19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Ntastic 4.0 beta Installation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tisoft,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pLink Release 2 User's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veling Software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pLink Release 3 User's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raveling Software, 1989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ogitech EGA Reference Manual, EGA+Mouse Boa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rage Super VGA TVGA-8900 User's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PC Operations Guide,  Manual #102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lumbia Data Products, In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DP  1983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computer Products - 1987 Data Bo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EC Electronics, In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500105      Aug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C uPD70108/70116 Microprocessor User's Manu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/n 500350      October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by NEC Electronics, In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vell Advanced Netware System Manager's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cAnywhere User's Guide v2.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ynamic Microprocessor Associates, Inc 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-286 User Manual, version 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nk Computer,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B VGA Extra/E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M-16 BIOS Featur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B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sSeRact v1.0 document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CXL 5.1 document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shiba ND352/356 3.5" Diskette Drive Installation Not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cument number 87019   March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shiba America Corpo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seng Lab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VA, EVA/480 BIOS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November 10,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SA Toolkit v2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ummer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ideoTrax Installation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pha Micro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dvanced MS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ay Dun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sembly Language Programming for the        (written by one of the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Personal Computer                        (IBM PC's original    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avid J. Bradley                     (developers - and one of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ntice-Hall   1984                 (the few good 8087 refs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sembly Language Subroutines for MSDOS Compu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eo J. Scanl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AB Books  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ari ST Interna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Gerits, English, &amp; Bruckman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bacus Software  198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ute!'s Guide to Assembly Language Programming on the IBM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UTE! Publica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ute!'s Mapping the IBM PC and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uss Dav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UTE! Publica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Power Too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aul Somers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antam Books 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: The Complete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Kris Jam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sborne/McGraw-Hill 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xploring the IBM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ter Nor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 19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covering the IBM PCj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ter Nor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 19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 5: A Developer's Gui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l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&amp;T Books,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 Video Subsyste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ichard Wil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side the IBM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ter Nor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pping the IBM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uss Davies/Compute! Magaz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mpute! Books  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emory Resident Utilities, Interrupts, a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 Management With MS &amp; PC 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hael Hym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S Press 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computer Interfac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ruce A. Artwi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ntice Hall   198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Systems Journal - March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"Expanded Memory: Writing Programs that Break the 640k Barrier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arion Hansen, Bill Krueger, Nick Stueckl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-DOS Encycloped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ay Dun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1988  (first edition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odern Operating Systems           (this is an updated and revised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thur S. Tanenbaum        (version of the OSD&amp;I book below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ntice Hall 199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twork Programming in C                (excellent resource for IPX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arry Nance  (barryn on BIX)    (and NETBIOS API info     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Que, 19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perating Systems Design and Implementation  (this is one of your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rthur S. Tanenbaum                  (OS design referenc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ntice Hall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mer's Guide to the IBM PC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eter Nor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 198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mer's Problem Solver for the IBM PC, XT, &amp; 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obert Jourd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ntice Hall 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ming Window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les Petzo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ogramming Windows, Second Edi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les Petzo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, 19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unning MS-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n Wolver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upercharging MS-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Van Volver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 198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8080a Bugbo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Tony-Larsen-Tit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oward W. Sams   197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8086 Book                           (strange - though it's been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ussell Rector and George Alexy (through a couple of releas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Osborne/McGraw-Hill  1980       (it's basically just a bunch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(of old Intel data sheets  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</w:t>
      </w:r>
      <w:r>
        <w:rPr>
          <w:rFonts w:cs="Courier New" w:ascii="Courier New" w:hAnsi="Courier New"/>
          <w:sz w:val="8"/>
        </w:rPr>
        <w:t>(stamped "PRELIMINARY"     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 Personal Computer from the Inside 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urray Sargent III and Richard L. Shoemak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ison-Wesley  198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IBM ROM BI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ay Dun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icrosoft Press  1988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Serious Assembler                     (prehistoric stuff, but 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harles A. Crayne and Dian Gerard (some tricks you don't see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aen Books   1985                 (any more                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ricks of the MS-DOS Mast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aite Grou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Howard W. Sams 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urbo Pascal Express                    (lots of ASM routine for TP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obert Jourda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rady Books, 1987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riting DOS Device Drivers in C         (this one is a real turkey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ams/Tond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entice Hall, 199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Macro Assembler 4.0, 5.1 document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C 4.0, 5.0, 5.1, 6.0, 7.0 document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orland Turbo Pascal 3.02a and 6.0, Borland Pascal 7.0, TPW 1.0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1, Turbo C 2.0 document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vell SFT System Administrator's Referen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Western Digital, Rodime, Miniscribe, Microscience, Adaptec, Stora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echnologies, and Connor Peripherals were kind enough to send spe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heets on most of their products which helped to expand and verify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ard drive information in Appendix 6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A large amount of miscellaneous information came from variou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computer magazines.  Documenting what came from where would be 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xperience all its own.  A great deal of information came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ticles by Michael Mefford, Jim Prosise, and Charles Petzold of PC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agazine, and Neil Rubenking, Jeff Duntemann, and Ray Duncan, who ge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round a lot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Byte's kinda weird. They have some really neat, well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researched stuff interspersed with mindless drivel.  Still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hey print some stuff you absolutely, positively won't fin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anywhere else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 Users Jou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Despite the name, it's mainly about programming DOS machine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'T (Computer Technik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If you read German, this one is sorta like PC Magazine w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in its heyday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omputer Languag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( I never decided if I liked CL or not.  Maybe I'm not th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ort of programmer they're writing for... ) (04/93 - jus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got word CL is dead.  Maybe nobody else knew who they we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writing for eith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Computer Shopp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Though primarily advertising, some information sneaks 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from time to time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Dr. Dobb's Jou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I always thought the old title, "Doctor Dobbs' Journal o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omputer Calisthenics and Orthodontia - Running Ligh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Without Overbyte" was a killer name, but nobody asked me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InfoWorl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I never really figured out how a weekly magazine could s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often be both late *and* wrong with their stories, but I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ries hard.  Still, you often hear about rumblings you'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never find out about in the slicks.  The National Enquir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of the computer world?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icro Cornucopi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R.I.P - it was great while it lasted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icrosoft Systems Jou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Hideously expensive and mostly oriented to Windows,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early issues had some really good stuff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Midnight Engineer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This one's hard to classify.  It's hardcore computer with 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dash of entrepreneurship, bizarre as the combination m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ound.  I like it when I can find it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C Magaz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Despite their new "management format" in mid '89, PC Ma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till has some good techie stuff from time to time.  I gues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he bean counters thought managers were more important th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programmers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C Resour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There was rarely anything of interest in PC Resource, b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every now and then I found something.  Now defunct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C Tech Jou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"Tell 'em what you're going to say, tell 'em what you'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saying, tell 'em what you just said." - and don't send 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no steenking submissions unless they're in WordPerfec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format!  Despite their fascist policies, every now and th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hey printed something useful.  The Little Rock Wild Bun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referred to it as "PC Tech Urinal," an apt monicker.  Now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defunct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C Techniqu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This is the magazine PC Tech Journal tried to advertis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itself as.  Pure programming, written by programmers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programmers, without too many "journalists" pissing in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ext.  Try it!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C Wee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This one used to be a clone of InfoWorld, but since thei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takeover by PC Magazine they've become a sort of muta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cross between IW and PCMag.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Programmer's Jou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This is a nice magazine, though expensive. - now defunct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Tech Specialist (now Windows/DOS Developer's Journal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One of the few really good magazines for bit-twiddler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Haven't seen a GUI phone-dialer shootout yet! 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Windows Tech Journa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( This one is sort of neat even if you don't like Windows.  It'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another "by programmers, for programmers" rag, lots of cod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with a dash of humor.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arious computer bulletin board systems, includ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yte Information Exchange (BIX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(check out ibm.dos/old.secrets.2 and ibm.dos/secrets.3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 xml:space="preserve">Effusive thanks to the gang in the ibm.exchange - these guys ar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*sharp*.  In alphabetic order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barryn, billn, bkep, bscherry, bstrauss, daiken, dgh, dmick, dnanian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ndumitru, drifkind, geary, glass, gmussar, greenber, hfishman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j_vanderbilt, jfleming, jndunlap, jlussmeyer, johnf, jsloman, jsprowl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jswitzer, jrichards, karenk, killer1, kquirk, mabrash, matt.trask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cowley, mfsargent, mike123, mheller, mlavelle, rbabcock, rbrukardt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rduncan, roedy, ronlepine, sbc, sjgrant, skluger, tanj, terjem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wagner, wardc, wcowley, and all the guys whose names I forgot..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&lt;grin&gt;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ompuserve's Microsoft beta foru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DOnet international network       (various technical ech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Enie IBM RT and Borland 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rthAmericaNet (NaNet) programming ech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nada Remote Systems               (Toronto, Canada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IME PCRelay international network  (IBM, Technical, Programming echo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lePath (M&amp;T Publishing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net ibm*.* group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..plus I hit the various Wildnet, and GT-Net echos from time to time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******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The following text files were of use.  Bear in mind that some of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m may be seen under several different names.  The author's name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given as it appears in the documentation (if any).  As you can se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stuff predated the ARC-vs-ZIP wars..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0H-BUG  ASM     4680  29/01/87 bug in 2.x int 21h/fn10h       Ray Dun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PT4MB   INF     5120   3/10/87 1.44Mb drives   Clyde Washburn 70305,121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_JOYSTK.ZIP      723   17/4/89 dual joystick adapter pinout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EH      ASM     2969   3/03/87 info on undoc'd int 2Eh     David Gwilli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386BUG   ARC     9216  15/10/87 bug in early 80386 chips     Compaq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086     3      10572   5/12/88 dump of Fidonet?? 8086 conf??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8259     ARC     2826  15/03/88 info on 8259 chip   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SM-ADRS ARC     6144  20/12/87 low memory vectors   Malcolm McCorquoda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TCMDS   ARC     3072  20/03/88 Hayes 1200 baud command set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ACKDOOR UPL    26115  11/12/89 "back door" through PSP      John Switz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OSDOC  ARC    34816   3/11/87 very good function list   David E. Powe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DOS1  ARC   155648  14/12/87 BIX "MSDOS Secrets" #1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UG40DOS ARC     3200  18/08/88 bugs in DOS 4.0                    "Doug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S      ARC    33792  27/10/88 Communicating Applications Standard 1.0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</w:t>
      </w:r>
      <w:r>
        <w:rPr>
          <w:rFonts w:cs="Courier New" w:ascii="Courier New" w:hAnsi="Courier New"/>
          <w:sz w:val="8"/>
        </w:rPr>
        <w:t>DCA, Intel Cor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CPM86   ARC    68238  14/10/89 list of Concurrent CP/M calls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DOS     ARC    35584  18/07/89 list of Concurrent DOS calls   Guy Scharf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DOS2_   ARC   227200  18/07/89 list of Concurrent DOS calls J.F. Jankur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DOSCALL ARC    19968  18/07/89 list of Concurrent DOS calls J.F. Jankur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NBDOC   ZIP    32012   9/02/91 CBIS Net Bios Programmer's Re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</w:t>
      </w:r>
      <w:r>
        <w:rPr>
          <w:rFonts w:cs="Courier New" w:ascii="Courier New" w:hAnsi="Courier New"/>
          <w:sz w:val="8"/>
        </w:rPr>
        <w:t>Tom Thomps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UFEXT   ARC    13228  13/03/90 common file extensions         J.W. Rid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BUGTUT ARC    15655  23/04/88 DEBUG tutorial      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</w:t>
      </w:r>
      <w:r>
        <w:rPr>
          <w:rFonts w:cs="Courier New" w:ascii="Courier New" w:hAnsi="Courier New"/>
          <w:sz w:val="8"/>
        </w:rPr>
        <w:t>possibly David Whitman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AGNOSE ARC    14336   1/01/86 memory errcod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</w:t>
      </w:r>
      <w:r>
        <w:rPr>
          <w:rFonts w:cs="Courier New" w:ascii="Courier New" w:hAnsi="Courier New"/>
          <w:sz w:val="8"/>
        </w:rPr>
        <w:t>Jerry Schneider, Arnold Kischi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144  ARC    23086  16/10/88 info on 1.44Mb diskettes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SKTYPE ARC     5073  14/04/88 IBM floppy formats  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OM     ARC     9216  29/09/88 hard drive information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-SIZE ARC      787  27/03/88 size of DOS files 1.1-3.1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3TXT  ARX     9168  31/07/85 list of DOS/BIOS ints, data area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</w:t>
      </w:r>
      <w:r>
        <w:rPr>
          <w:rFonts w:cs="Courier New" w:ascii="Courier New" w:hAnsi="Courier New"/>
          <w:sz w:val="8"/>
        </w:rPr>
        <w:t>Dan Rolli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32    ARC    17408  31/05/88 command list for DOS 3.2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3BUGS ARC     5639  15/10/87 acknowledged bugs in DOS 3.0-3.2 IBM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0    ARC    15625  22/07/88 IBM announcement of DOS 4.0     IBM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01   ARC    18178  19/10/88 errors in DOS 4.0               IBM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0B   ARC    27008  26/08/88 Compuserve thread on DOS 4.0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0FAT ARC     1510  11/09/88 DOS 4.0 File Allocation Table Mike Aust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0FUN ZOO     3410  31/12/99 DOS 4.0 int 24, 25, etc         Pat Myr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0HLP ARC    53376  28/08/88 DOS 4.0 command set 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0TXT ARC    46169  16/10/88 DOS 4.0 problems &amp; info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4TIPS ARC     1735  19/09/88 problems with DOS 4.0           IBM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BUG   TXT     1024  15/10/87 info on 2.0 volume label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GUIDE ARC    21344  21/02/88 DOS tutorial          Carrington B. Dix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INT   ARC     4201  15/03/88 list of DOS 2.0 function calls John Chapm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NOTES ARC     5052  15/03/88 info on DOS undoc fns.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REF   ARC     9216  21/01/87 partial list of PC BIOS calls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REF   ARC    62052  23/08/86 device driver info              "Cracker"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TIPS  ARC    28926  15/03/88 info on DOS                  John Chapm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TIPS1 ARC   159657  25/11/85 various DOS info             Dean R. Woo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TIPS3 ARC    59264  25/01/88 various DOS tips (different) Dean R. Woo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UNDOC ARC     3840  03/05/86 one of the very first interrupt li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</w:t>
      </w:r>
      <w:r>
        <w:rPr>
          <w:rFonts w:cs="Courier New" w:ascii="Courier New" w:hAnsi="Courier New"/>
          <w:sz w:val="8"/>
        </w:rPr>
        <w:t>Spyros Sakellariad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RIVPARM ARC    11264   7/01/88 info on DRIVPARM parameters Joan Friendm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GATEK   ARC     8704  15/03/88 IBM EGA registers             Bill Frantz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MS40BIX ARC     3802  21/09/87 BIX announcement of EMS 4.0           BIX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NVIRONM ARC     4255  18/09/88 info on DOS environment     Jan Fagerhol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SC_CODE ARC     3072   3/10/88 Laserjet setup codes               S. No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ILEIO   ARC     8192  24/07/88 TSRs and INDOS flag             &lt;no name&gt;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LOPPIES ARC     9216   2/11/87 info on floppy media           Ted Jense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OSSIL   ARC     9031  15/07/87 list of FOSSIL functions Vincent Periell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XN4BH   ASM     4503   1/01/80 odd 4Bh behavior               Ray Dunc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YESET2 ARC     6479   4/09/86 modem commands   Ruth Lubow, Fowler Br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D-DATA  ARC     4096  19/07/87 list of hard drives &amp; specs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</w:t>
      </w:r>
      <w:r>
        <w:rPr>
          <w:rFonts w:cs="Courier New" w:ascii="Courier New" w:hAnsi="Courier New"/>
          <w:sz w:val="8"/>
        </w:rPr>
        <w:t>I've seen many similar files. I believe th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original may have been a file or bulletin 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</w:t>
      </w:r>
      <w:r>
        <w:rPr>
          <w:rFonts w:cs="Courier New" w:ascii="Courier New" w:hAnsi="Courier New"/>
          <w:sz w:val="8"/>
        </w:rPr>
        <w:t>Sparta BB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DINFO   ARC    11264  19/11/87 updated version of above, evidently b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someone else        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DNOISE  ARC     4159  11/11/87 hard disk information       Clancy Mallo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DTIPS   ARC     9660  11/10/87 hard disk information        Barry Gord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TAB   ARC     7882  15/03/88 general IBM PC tech info      John S. Lo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BMTECH  ARC   136064   4/11/88 error codes, other info          IBM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-MDOS ARC    20682  31/07/85 one of the original INT list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</w:t>
      </w:r>
      <w:r>
        <w:rPr>
          <w:rFonts w:cs="Courier New" w:ascii="Courier New" w:hAnsi="Courier New"/>
          <w:sz w:val="8"/>
        </w:rPr>
        <w:t>Ross Greenber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189 LZH   156368  25/06/89 interrupt list                 Ralf Br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UP ARC   157440  19/09/88 interrupt vector list          Ralf Br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INTERRPT ARC    42632   4/04/88 interrupt vector list   Marshall Presne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this is a very nice list and some programm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information. If I'd come across it way b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then it would have saved a ton of typing &lt;sigh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ARGON   ARC    49274  16/07/88 dictionary of computer terms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E_MCLCK.ASM     3489   3/27/86  undoc'd Leading Edge BIOS f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</w:t>
      </w:r>
      <w:r>
        <w:rPr>
          <w:rFonts w:cs="Courier New" w:ascii="Courier New" w:hAnsi="Courier New"/>
          <w:sz w:val="8"/>
        </w:rPr>
        <w:t>Bob Plouff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IM-40   ARC    21504  15/10/87 info on LIM 4.0          Stephen Satchel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ISTINTS ARC     6144   3/12/87 small interrupt list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CB      ARC     5120  24/07/88 info on DOS Memory Control Bloc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</w:t>
      </w:r>
      <w:r>
        <w:rPr>
          <w:rFonts w:cs="Courier New" w:ascii="Courier New" w:hAnsi="Courier New"/>
          <w:sz w:val="8"/>
        </w:rPr>
        <w:t>David Gwilli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DIBOOK ZIP     1338  09/08/89 MIDI book bibliography    Chris Bosshard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NP-TEXT ARC     6144  30/09/88 MNP modem info                 Mike Fock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OUSENG  ARC    10240  13/08/88 Norton Guide file for mouse programming,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</w:t>
      </w:r>
      <w:r>
        <w:rPr>
          <w:rFonts w:cs="Courier New" w:ascii="Courier New" w:hAnsi="Courier New"/>
          <w:sz w:val="8"/>
        </w:rPr>
        <w:t>with C examples     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LOOKUP ARC    58368  25/12/87 interrupt and function listi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</w:t>
      </w:r>
      <w:r>
        <w:rPr>
          <w:rFonts w:cs="Courier New" w:ascii="Courier New" w:hAnsi="Courier New"/>
          <w:sz w:val="8"/>
        </w:rPr>
        <w:t>Frank Bonit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-OS2   ARC    25600  15/10/87 MS press release on OS/2  Microsoft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SINT125 ARC    48128  12/01/88 interrupt vector listing       Ralf Br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DOSDOC  EXE    47104   4/21/91 MultiDos Plus 4.00 Prog. Ref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</w:t>
      </w:r>
      <w:r>
        <w:rPr>
          <w:rFonts w:cs="Courier New" w:ascii="Courier New" w:hAnsi="Courier New"/>
          <w:sz w:val="8"/>
        </w:rPr>
        <w:t>Nanosoft Inc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TBIOS  ARC    17280  29/10/88 NetBIOS tutorial &amp; summary   Tom Thomps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OVELINT ARC     4531  18/10/88 NetBIOS calls                  Marc Guyo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COM_520 ARC    53632  19/08/88 FOSSIL tutorial and functions  Rick Moor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ODDITY   ARC     3072  24/07/88 int 2Eh description         Daniel Brig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INS     ARC     3072  18/01/88 pinouts of various connectors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ORTDIAG ZIP     2261  27/05/89 pinouts of various connectors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RNBIOS  ZIP      7519 29/10/89 programming info on printer   Michael Da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ES40   ARC     9081   1/09/88 info on DOS 4.0                  IBM Cor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AW_COOK ARC     2048  15/10/87 info on DOS raw and cooked mod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 </w:t>
      </w:r>
      <w:r>
        <w:rPr>
          <w:rFonts w:cs="Courier New" w:ascii="Courier New" w:hAnsi="Courier New"/>
          <w:sz w:val="8"/>
        </w:rPr>
        <w:t>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SETSWT TXT     3584  23/01/86 add a reset switch to a PC    Don Jenki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LLHINTS ARC    12288  17/10/87 RLL controller info           Steve Snee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LLMISC  ARC     5120  17/10/87 info on RLL controllers  Richard Drigg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LLSTORY ARC     9718  31/07/88 good info on RLL coding     Pete Holzman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AGATE  ARC     2048   3/03/88 specs for many Seagate drives  Jim McKow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CRETS2 ARC   179625  17/04/88 BIX "MS-DOS Secrets" #2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RCBL2  ARC     4372  16/10/88 serial cable pinouts             Lee Zei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RIAL   TXT     1091  07/04/87 PCjr serial cable pinout      Don Watki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M2400   ARC     2296   9/08/86 Hayes 2400 baud command set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POOL    DOC    29704  03/28/89 Versa-Spool API               Jeff Newbr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STEP    ARC     2300  11/07/89 explanation of CPU single-ste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</w:t>
      </w:r>
      <w:r>
        <w:rPr>
          <w:rFonts w:cs="Courier New" w:ascii="Courier New" w:hAnsi="Courier New"/>
          <w:sz w:val="8"/>
        </w:rPr>
        <w:t>Ed Burnet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225    ARC    11264   7/10/87 optimizing ST225 and WD cont.   Neil Erb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ANDON   ARC     3612  21/02/88 info on Tandon drives       David Welch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ECH     ARC    27827   8/05/88 misc tech info - Fidonet?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OLS    C      14032   8/10/89 Grid laptop special functio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</w:t>
      </w:r>
      <w:r>
        <w:rPr>
          <w:rFonts w:cs="Courier New" w:ascii="Courier New" w:hAnsi="Courier New"/>
          <w:sz w:val="8"/>
        </w:rPr>
        <w:t>Fredrick Coffma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S               938  24/03/88 TOS function calls          Mike Crawford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SHTEAC ZIP      624   9/07/89 pinout for ext. drive on T1100     "Dave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RYST    ARC    29312  29/10/88 DOS and hard disk info        Amy Goebel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NDOCINT 21H     7168  14/04/87 undocumented DOS calls     Peter Holzman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ESA     TXT    41269  01/17/90 VESA standard                        VE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GAKIT   DOC     7634  05/04/90 VGA programming kit          John Bridg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VGAPIN   ARC     1252  24/10/88 VGA pinout                         "Mike"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D-27X   ARC     6144  10/10/87 WD 27X HD controller setup  Steve Shelt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DCONFIG ARC     5504  11/10/87 WD-1002 WXS setup        Richard Drigg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DCONT   ARC    11264  25/12/87 info on WD hard disk controll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</w:t>
      </w:r>
      <w:r>
        <w:rPr>
          <w:rFonts w:cs="Courier New" w:ascii="Courier New" w:hAnsi="Courier New"/>
          <w:sz w:val="8"/>
        </w:rPr>
        <w:t>Peter Fal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XEB1210  ARC     7947  18/07/87 Xebec HD controller setup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</w:t>
      </w:r>
      <w:r>
        <w:rPr>
          <w:rFonts w:cs="Courier New" w:ascii="Courier New" w:hAnsi="Courier New"/>
          <w:sz w:val="8"/>
        </w:rPr>
        <w:t>Richard Drigger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EBEC    ARC     1036  30/04/88 setup for Xebec HD control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</w:t>
      </w:r>
      <w:r>
        <w:rPr>
          <w:rFonts w:cs="Courier New" w:ascii="Courier New" w:hAnsi="Courier New"/>
          <w:sz w:val="8"/>
        </w:rPr>
        <w:t>Richard Driggers</w:t>
      </w:r>
    </w:p>
    <w:p>
      <w:pPr>
        <w:pStyle w:val="Normal"/>
        <w:rPr>
          <w:rFonts w:ascii="Courier New" w:hAnsi="Courier New" w:eastAsia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EBECTEC ARC     1834  30/04/88 setup for Xebec 1210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GADEMO  LZH    23552  01/27/91 IBM XGA programming info v.50  Bert Tyl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MS      ARC    75776   1/08/88 Microsoft Extended Memor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</w:t>
      </w:r>
      <w:r>
        <w:rPr>
          <w:rFonts w:cs="Courier New" w:ascii="Courier New" w:hAnsi="Courier New"/>
          <w:sz w:val="8"/>
        </w:rPr>
        <w:t>Specification 1.0           Microsoft Corpor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XTCHARTS ARC    12416   4/11/88 ports, charts                   &lt;no name&gt;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</w:t>
      </w:r>
      <w:r>
        <w:rPr>
          <w:rFonts w:cs="Courier New" w:ascii="Courier New" w:hAnsi="Courier New"/>
          <w:sz w:val="8"/>
        </w:rPr>
        <w:t>**********************************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4DOS.DOC     Tom Rawson         4DOS int 2Eh, 2Fh calls, SHELL= bu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ARDOS4.TXT IBM Corp.          bug reports for DOS 4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PARDOS5.TXT IBM Corp.          bug reports for DOS 5.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OOKS.TXT    Chriss Bosshardt   bibliography of MIDI referenc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MP.HDR      Jim Kent           MS .BMP forma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ED10D       Chris Dunford      CED interrupt ca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ESQ10.ASM   James H. LeMay     DESQview API ca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GLOSSARY.ARC no author name     computer ter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LANTSTIC.DOC LANtastic adware   peer-to-peer LAN ca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BRCV.C      Paul McGinnis      NetBIOS API call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ETTUT.DOC   Charles L. Hedrick TCP/IP networ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DOSREF isn't a tutorial, and sometimes you need a tutorial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Microsoft has finally written a half-decent one - The MS-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mer's Reference, Microsoft Press, 1991, ISBN 1-55615-329-5.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is is the DOS 5.0 Tech Ref. It covers data structures and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programming concepts clearly.  However, it has no information on ot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OS versions, nor does it (of course) cover undocumented call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</w:t>
      </w:r>
      <w:r>
        <w:rPr>
          <w:rFonts w:cs="Courier New" w:ascii="Courier New" w:hAnsi="Courier New"/>
          <w:sz w:val="8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Nothing gets written in a vacuum, and I'd like to express my thank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 all the people who have been good enough to furnish information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support: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(in alphabetical order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ommy Apple, Mike Crawford, Herman Diagostino, Joe Felix, Ron Melson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Denis Murphy, &amp; Ben Sansing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who all loaned me documentation and reference material fo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o long that some of them have forgotten to ask for thei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stuff bac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And those people who were kind enough to help out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ke Blaszczak, M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blaszcza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o went rampaging through work and client's sites to find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ocument various model ID bytes, plus plenty of information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S OBJ file forma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arl Bretteville, Drammen Norway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o sent me a complete Concurrent DOS Programmer's Reference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nsiderably enriching the Norwegian postal service thereb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William Craven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IS: 72230,130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 xml:space="preserve">who allowed me to include his PORT-IN.OUT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John Dallm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gd@cix.clink.co.u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ore information on eDOS 4.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Herman Diagostino, Manassas VA: who worked up the TECHMENU menu fil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d provided a copy of the rare IBM DOS 4.0 Technic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ference and a copy of the original MSDOS Encyclopedia fro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icrosoft, info on the Pelican 5.5mb floppy drive, IBM DOS 4.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ommand reference, many hard drive specs, OS/2 DOS Box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ifferenc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ames Drenter, Davenport I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dditional info on int 1C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avid Dorling, Buderim, Australi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ound one embarrassing error in the device driver info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vided many expansions and clarificat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ris Dunford, Columbia M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IS: 76703,2002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o sent me a copy of the PCED 2.0 API and let me use 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TPROTO.TX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an Goggi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an@u36.kwnet.on.c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everal partition table ID bytes from his usenet ID byte lis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eve Grant, Jersey City NJ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sjgra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o granted permission to include his excellent SYSID progra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ith my distribution disks, furnished several model ID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oedy Green, Vancouver BC Canad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roed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any names and addresses for Appendix 5, serial and paralle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ort details and cabling, granted permission to include som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f his very educational essays with my distribution disks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lus many details on DOS disk I/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avid Hol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dgh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ported minor error in int 15h/4Fh and some TI Pro odditie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rad Kepley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bke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rnished copy of Davis' DESQview Programming boo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hael Koepke, Wood Dale IL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inouts on EGA feature connector, PS/2 keyboard connector, DR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DOS programming information, much info on Digital's DR-DOS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d the loan of some of his book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m Jeffries, Oakland C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tjeffri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furnished a copy of the Sound Blaster SD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urt Lankford, Little Rock, A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loaned his copy of the AT&amp;T 6300 Plus Hardware Technical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ferenc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on Lep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ronlepin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much TI Professional keyboard/video programming inf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an R. Levinstone, Garland TX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80286 LOADALL instruc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IOS Data Area floppy control parameters 40:8B, 40:8F, 40:90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rian Long, Twyford U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vided a copy of the then-nearly-unavailable DPMI 0.9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pecification, plus port and address inf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ohn Man, Brighton U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HL14@phx.cam.ac.u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Consensys V4 partition ID byt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Keith Meade, Rochester M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keith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o provided a Microsoft Windows 2.11 SDK, copy of IBM TopView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eico Nater, Hengelo, Netherland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dditions to FCB calls, several pages of expansions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larification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ruce Nevins, Tucson AZ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bnevin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Irwin low-level tape drive info, DEC PC inf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trick O'Riva, San Jose C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fo on what happens to the interleave when the BIOS 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inished, and for his interesting online assembly-languag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agazin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Klaus Overhage, Stuttgart Germany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ANSI-CONSOLE system calls, and translating the TechRef in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erma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ugust C. Quint, Germany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IS: 100023,154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bug reports on 8250 information, disassembly of DOS 3.1, an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any useful comment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m Rawson, M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traws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DOS device driver loading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eter Rejto, Minneapolis MN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ejto@math.umn.edu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any C.A.R.E. packages of documentation and data sheets -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hardly a month goes by without something from Peter!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ohn Richards, Englan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jrichar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uropean DOS 4.0 information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hris Rutkowski, Botswan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hris donated the list of Epson printer codes that appear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Appendix 36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n Sansing, Little Rock A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en.sansing@chaos.lrk.ar.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ANSI.SYS information, documentation for the NEC V20/30 chips,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ported error in register chart in Chapter 4, loaned his copy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f PC-MOS/386 for test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ke Sargent, Canad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mfsargen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ent a copy of the IBM AT Technical Reference with BI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listing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ans Schleichert, Marburg Germany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information on int 2Fh, fn OAEh (internal DOS commands). Goo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thing I took some German in high school... &lt;grin&gt;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ul Slootman, Borne, Netherland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ealTek VGA board video mode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ohn Switzer, C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jswitz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o allowed me to include his discoveries on alternate DO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entries and file mysteries. (see BACKDOOR.ZIP on BIX, or Oct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1990 Dr. Dobbs')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Fred Thompson, Rapid City S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loaned his Sound Blaster manual, provided much info 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graphics programm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tt Trask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BIX: matt.tras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who provided a complete copy of the TopView Programmer'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Reference and some OS/2 programming inform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Richard Vogh, Marietta G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ound several embarrassing errors in the boot sector chart i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Chapter 8. The shame! The shame! &lt;sigh&gt;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im Wenzel, North Little Rock A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jim.wenzel@grapevne.lrk.ar.u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ore PC model ID codes, loaned his copy of the Windows 3.0 SDK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...and these companies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lloy Computer Products, Marlborough M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Joe Souza and Frank Gladu, who provided detailed information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on the APIs for NTNX, ANSK, and 386 Multiware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rtisoft, Tucson AZ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Eileen, Sherri, and the beta support peop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igital Research, Monterey C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provided review copies of DR-DOS 5.0 and DRMDO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H&amp;R Block / Compuser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CIS: 70003,410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Michael Finney, who gave permission to reproduce the GIF89a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standard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icrosoft Corporation, Redmond W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for beta-test versions of DOS 5.0, Windows 3.1, other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ducts, information on DOS 5 and the DOSSHELL API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anoSoft, Natick M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Jack van Schouwen, allowed the use of their API material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verbatim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Software Link, Atlanta G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 xml:space="preserve">provided a review copy of PC/MOS-386 and the programming guid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alitas, Bethesda MD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Bill, Andy, and all the gang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Quarterdeck, Santa Monica CA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</w:t>
      </w:r>
      <w:r>
        <w:rPr>
          <w:rFonts w:cs="Courier New" w:ascii="Courier New" w:hAnsi="Courier New"/>
          <w:sz w:val="8"/>
        </w:rPr>
        <w:t>Russ, Bob, Michael, and the guys in beta and tech suppor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 xml:space="preserve">Special thanks to Chris Dunford, who donated his "CED" program to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the public domain.  If it wasn't for CED, I would likely have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abandoned MSDOS machines entirely and bought a Macin...uh... something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else; and to Haruyasu Yoshizaki for allowing unrestricted use of his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 xml:space="preserve">LHarc program used to compress the files on these diskettes.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</w:t>
      </w:r>
      <w:r>
        <w:rPr>
          <w:rFonts w:cs="Courier New" w:ascii="Courier New" w:hAnsi="Courier New"/>
          <w:sz w:val="8"/>
        </w:rPr>
        <w:t>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</w:t>
      </w:r>
      <w:r>
        <w:rPr>
          <w:rFonts w:cs="Courier New" w:ascii="Courier New" w:hAnsi="Courier New"/>
          <w:sz w:val="8"/>
        </w:rPr>
        <w:t>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</w:t>
      </w:r>
      <w:r>
        <w:rPr>
          <w:rFonts w:cs="Courier New" w:ascii="Courier New" w:hAnsi="Courier New"/>
          <w:sz w:val="8"/>
        </w:rPr>
        <w:t>Jacksonville, A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============================== I N V O I C E =================SWv3.4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mail invoice to:                       SHIP TO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</w:t>
      </w:r>
      <w:r>
        <w:rPr>
          <w:rFonts w:cs="Courier New" w:ascii="Courier New" w:hAnsi="Courier New"/>
          <w:sz w:val="8"/>
        </w:rPr>
        <w:t>Dave Williams                     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</w:t>
      </w:r>
      <w:r>
        <w:rPr>
          <w:rFonts w:cs="Courier New" w:ascii="Courier New" w:hAnsi="Courier New"/>
          <w:sz w:val="8"/>
        </w:rPr>
        <w:t>DOSREF       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PO Box 181     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Jacksonville, AR  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72078-0181 USA   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</w:t>
      </w:r>
      <w:r>
        <w:rPr>
          <w:rFonts w:cs="Courier New" w:ascii="Courier New" w:hAnsi="Courier New"/>
          <w:sz w:val="8"/>
        </w:rPr>
        <w:t>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Order #: 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Date   : 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PO #   :          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</w:t>
      </w:r>
      <w:r>
        <w:rPr>
          <w:rFonts w:cs="Courier New" w:ascii="Courier New" w:hAnsi="Courier New"/>
          <w:sz w:val="8"/>
        </w:rPr>
        <w:t>+------------------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tem  |    description                             |unit pr| qty |total pric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Programmer's Technical Reference            _______ _____ _____ 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USA:   $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Canada:   $24 CDN (check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</w:t>
      </w:r>
      <w:r>
        <w:rPr>
          <w:rFonts w:cs="Courier New" w:ascii="Courier New" w:hAnsi="Courier New"/>
          <w:sz w:val="8"/>
        </w:rPr>
        <w:t>$20 US  (postal money orders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United Kingdom:   £14                           check one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EuroCheques:   £14 UK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</w:t>
      </w:r>
      <w:r>
        <w:rPr>
          <w:rFonts w:cs="Courier New" w:ascii="Courier New" w:hAnsi="Courier New"/>
          <w:sz w:val="8"/>
        </w:rPr>
        <w:t>| | (2)  1.44 Mb dis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Cash, checks, or money orders are acceptable.      | | (2)  1.2  Mb disk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</w:t>
      </w:r>
      <w:r>
        <w:rPr>
          <w:rFonts w:cs="Courier New" w:ascii="Courier New" w:hAnsi="Courier New"/>
          <w:sz w:val="8"/>
        </w:rPr>
        <w:t>see the PAYMENT file if you need help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Orders from other countries, please make payment            DOSREF  _$20.00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</w:t>
      </w:r>
      <w:r>
        <w:rPr>
          <w:rFonts w:cs="Courier New" w:ascii="Courier New" w:hAnsi="Courier New"/>
          <w:sz w:val="8"/>
        </w:rPr>
        <w:t>in one of the currencies listed above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</w:t>
      </w:r>
      <w:r>
        <w:rPr>
          <w:rFonts w:cs="Courier New" w:ascii="Courier New" w:hAnsi="Courier New"/>
          <w:sz w:val="8"/>
        </w:rPr>
        <w:t>packing and postage  _$1.75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</w:t>
      </w:r>
      <w:r>
        <w:rPr>
          <w:rFonts w:cs="Courier New" w:ascii="Courier New" w:hAnsi="Courier New"/>
          <w:sz w:val="8"/>
        </w:rPr>
        <w:t>$5.00 extra charge for 6 x 360K [ ] or 4 x 720K [ ] diskettes  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</w:t>
      </w:r>
      <w:r>
        <w:rPr>
          <w:rFonts w:cs="Courier New" w:ascii="Courier New" w:hAnsi="Courier New"/>
          <w:sz w:val="8"/>
        </w:rPr>
        <w:t>total  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re did you hear about DOSREF?  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ould you like a copy of the latest shareware version to upload or pass out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friends or associates?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</w:t>
      </w:r>
      <w:r>
        <w:rPr>
          <w:rFonts w:cs="Courier New" w:ascii="Courier New" w:hAnsi="Courier New"/>
          <w:sz w:val="8"/>
        </w:rPr>
        <w:t>YES___   NO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</w:t>
      </w:r>
      <w:r>
        <w:rPr>
          <w:rFonts w:cs="Courier New" w:ascii="Courier New" w:hAnsi="Courier New"/>
          <w:sz w:val="8"/>
        </w:rPr>
        <w:t>THANK YOU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</w:t>
      </w:r>
      <w:r>
        <w:rPr>
          <w:rFonts w:cs="Courier New" w:ascii="Courier New" w:hAnsi="Courier New"/>
          <w:sz w:val="8"/>
        </w:rPr>
        <w:t>--------------------  QUICK MAILER  ----------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</w:t>
      </w:r>
      <w:r>
        <w:rPr>
          <w:rFonts w:cs="Courier New" w:ascii="Courier New" w:hAnsi="Courier New"/>
          <w:sz w:val="8"/>
        </w:rPr>
        <w:t>Please support quality shareware by your registration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Thank you for your support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</w:t>
      </w:r>
      <w:r>
        <w:rPr>
          <w:rFonts w:cs="Courier New" w:ascii="Courier New" w:hAnsi="Courier New"/>
          <w:sz w:val="8"/>
        </w:rPr>
        <w:t>DOSREF 3.4 Registration Form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make check or money order to:                   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</w:t>
      </w:r>
      <w:r>
        <w:rPr>
          <w:rFonts w:cs="Courier New" w:ascii="Courier New" w:hAnsi="Courier New"/>
          <w:sz w:val="8"/>
        </w:rPr>
        <w:t>PO Box 181  (DOSREF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ee INVOICE.TRF for foreign orders              Jacksonville AR 72078-0181 U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</w:t>
      </w:r>
      <w:r>
        <w:rPr>
          <w:rFonts w:cs="Courier New" w:ascii="Courier New" w:hAnsi="Courier New"/>
          <w:sz w:val="8"/>
        </w:rPr>
        <w:t xml:space="preserve">unit price  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Programmer's Technical Reference ................. $20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</w:t>
      </w:r>
      <w:r>
        <w:rPr>
          <w:rFonts w:cs="Courier New" w:ascii="Courier New" w:hAnsi="Courier New"/>
          <w:sz w:val="8"/>
        </w:rPr>
        <w:t>shipping and handling ............................ $1.75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</w:t>
      </w:r>
      <w:r>
        <w:rPr>
          <w:rFonts w:cs="Courier New" w:ascii="Courier New" w:hAnsi="Courier New"/>
          <w:sz w:val="8"/>
        </w:rPr>
        <w:t>Total $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------------fold------------ INSTANT REGISTRATION ---------here---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heck disk type          | | (2) 5-1/4 inch, 1.2 M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</w:t>
      </w:r>
      <w:r>
        <w:rPr>
          <w:rFonts w:cs="Courier New" w:ascii="Courier New" w:hAnsi="Courier New"/>
          <w:sz w:val="8"/>
        </w:rPr>
        <w:t>| | (2) 3-1/2 inch, 1.44 Mb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Where did you hear about DOSREF? 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</w:t>
      </w:r>
      <w:r>
        <w:rPr>
          <w:rFonts w:cs="Courier New" w:ascii="Courier New" w:hAnsi="Courier New"/>
          <w:sz w:val="8"/>
        </w:rPr>
        <w:t>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Use Address on envelope ( )    check ( )    or: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Name     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Address  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</w:t>
      </w:r>
      <w:r>
        <w:rPr>
          <w:rFonts w:cs="Courier New" w:ascii="Courier New" w:hAnsi="Courier New"/>
          <w:sz w:val="8"/>
        </w:rPr>
        <w:t>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E-MAIL:  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opy this file to the printer.  After the first page prints, you will hav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o turn it over and print the back side for the address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Fold at the page break below with the printing facing out.  Then fold letter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style, putting this side in and the address side out. If necessary, staple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the check to the mailer, then staple or tape the sides and top.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</w:rPr>
        <w:t>Check here if you would like a copy of the latest shareware version to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pass around or upload to a local BBS: _____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</w:t>
      </w:r>
      <w:r>
        <w:rPr>
          <w:rFonts w:cs="Courier New" w:ascii="Courier New" w:hAnsi="Courier New"/>
          <w:sz w:val="8"/>
        </w:rPr>
        <w:t>THANK YOU!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    </w:t>
      </w:r>
      <w:r>
        <w:rPr>
          <w:rFonts w:cs="Courier New" w:ascii="Courier New" w:hAnsi="Courier New"/>
          <w:sz w:val="8"/>
        </w:rPr>
        <w:t>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_________________________________                                 |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   </w:t>
      </w:r>
      <w:r>
        <w:rPr>
          <w:rFonts w:cs="Courier New" w:ascii="Courier New" w:hAnsi="Courier New"/>
          <w:sz w:val="8"/>
        </w:rPr>
        <w:t>|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_________________________________                                 |  Stamp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   </w:t>
      </w:r>
      <w:r>
        <w:rPr>
          <w:rFonts w:cs="Courier New" w:ascii="Courier New" w:hAnsi="Courier New"/>
          <w:sz w:val="8"/>
        </w:rPr>
        <w:t>|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_________________________________                                 |         |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                          </w:t>
      </w:r>
      <w:r>
        <w:rPr>
          <w:rFonts w:cs="Courier New" w:ascii="Courier New" w:hAnsi="Courier New"/>
          <w:sz w:val="8"/>
        </w:rPr>
        <w:t>---------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</w:t>
      </w:r>
      <w:r>
        <w:rPr>
          <w:rFonts w:cs="Courier New" w:ascii="Courier New" w:hAnsi="Courier New"/>
          <w:sz w:val="8"/>
        </w:rPr>
        <w:t>Dave Williams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</w:t>
      </w:r>
      <w:r>
        <w:rPr>
          <w:rFonts w:cs="Courier New" w:ascii="Courier New" w:hAnsi="Courier New"/>
          <w:sz w:val="8"/>
        </w:rPr>
        <w:t>PO Box 181   (DOSREF 3.4)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</w:t>
      </w:r>
      <w:r>
        <w:rPr>
          <w:rFonts w:cs="Courier New" w:ascii="Courier New" w:hAnsi="Courier New"/>
          <w:sz w:val="8"/>
        </w:rPr>
        <w:t>Jacksonville, AR 72078-0181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eastAsia="Courier New" w:cs="Courier New" w:ascii="Courier New" w:hAnsi="Courier New"/>
          <w:sz w:val="8"/>
        </w:rPr>
        <w:t xml:space="preserve">                                         </w:t>
      </w:r>
      <w:r>
        <w:rPr>
          <w:rFonts w:cs="Courier New" w:ascii="Courier New" w:hAnsi="Courier New"/>
          <w:sz w:val="8"/>
        </w:rPr>
        <w:t>USA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DOSREF SWv3.4</w:t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sectPr>
      <w:type w:val="nextPage"/>
      <w:pgSz w:w="12240" w:h="15840"/>
      <w:pgMar w:left="360" w:right="360" w:gutter="0" w:header="0" w:top="187" w:footer="0" w:bottom="720"/>
      <w:pgNumType w:fmt="decimal"/>
      <w:cols w:num="3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6:37:00Z</dcterms:created>
  <dc:creator/>
  <dc:description/>
  <dc:language>en-US</dc:language>
  <cp:lastModifiedBy>Heriberto Delgado Vásquez</cp:lastModifiedBy>
  <dcterms:modified xsi:type="dcterms:W3CDTF">1998-10-20T16:42:00Z</dcterms:modified>
  <cp:revision>2</cp:revision>
  <dc:subject/>
  <dc:title/>
</cp:coreProperties>
</file>