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earning Euphoria easier, and more fun, we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ple programs. Most of them run in trace mode. They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-by-step how to do common operations like reading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numbers, opening files etc. There are comments o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so someone who is new to Euphoria, or new to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nderstand exactly how each program works. Most of the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anything useful, but they cover topics that sometimes are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these interactive tutorials will be more stimulating for you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ading a lot of dull text. You can actually wat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, from the inside out, and see the values of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programs, you might want to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, or other tutorials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-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sius.ex - Fahrenheit to Celsius converter (simple, 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-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- Calcul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- append() and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tc.ex - reading a file -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s.ex - reading a file -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- watch a simple sorting algorithm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- the merge sort example from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earn.ex - tes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sort.ex - read a file from standard input and write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ndard output (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