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ER is a sort of quick and dirty command line processor that is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sks performed when creating an executable imag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. It is controlled by one or more text files with direc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alled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for the defaul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-c command line options are specified, BUILDER looks f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"BUILDER_CTL". The value of that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name of the default control file. If the variable is not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builder.ctl" is used. It first checks the current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ot present it will check the parent directories, up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rive. This means that you can put your builder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of a project, and a "builder" command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project directory you'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control file is read in and examined for subst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&lt;"var_name"&gt;", where var_name is the name of an enviro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then replaced with the value of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itutions can be nested 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OOBAR=hi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A=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OO&lt;HA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"hi there". A "^" character will escape the charac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has no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macro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WD&gt;   will be replaced with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&gt;     will be replaced with a space separated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*&gt;    (n is a number) will be replaced with a space sepa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l the command line parameters from the n-th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pansion which takes place is that any of '[', ']', '(' and ')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and line is macro-substituted,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mined. If it's a "#" character, the line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"[", it's a BUILDER directive line, otherwise, it'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e executed. Here are th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CLUDE 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named file to opened and it's contents processed as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OG file_name {backup_copies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named file to be opened and used as the outpu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f_ there is not already a log file open. Before opening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not, if there is already one open), a backup copy of the curr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 file are made. This is done by taking the 3d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name extension and changing it to a "1". E.g., a log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FOO.BAR" would be backed up to a file named "FOO.BA1". 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ckup copies can be made as well. The digit i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for each version ("FOO.BA1" =&gt; "FOO.BA2"). The number of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kept is determined by the optional backup_copies valu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 If backup_copies is not specified in the LOG directive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-b command line option is used. If no -b is specifi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ackup copies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LOCK match word1 word2 word3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atch" word is compared in turn with the words following. If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ords following, the commands following are executed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s match, the commands are skipped, until the next BLOCK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the end of the control file. In other words, BLOCK directiv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sted. If you want to start unconditional execution of comma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had a sequence of BLOCK's, just use a BLOCK that's sure to matc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LOCK . 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tch" word can be a single word, or multiple words. If multiple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surrounded by parentheses. Within parentheses, a special '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mpty word formed by two double quotes. For example, (os_linux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"os_linux" or nothi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FDEF match word1 word2 word3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the same as BLOCK, except that an IFDEF can occur in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BLOCK. An IFDEF is terminated by another IFDEF (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), an ENDIF or a BLOCK. An IFDEF may occur inside or outside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ates a preceding IFDEF. It has no effect o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predefines special environment variables for use within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s or any child processes. These variables are useful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CK and IFDE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D_HOST       - describes the platform builder is executing on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values are UNIX, NT, OS2,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is not a comment, or a directive, it is handed off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're not in a BLOCK section that's being skipped)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iven to the system to be executed, but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"built-in" and executed directly by BUILDER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new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working directory to "new_dir". Note that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processor, if a drive letter is included in the new_di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 is chang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SAY new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but the resulting directory name is written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lo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ar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vironment variable "var" to "va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src_file ds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ource file to the destination file. The src_fil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characters in it. The destination file may only be a full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may end in a '\' or '/' character, in which cas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used in the destination. The destination file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ccess' and 'modified' times a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will attempt to create the destination path if it does not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OPY src_file ds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 copy; same as the COPY command, but does not fail if src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Useful when src_file may or may not exist,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 error when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OPY src_file ds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COPY command, except that the file is only copied if ds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or src_file has the archive bit turned on. At the _end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ile, all src_file's copied by an ACOPY have their archiv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On Linux, where there is no archive bit, the 'modified'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files are compared instead: if unequal, the fil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PY src_file ds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COPY; same as the ACOPY command, but does not fail if src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text to the screen and any log file(s). The text may contain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xpan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ECHO command, but returns a failure code. Useful for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precondition is not satisfied, eg. a required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new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called "new_dir". BUILDER will not attemp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KE pmake_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AKE command has been built into the BUILDER program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ame things as with PMAKE.EXE, except that the -b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MAKE.EXE usage mess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ct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file "ctl_file" as the name of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executed, rather than the default. You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control files specified. BUILDER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log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file "log_file" as the name of the log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output is written to in addition to bein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backup_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the default number of backup copies of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to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 errors. If a command delivers non-zero retur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executing the next command.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e. Commands that are about to be execute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creen and any log file(s) unless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ed by the "@" character. Those command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et. Only a minimal amount of messages is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console but everything is still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for undefines. Print out a warning messag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 name being looked up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itution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out the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arguments following this are considered 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doesn't start with a "-" (or anything at all after a "-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ontrol file parameters. Each parameter is exam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=" character. If it contains an equals sign, the environment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equals is set to the value on the right of the eq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ER FOO=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environment variable "FOO" to the value "BAR". If no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s found, the ordinal position of the parameter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ame and the whole of the parameter conte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alue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er HI_HO FOO=BAR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=HI_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=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ontrol file is opened (via the command line, or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), the current working directory is set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ile. This means that the control file always has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tate. Moreover, when an INCLUDE'd control file is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 is reset to what ever it was before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