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TCOM VIPER DEVELOPMENT ENVIRONMENT</w:t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addresses the problem of managing all the file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rogrammer uses when developing a proj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ource files, include files, libraries, compiler(s), lin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ors etc.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has a graphical interface that makes it easy to visu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of a project.  A single Viper session shows a *project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onsists of a number of components (such as 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 library), these are each shown as a *target* sub-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window.  Each target window shows the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struct the target and is associated via its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*rule* that describes the construction mechanis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with the extension .exe may be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tructing 16Bit Windows executables, or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lib may be associated with the rule for construct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  Different projects can refer to the same target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the target is shared and can be manipulated via eithe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anges made through one effect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itself is a collection of programs that manag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ools that are used to create the target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It creates makefile(s) from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escriptions and invokes WMAKE to construct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Via a configuration file, Viper contains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of the WATCOM compilers, editor and program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ir switches.  The open architectur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t is easy to add new tools an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 Quick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will take you through creating and execu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 under MS Windows.  It will give you an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concepts of Viper and the steps involved in proje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tart the Viper environment.  Under MS Window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uble-clicking on the Viper icon in the program manag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fining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project by selecting the *File/New project...*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sked for a project name, enter the name *\mydir\test.wpj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ydir is the desired root directory of the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ion will be stored in this file, and Viper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 current-working-directory during your session.  Press *O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per will ask for a target name.  Here, type *test.exe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field to specify the name of your target program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. choose the type of target from a list of target typ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knows how to build.  Since you will wish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e are about to write, choose a target type tha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machine.  If you are running the MSWindows version of V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*16Bit Windows Executable*.  If you are running the OS2/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choose *32Bit OS2/PM Executable*.  Then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ow see the *target sub-window* for the test.ex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If the project were to contain more than one targ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to reside in a differen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add a source file to the list of items that make up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menu item *Sources/New source...*, and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st.c*.  (Note: You can do this either by choos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r by positioning the mouse over the files lis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the right mouse button.  Viper displays a *popup menu*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you can choose the desired action.)  When you have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name, press *OK*.  The filename test.c no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f items, followed by the characters (n/a)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oes not yet exis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dit/create the source file by selecting *test.c* (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mouse button) and then choosing the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Sources/Edit text*. (Note: Editing can also be invo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-clicking on the filename.)  This action invokes the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or to edit the file. Enter the following source for test.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 i=0; i&lt;10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f( "Value is %d.\n"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we have intentionally left off the semi-col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end of the printf stat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by choosing the menu item 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iper does not know that the editor has creat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ill shows it as (n/a).  You can make sure that Vip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ne with the state of all the disk files by choo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*Window/Refresh*.  This updates the source fil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the only file in the target,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nd link it.  Do this by selecting the *Targets/Make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.  Viper will now construct a makefile based on its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and construction rules, and then invoke the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est.exe.  The output of this procedur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Log window.  Since we made an intentional erro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, errors are encountered during the make and the error messag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in the log window.  You can edit the offen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error message (left mouse button)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Log/Edit log* menu item. (Note: Editing can also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on the error message.) An explana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isplayed by choosing the *Log/Help log* menu item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using the editor, exit as before, and choose *Targets/Mak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Repeat this procedure until you have an error-fre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 and the program test.ex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ready to execute the program you have developed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hoosing the *Targets/Run* menu item.  Viper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you have written uses the default-Windows suppor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o the WATCOM C library.  As such, the output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a window.  To close this window,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bugging the targ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simple program, you probably have no need to debu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WATCOM Debugger.  However, lets go though the step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know what to do on your own, more comple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bug a program, first it must be compiled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  Viper maintains two sets of switches for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project.  These are known as the *Development Switches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ease Switches*.  Each target can be placed in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mode using the menu items *Targets/Setup target/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witches* or *Targets/Setup target/Use Release Switche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Viper has placed your target in developme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information to be included by the compilers and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voke the debugger, choose the *Targets/Debug* menu item. 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voke the debugger.  Step through the c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un/Trace over* menu item until the message *Task completed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  Then choose *File/Exit* to terminate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verride any of the switches for the source compilers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rs, select the appropriate target and/or source file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*Sources/Setup source/Switches* or *Targets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Switches* respectively. A dialog window is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all the switches available for the compiler o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*&gt;&gt;* button until you are at the desired scree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es the way you want them.  Page around the screen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when you are done, press *OK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ing the project and terminat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exit the Viper session by choosing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ile/Exit*.  If you have not already saved your projec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do so.  Choose *Yes*, and the se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view of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is tutorial, you created a project called test.wp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osed of one target called test.exe.  The targe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Windows executable.  You used the WATCOM Edi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dit the source text in a file called test.c and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inked it into an executable program using the WMAK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C Compiler and the WATCOM Linker.  You executed 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and under the control of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aved the project, Viper created the followin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est.wpj describes the screen layout and refe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est.tgt.  Test.tgt describes the target executable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witches required to link it.  It also describes 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es requir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the *Make* button, Viper crea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makefiles (called *.mk and *.m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er deals with an entity called a 'project'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 of 'targets'.  A project is represented on dis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 descriptor file having the file extension of 'wpj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et is represented on disk by a target descriptor fi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extension of 'tgt'.  Each target descriptor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 a different disk directory.  This directory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directory, and all compiler and linker exec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rget take pla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ote: You *cannot* safely edit either the .wp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.tgt files with a text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ject descriptor file (.wpj) describes a proj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the target descriptor files that make up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certain housekeeping information abou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rget descriptor file (.tgt) describes a targ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.  It contains the name and type of the targe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ference to a *Rule* defined in the Vip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per.cfg) describing how to build it, and a list of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used by the rule.  In addition, it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iles used to construct the target program,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imilar rules for compiling them, and relevant switch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keeping data is also kept in the targe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nstructing targets, Viper references a list of *Rules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in a configuration file called viper.cf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, each rule defines a command line used to do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ist of actions that can be performed on the 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make, run, debug) or on the files in the item lis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edit).  Additionally, rules refer to *Tools*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settable by the programm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ject and one or more targets is defined, Vipe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and invoke the WMAKE utility to construc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se steps are describ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ake action is selected, Viper first construct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usable by the WATCOM WMAKE utility program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is created in the project directory and 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are created in each of the target directori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er executes WMAKE in a batch program environ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MS Windows, Viper starts a DOS program dosser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via batchbox.pif). It uses these to run the WMAKE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ture its output into the log window.  Under MS Windows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OS2/PM, Viper follows a similar strategy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serv.exe utility (which must be running)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 utility and capture its output into the log window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PM, OS2 versions of WMAKE and all the compilers etc,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ure the setup has been done as described in appendix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iper Development Environment (viper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n the Viper suite of programs is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d to define the .wpj and .tgt files, creat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WMAKE and other tools, invoke the editor and brow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, and otherwise apply the tools described in th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(vip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er [switches] [filename.wp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switche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c filename</w:t>
        <w:tab/>
        <w:t>- this defines an alterna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be used in place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b</w:t>
        <w:tab/>
        <w:tab/>
        <w:t>- this disables the bat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is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d</w:t>
        <w:tab/>
        <w:tab/>
        <w:t>- this is a debugging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eriodically display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nformation dur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of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wpj] is an optional project descrip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in screen for viper.exe describes one projec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 name displayed in the title bar of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an contain a number of sub-windows which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s MDI interface and can be iconisized, cascaded, t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, using the close box and the *Window*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sub-window in the main screen represents a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ject, with the name of the target program or librar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title bar, relative to the project file direct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only one target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target sub-window contains a list of sourc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required to construct the target program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nu lists called *Targets* and *Sources*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target sub-window.  They can be invok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 or activated with the right mouse button. So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in these lists are present for all targets and sou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exist only for certain file types.  These op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ms are called *Actions* and are defined as part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ociated with the target and i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rget sub-window can also contain buttons tha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additional actions that can be performed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lso called *Actions* and are def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Button* option as part of the rule associated with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Log windows also appears as a sub-window. It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displays output lines from the various tool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Menu Bar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Viper menu bar and menu items are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n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window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paragraphs describe the menu item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s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let you specify the new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crea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Op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opens/loads an existing projec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open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cwd to match the newly load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ave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aves a copy of the currently loaded project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ing you to giv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file-saveas dialog to let you specify th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ows browsing of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nges the project name to match the newly sav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changes the cw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close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Show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not checked, displays the tool bar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tt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prompts for a new configuration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ad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projec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bef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placed in the makefile with the .aft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exit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re already is a project that has not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asked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project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reate a new targe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ew targe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mo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target from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target progra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linker switches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Show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before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allows you to enter arbitrary command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executed after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auto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ggles the autodepend setting.  If checked,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the .autodepend feature of W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developm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development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s/Setup target/Use relea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- if checked, the release switch setting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Setup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Mark target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targe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link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Att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ttach an existing .tgt file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s a dialog to allow you t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descriptor file; allows browsing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get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associated ru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not* specified as *Button*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add a new source file to the list of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 the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dialog is used to let you specify th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browse option lets you browse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mo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move a source file from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Renam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give the file item a new name or correct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compiler switches for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es that you see are defined in viper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lated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the current file is a header (e.g., &gt;&gt;&gt; .c &lt;&lt;&l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witch settings apply to all the fil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Show m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play the actual command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kefile to make the result file for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Setup source/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et switches for each action defined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hich has settable switches as defined in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Mark source for re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 the timestamp of the result file back to Jan 1,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 as to force re-compiling on the next M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rces/'action'(both source and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invoke actions defined for the ru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re can be a number of su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s both the rule associated with the fi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rule associated with the resul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Edi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 the currently selected log message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dit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Hel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na the currently selected log message for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ccording to the scan patterns in viper.cfg)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help processor on that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/Cance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ancel the process that is executing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scans disk directories to make sur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ile item lists is accurate. (e.g., r/w, r/o, 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casc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horizont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Til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changes the screen locations of the non-iconisiz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b-windows to a vertically t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locates iconisized sub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dow/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relocates iconisized target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Search for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How to u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(not available at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/Abou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 display a dialog describing the Version of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you are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atch Viper (viperb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pplementary program in the Viper suite of programs is b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 from the DOS command line and takes as inpu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pj file or a list of existing</w:t>
        <w:tab/>
        <w:t>target descriptor (.tgt)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the same makefiles that</w:t>
        <w:tab/>
        <w:t>viper.exe creates when *Mak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  It uses the same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ed by vip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viperb.exe, you can create makefiles from .tg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mode, and then invoke WMAKE to process them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develop applications using the Vi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but have a need to build the target program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of automated, batch mod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viper.exe is invok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viper [*options] [*filename.t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options] is zero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wpjfile</w:t>
        <w:tab/>
        <w:t>- loads wpjfile.wpj (project.wpj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cfgfile</w:t>
        <w:tab/>
        <w:t>- loads cfgfile instead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</w:t>
        <w:tab/>
        <w:tab/>
        <w:t>- generate makefiles using development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</w:t>
        <w:tab/>
        <w:tab/>
        <w:t>- generate makefiles using release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ilename.tgt] is one or more target descript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used to create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, to make the target program develop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torial above, use the following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perb -p \mydir\test.wp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make -f 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Viper and Batch Viper configuration file (vipe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scribes the syntax of the comman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per configuration file (viper.cfg).  The example listing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resentative of those found in the actual viper.cfg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basic statement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e file are a number of *Tool* statement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, linkers, etc., and their associated sets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used in subsequent *Rule* statements and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efore* any rule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 the file are a number of *Rule* statements that describ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various file extensions are to be processed by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re is one *Project* statement that defin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sociated with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re is one *MsgLog* statement that defines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process the Viper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cribing the statements below, the following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If a line begins with an asterisk (*), it can appear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in the file.  If a symbol begins with a capital let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word and must appear as shown.  If a symbol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 letter, it should be substituted with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associated description.  Such character str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closed in quotation marks if they contain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ool statement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ool tooltag t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ncludeTool too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amily [f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C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RGroup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{RSwitch 0|1, mask, [swname], switch, [ON|OFF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,REQ [,value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VSwitch 0|1, mask, [swname], switch, connector, ONE|MULTI [,ON|OFF, value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</w:t>
        <w:tab/>
        <w:t>- defines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a tag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name</w:t>
        <w:tab/>
        <w:t>- a longer name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Tool</w:t>
        <w:tab/>
        <w:t>- names a tool to include as part o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name of the included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y</w:t>
        <w:tab/>
        <w:t>- defines a family of switches for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name</w:t>
        <w:tab/>
        <w:t>- the name for the family of switches; each fami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s a separate screen in the *Setup* dialogs under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itch</w:t>
        <w:tab/>
        <w:t>- defines a checkbox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|1</w:t>
        <w:tab/>
        <w:tab/>
        <w:t>- controls whether the switch should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left or right side if the screen in the *Setup*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0 switches must preceed all 1 switches in 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switch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name</w:t>
        <w:tab/>
        <w:t>- a description of the switch.  It must be sho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t on 1/2 of the *Setup* dialog.  If i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 cannot be reset by the user.  An omitted s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used in conjunction with the mask fiel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-dependen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the actual switch value to be included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oup</w:t>
        <w:tab/>
        <w:t>- defines the name given to the subsequent group of radi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witch</w:t>
        <w:tab/>
        <w:t>- defines a radio switch that can b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</w:t>
        <w:tab/>
        <w:t>- defines a switch that can be associated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</w:t>
        <w:tab/>
        <w:t>- the default value to be supplied to the 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|MULTI</w:t>
        <w:tab/>
        <w:t>- specifies that the associated VSwitch can appe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onc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|OFF</w:t>
        <w:tab/>
        <w:t>- sets the initial state of the switch.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VSwitch, it also implies that the switch can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 line without an associ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le statement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ule ruletag, rulename [,tooltag [,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Source wildsr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[Target wildtgt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utode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rowseSwitch 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ymbol symtag, wild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mmand commandtext [,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actionname [,tool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comma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int hin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</w:t>
        <w:tab/>
        <w:t>- defines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tag</w:t>
        <w:tab/>
        <w:t>- a tag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name</w:t>
        <w:tab/>
        <w:t>- a longer name for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</w:t>
        <w:tab/>
        <w:t>- this is a string of letters and/or question-mark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t are used to select the rule for us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.  It is explained under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roject/Target* stat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  <w:tab/>
        <w:t>- defines files used as input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rc</w:t>
        <w:tab/>
        <w:t>- a wildcard filename (of the form *.yyy), where *yy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that ca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o one with extenstion *xxx* (see above)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files produced by tho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gt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 created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s defined in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epend</w:t>
        <w:tab/>
        <w:t>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.autodepend feature of the WATCOM W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witch- says that this rule creates file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</w:t>
        <w:tab/>
        <w:t>- specified the switch whose presence will caus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generate control files for the WATCOM Program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</w:t>
        <w:tab/>
        <w:t>- defines a symbol that Viper will define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names for use in the subsequent *Command*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ag</w:t>
        <w:tab/>
        <w:t>- the name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ym</w:t>
        <w:tab/>
        <w:t>- a wildcard filename (of the form *.zzz), where *zz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the files that are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defines a command line to be part of this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makefile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placed in the makefile ru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text contains the following character sequenc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expa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</w:t>
        <w:tab/>
        <w:tab/>
        <w:t>-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</w:t>
        <w:tab/>
        <w:tab/>
        <w:t>- full filename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amp;</w:t>
        <w:tab/>
        <w:tab/>
        <w:t>- filename with no path o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.</w:t>
        <w:tab/>
        <w:tab/>
        <w:t>- filename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:</w:t>
        <w:tab/>
        <w:tab/>
        <w:t>- only the path of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$</w:t>
        <w:tab/>
        <w:tab/>
        <w:t>- a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(%name)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%name&gt;</w:t>
        <w:tab/>
        <w:t>- the value of an environment variab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#tooltag&gt;</w:t>
        <w:tab/>
        <w:t>- a string of switches from the nam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 xml:space="preserve">  that match the *maskdef*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rget type. (see *Project/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mask&gt;</w:t>
        <w:tab/>
        <w:t>- a string of switches that match *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symtag[!][=][,][;][+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- a list of file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symtag* as defined in a previous *Symb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ement.  If (!) is specifi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ansion.  If (=) is included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f the symbol (if included)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 equal sign.  If either (,) or (;) or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luded, the file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separated by that charac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y are separa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sociated with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name</w:t>
        <w:tab/>
        <w:t>- the name of the action.  This becomes the nam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menu item or button generated by Vi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tag</w:t>
        <w:tab/>
        <w:t>- the tooltag of a tool that will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 switches in the subsequent *Command*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  <w:tab/>
        <w:t>- a command to be executed if this action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text</w:t>
        <w:tab/>
        <w:t>- the actual text to be executed. If th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any of the characters shown for the *Rule/Comm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, they are treated in the way describ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text begins with the sequence !Editor,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a DDE to the WATCOM Editor. If it begins with !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passed via DDE to the Viper Message Lo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un as a batch program. If it begins with !Brow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ssed via DDE to the WATCOM Program Browser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s with !Make, Viper first creates a make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the command as if it began with !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</w:t>
        <w:tab/>
        <w:t>- specified hint text associated with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text</w:t>
        <w:tab/>
        <w:t>- the actual text displayed as hint text by Vi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is action is highlighted.  Only shown if *Button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</w:t>
        <w:tab/>
        <w:t>- says that this action is the default action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t will be invoked if the user double-clicks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 that is associated with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</w:t>
        <w:tab/>
        <w:t>- says that this action should be shown as a butt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an as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roject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arget wildtyp, maskdef, tar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 brow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batchname [batch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must match WMAKE ru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</w:t>
        <w:tab/>
        <w:t>- defines the start of the project section in vip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</w:t>
        <w:tab/>
        <w:t>- defines an action as described under the *Rule*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hese actions will appear under the *Actions*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</w:t>
        <w:tab/>
        <w:t>- defines a target that Viper knows how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typ</w:t>
        <w:tab/>
        <w:t>- a wildcard filename (of the form *.xxx), where *xx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he extension of a target fil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file is defined during a Viper sessi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s the type of that target from a list of *Targe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s whose *wildtyp* matches the filenam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def</w:t>
        <w:tab/>
        <w:t>- this is a string of characters (*not* includ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rks (?)) that is associated with a target typ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tributed, viper.cfg uses thre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where the first represent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tform, the second represents a hardware plat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hird represents a module type. 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Tool* and *Rule* masks are set up to reflect 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a user defines a target file, it becom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ne of these *Target*s, and therefore h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rget *maskdef*.  Whenever Viper generates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Rule*, generates a *Command* line, or processes *T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tches, it restricts its choices to those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rget file *maskdef*.  If a mask character is 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rresponding character in the maskdef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; if not, the two characters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  <w:tab/>
        <w:t>- specifies a default text edito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name</w:t>
        <w:tab/>
        <w:t>- the name of the session text editor.  If the 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ith the character (!), Viper assumes it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onforms to the WATCOM Editor DDE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</w:t>
        <w:tab/>
        <w:t>- specifies a default program browser for the Vi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name</w:t>
        <w:tab/>
        <w:t>- the name of the session program bropwser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begins with the character (!), Viper assume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wser that conforms to the WATCOM Program Brows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ntions and treat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</w:t>
        <w:tab/>
        <w:t>- specifies the name of the Message Log program that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is to use to execute batch makes and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MS Windows, this should be msg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name2</w:t>
        <w:tab/>
        <w:t>- the actual name of the Viper Log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under Win/OS2, this should be msglo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sgLog statemen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 ext,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can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Log</w:t>
        <w:tab/>
        <w:t>- defines the start of the message log section of vip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  <w:tab/>
        <w:t>- defines a help file and associates it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</w:t>
        <w:tab/>
        <w:tab/>
        <w:t xml:space="preserve">- a file extension of the form .c or 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(include the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</w:t>
        <w:tab/>
        <w:t>- the name of 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</w:t>
        <w:tab/>
        <w:t>- defines a scan pattern used by the message lo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to parse filenames, error codes, line and colum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output of the compilers and link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  <w:tab/>
        <w:t>- &lt;pattern1&gt; [&lt;patter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When required, Viper scans each successiv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 looking for a pattern that match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 line in the Viper log window.  A match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xtraction of a *filename* and possible a *linenumbe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offsetnumber*, and/or *errornumber*. These are t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invoke the session editor or help manag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atch is found if *pattern1* matches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pattern2*, if present, matches a previous line, gi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filename*. The syntax of a pattern is a simp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 that includes %f to extract a filename, %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ract a line number, %o to extract an offset number, %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xtract an error number, and %* to match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.  Patterns must begin and end with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ackets (&l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the tools described in viper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P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C(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BR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M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DES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APW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tup under OS2/Win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WinOS2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ull Screen WinOS2. 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for your Win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up under Windows/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MS Windows, you simply install i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 manager. Make sure that all the Viper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able via the PATH environment variable DOS bo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WDEBUG.386 installed as a device in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Novell network, check that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rs (&gt;=3.26) in Windows/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tup under OS2/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Viper under OS2/PM, you simply execute it from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r install it as a program</w:t>
        <w:tab/>
        <w:t xml:space="preserve">on the desktop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the Viper components are accessable via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for your OS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n invoke Make and other batch oper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have started the program batserv.exe in an 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recommends that you start this program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/Startup and just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