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allow top level menus on GUI_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add GUIDrawText that takes a point not row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need to give tab key to app from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multiple selection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trl-tab for next window in MDI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system menus with MDI ne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ccelerators for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give character accel to child menu no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I_CONTROL_NOW_ACTIVE for those that window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window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window to be stuck in front of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gui_rect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up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al and non-modal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what is GUIWndUpdate used for? get rid of it? Used by DB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when app gains scroll bar through GUISetScrollRange, redraw who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bug in sample : make hidden window visible, click on it,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make sure mouse cursor shows whenev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disable main menu when doing resiz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mmand dialog with flip under character mapping doesn't remap correctly - Joh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board accelerators for check boxes and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look at splitpath in guif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n OS/2 DOS window, don't use graphical stuff.  Change when message received. - John will u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GUISelectAll for edit controls, edit controls with selection, lik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optimize drawing when burried windows are painted in (don't paint co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get rid of alt tap (Brian) - WIN-OS2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don't do char mapping in 50 or 43 line mode or create map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bugger switc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windows go off of visible screen (up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 EV_BACKGROUND_RESIZ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QNX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int text for floating 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int problem when creating dialog box with background uncovered un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of control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rid of 'no bright backgrounds'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app to ma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 that, on windows, listbox, etc. draw one character too wide (will fix itself if I go to UI frame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GUIDisplayMessage with prop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line ed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^more mouse cursor in DOS (hourglass, resize on cor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^more mapped characters for apps and my dialog boxes (stop sig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user rwrelockcheck linker option and get rid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make enablemenu etc work fo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nt text for popups 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give ctrl-esc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ke a good look at extra pixel (between maximized and non-max MDI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x bug where a partial bottom line ge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heck floating toolbar bitmap placemen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make floating popup have correct initi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nk about making resolution of scroll range sent to windows configu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 box on a window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midsim code so that it doesn't need close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^rewrite of floating popup code for debugger ? -- try ShowOwned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that attach/detach from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nd set cursor pos if ev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library it general enough to have child windows with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ider taking out ability to define entire scale, just assume 0,0 and ask for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- in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for WCL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