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.C, 3DES.C, AND DES486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high-speed, 486-only implementations of the Data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(DES) for IBM pc clones running DOS. They may over-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s, or they may send the output to the same filenam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th. Default is to over-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.EXE uses Stream Cipher mode with IV/Ciphertext Feedback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hide patterns in repet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DES.EXE is similar, but uses three full rounds of DES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. The procedure is to encrypt with password 1, decry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2, re-encrypt with password 1. This procedure gives much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. You'll note that if password 1 is set the same as password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ES is equivalent to regular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ssembly source is designed to be used with C. I used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Turbo C to develop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DES -c|d [-oPATH] [-h] [password]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crypt (en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put pa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hide password inpu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ES, but not for 3DES, password may be optionally 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pecify -c (for crypt) or -d (for decry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action of DES.EXE is to over-write the original fil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the original, and make a new file of the same name on a new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-o (output) option. For example, 'DES -c -od:\temp\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file' will encrypt myfile to d:\temp\myfile. You can't change th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th. THERE MUST BE NO SPACES BETWEEN "-o" AND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dcards are permissible in the filespec. 'DES -d "Better Ang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ature" *.dbf' decrypts all .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4 options for pass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imply type in text, it will be used more or less verbat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first 8 will be combined with the first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ype the character '#', followed by text, the passw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MD5 hash of the text. For example, 'DES -c "#I love the lovely bul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file' will use the MD5 hash of 'I love the lovely bully' as th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an MD5 hash is 16 bytes. DES simply combines the 1st 8 with the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o form the 8-byte passw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also possible to use a file as a source for a password.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 use the character '@' or '!' and a filename, possibly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and an offset value, for the password. F'r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 -c @hidstuff,1025 myfile" takes 8 bytes for the password from hid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1025th byte. The offset is optional, and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'!' instead of '@' as the first character, the 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from the file will be DES decrypted using a second passwor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'll be prompted. The "-h" switch will hide the inpu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"DES -c -h !b:secrets *.dbf" will encrypt all .db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prompted for an auxiliary password. Its input will be hidd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used to decrypt the first 8 bytes of the file b:secrets. Thos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ed bytes will be used as the password for the .db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example: "3DES -c myfile" will triple-encrypt myfil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!c:\command.com,102 at the password prompt, you'll be prompted for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password. It'll be used to decrypt the 8 bytes at offset 102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:\command.com. Those 8 bytes will form the first password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prompted for the second password-- if you enter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iffen the sinews, conjure up the blood," that text will be mashe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8 bytes that form the seco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ES (not for 3DES), the password may be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If it isn't specified on the command line, you'll be prompte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password concealed on the terminal, use the "-h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'hide'), and asterisks will be echoed ba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ltimately, the password is reduced to 8 bytes. If you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ome from a file, please feel free to specify a longer 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characters are mashed into the first 8. Long pass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pecify a multi-word password on the command line, use quotes.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-c "de tongues of de mans is be full of deceits" *.asp. If you le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for the password, don't use quotes. For example, 'DES 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eak up their drowsy grave" myfile' puts the passwor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If you just type 'DES -d myfile', when you'r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don't type the quotes. Just type break up their drowsy gr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elp see what the password ends up looking like, use password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isplays a password. Type "password passwor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ssword @filename&lt;,offset&gt;" or "password !filename&lt;,offset&gt;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ssword #password" to see what 8 bytes end up as you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type "DES" or "3DES" with no arguments at the dos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passwor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S algorithm specifies how to encrypt or decrypt 8 byte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. It's called a block cipher because it operates on a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ere are many ways to implement a block cipher in a program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.EXE uses Stream Cipher Mode with IV/Ciphertext feedback.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gives Error Propogation-- that is, an error in any b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text cascades and propogates all the way to the end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ing the decryption. In addition, DES.EXE uses a second,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made from the filename. What all this means to you is this: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a file, then change its name, it is unrecoverable ev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password. To successfully decrypt it you have to rename i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riginal name first. For instance, to more securely encrypt a 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ile called graphic.pcx, first rename it to graphic.tif.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.EXE to encrypt that file, then rename it back to graphic.pcx.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ing that file without knowing to rename it, is outa luck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 is that you have to remember the changed name as well, or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uta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DES486 code in your C programs you need to: declare an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block for your password and put your password in it. The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(password,keytbl) to set up the key schedule. Please note th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DES there is one keytable (called keytbl), but for 3D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(en_keytbl and de_keytbl). Then you may encrypt_block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_block() 8 bytes at a time in the supplied space unsigned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[8]. You'll need to assemble des486.asm and table.asm and lin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C code (being sure to use the /mx and /3 options). Use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ssword is the only space required by DES486 which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cluded makefile (DES.MAK) will do all thi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having trouble grokking the DES486.asm algorithms,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maketabl.c, the program that precomputes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DES486.ASM owes a big debt of gratitude to Phil Karn, whose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bining the E, S and P tables led to the biggest singl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knowledge of DES started with Al Stevens's programs in his DDJ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Sept. and Nov. 1990. (The Sept. version is bu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to Allen Wyatt for his asm module CPU, which returns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cur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ming code is lifted almost verbatim from IDEA.C in Ph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's PGP21, which also supplied some of the stream-cyphe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D5 is the RSA Data Security, Inc. MD5 Message-Digest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"MD5.C" for licens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can be reached as Steve Allen on CompuServe 73277,620 (intern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77.620@compuserve.com). Feel free to use this software i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environment, and to distribute it within the Unit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my name i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