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rze Dokumentation zu MemInfo V1.14                      Leichlingen, 30.0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                    Doc: 1.14.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 MI liefert eine Aufschl�sselung der PC-Speicherverw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Ausgegeben werden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fangs einige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IN-MEMORY: Eine Liste aller Programme, Driver und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Speicherbereich unterhalb 1 MB (teilweise �berlappend)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rupts: Eine Tabelle der Zieladressen der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S: Informationen zur EMS-Speicherverwaltung (EEM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gels Verbreitung und Bedeutung nicht analysi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XMS/HMA: Informationen zur XMS-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t. Memory: Informationen zur alten Extended-Memory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CPI: Informationen zum Virtual-Control-Progra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PMI: Informationen zum Dos-Protected-Mode-Interface (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iviert und bleibt bis zur Beendigung des Programms akt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DS: Informationen zu den Virtual-Dma-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SPI: Informationen zum Adaptec-Scsi-Programming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igentlich eine Schnittstelle zu 'externen' Massen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merkung: MI testet z.Z. jeweils nur auf LUN 0. Test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re LUN's w�rden u.U. sehr zeitaufwend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: Ist in der CONFIG.SYS DOS=...,UMB angegeben, kann auch der Speicher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b 640K angelinkt und die hochgeladenen Programme auf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Daten-Bereiche (Container f�r diverse Bl�cke) werde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schl�sselt (besitzen intern MCB-K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dem wird die MCB-Liste �ber die Upper-Memory-Blocks mi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MBs werden durch &lt;&lt;&lt;...&gt;&gt;&gt; im Namen gekennzeich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Bereiche, die nicht �ber MCB-Ketten gefunden wurden, erhal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-Kennung ein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riginal-MCB-Liste wird durch ein '�' hinter der MCB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Shell-MCBs werden durch &gt;...&lt; im Namen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e RAM/ROM-Bereiche werden durch ###...### im Namen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-/Blocktreiber erhalten als Namen ihren Treibernamen/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r Laufwerke  -sowie-  ihren Programmnamen (bei MCB-Kette; Offse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ihren Offset (bei Device-Driver-Liste) als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dresse und Gr��e der Programme ber�cksichtigt nicht die 16-Byte-MC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 AREA bezeichnet den Bereich, der nicht durch MCB's erfa�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zur linearen Adresse 100000 (bzw. 0FFFF0, wenn eine High-Memory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allen Bereichen werden die auf sie zeigenden Interruptvekto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 (soweit die Gr��e der Bereiche bekann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Zeichen k�nnen vor den Interruptvektoren 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' : Vektor zeigt in den Bereich, das Segment des Vektors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egment des Bereichs (z.B. COM/EXE-Programme, Dev.-Driver, 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' : Vektor zeigt in den Bereich, das Segment des Vektors geh�r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eich (z.B. EXE-Programme, System-Daten-Berei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: Vektor zeigt nicht in den Bereich, das Segment des Vektors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zum Bereich (z.B. QEMM-Stealthing, INT 30/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: Vektor zeigt in den Bereich, das Segment des Vektors geh�r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zum Bereich (z.B. QEMM-Stealthing, INT 30/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' : Vektor zeigt in den Bereich, das Segment des Vektor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Segment der MCB-Kontrollstruktur (m�glicherweise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' : Vektor zeigt in den Bereich, allerdings in das PSP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�glicherweise Virus, kann aber auch was anderes sein, was ein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Z-Kennung tr�gt, selbst Owner des MCB ist und kein PSP 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merken ist hier, da� INT 30 und INT 31 nicht als Interrupt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erden, also damit ihre Zieladressen (als Vektoren) keinen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Alle angegebenen Parameter m�ssen durch ein Leerzeichen vo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: Gibt eine kurze �bersicht �ber die unterst�tz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: Bei der Ausgabe alle 20 Zeilen auf einen Tastendruck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hh : Legt den h�chsten zu untersuchenden Interruptvektor hh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h in Hex. angeben, default: 7F, 0: Keine Vektoren li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  : Keine VCPI-Memory-Attribut-Tabelle ausgeben(f�r Vire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: Hardware-Int.vekt. IRQ2-15 nicht ausgeben  (f�r Vire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   : Virtuelle DPMI-Einspr�nge nicht ausgeben   (f�r Vire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: Stealth-Viren-Crash-Test durchf�hren       (f�r Vire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: MI-MCB's nicht aufl�sen &amp; MI-MCB-Size-Test (f�r Vire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NT  : Zeige zus�tzlich die Interruptvektor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folgenden Parametern kann man MI veranlassen, nur aus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en auszugeben. (Die Tests werden trotzdem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chgef�hrt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OS /MEM /MAP /INTER /EMS /XMS /EXT /VCPI /DPMI /VDS /A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ntests: Mit MI kann man seinen Rechner auf die Neuinfektion mit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residenten Viren (das sind fast alle) testen. Daf�r wird einma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 /C /I:0 /E /S /M&gt; C:\MI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 Speicher-Logfile zur Boot-Konfiguration erstellt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einen Batch kann man nun den Rechner auf �nderung d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figuration testen (z.B. VTST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 /C /I:0 /E /S /M&gt; MI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 /L MI.OUT MI.LOG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dert man die CONFIG.SYS oder die AUTOEXEC.BAT, mu�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 MI.LOG ne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et man ein Boot-Men� in der CONFIG.SYS (z.B. DOS 6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� man zu jeder w�hlbaren Konfiguration einen Logfil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 merke sich dazu die gew�hlte Konfiguration z.B.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n BCFG und ersetze jeweils 'MI.LOG' durch 'MI%BCFG%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ehe VLOG.BAT: Erzeugen eines neuen Logfiles MI%BCFG%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TST.BAT: Erzeugt MI.OUT und Vergleicht mit MI%BCFG%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tere Dokumentation innerhalb der Batches mit R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Parameter /I:0 schaltet die Auflistung der Interrupt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 kann ihn auch durch /H ersetzen, der nur die Hardware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l��t. Beide Parameter sind nur notwendig, da ein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ihrer Beendigung benutzte Interruptvektoren (meist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) nicht restaurieren. F�hrt man den Test nur beim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ch, kann man sogar beide weglassen. Werden Tests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�ter durchgef�hrt (um zu testen, ob ein neues Programm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ucht war), sollte man zumindest /H benutz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�nnen aber nicht restaurierte Software-Interrupt-Vekt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warnungen f�hren. Daf�r k�nnen aber Viren auch dann ert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, wenn sie einfach nur Programmteile �berschreiben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nen zus�tzlichen Speicher verbrauchen. Allgemeine Regel: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 ge�nderter Interruptvektor auf einen freien Speicher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n handelt es sich nur um einen nicht restaurierten V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onsten sollte man dem auf den Grund gehen (f�r Spezia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n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der Rechner zu dem Zeitpunkt, an dem man den Logfil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eits infiziert, kann der Virus mit diesem Test nicht entd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Daf�r ist dieser Test aber schnell (kann in di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genommen werden) und entdeckt die Viren, ohne sie zu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auch die neuesten; damit braucht man nicht imm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esten Scanner-Versionen hinterherzulauf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 sollte diesen Test nat�rlich zus�tzlich zu Viren-Scan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en (zumindest gelegentlich mal mit dem Scanner te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sollten vor allem nach dem Aufruf neuer Software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 Wird eine Virusinfektion festgestellt, wird beim Test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h MI.EXE, (von DOS:) FC.EXE, MORE.COM infiziert. Daher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 besser gleich von vorn herein Kopien dieser Programme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dem ist sp�testens dann ein aktueller Virenscanner so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bere Boot-Diskette notwendig, um den Virus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E ERFAHRUNGEN und resultierende Erweiterungen in Sachen 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ider mu�te ich feststellen, da� sich einige Viren i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icherbl�cken verstecken. Z.B. war der Tremor-2-Virus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n auf den COMMAND.COM verbogenen INT-21-Vektor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Vektor h�tte genausogut gleich in den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en k�nnen. Der Tremor-2 hatte zur besseren Tarnung den Um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 einen FAR-JUMP im PSP des COMMAND.COM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sichts dieser Technik wurde MI mit einem neuen Viren-Cr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(Parameter: /S) ausgestattet. Wird dieser aktivier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freien Speicherbl�cke mit F�llbytes gef�llt (f�r di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 mit Assembler auskennen: Die Bl�cke werden mit dem Befehl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f�llt. Am Ende steht ein JMP SHORT $FE (Endlosschleife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si ein sanfter Absturz, falls infizi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it wird der Virus im Speicher �berschrieben, was dan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�chsten Aktivierung des Virus-Speicheblocks zu einem System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hrt (ist zwar nicht sehr elegant, leider aber die einzige s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glichkeit einen solchen Virus zu erkennen und somit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aden zu verhindern!). Der Absturz erfolgt je nach Viru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�hrend der Ausf�hrung oder kurz nach der Beendigung von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t bei MI mit Parameter /S ein Crash auf, aber bei MI ohn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n Crash auf, kann man ziemlich sicher von einer Virus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einem Virus vom obigen Typ aus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Tremor-2-Virus w�hre im �brigen mit /I:0-Parame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gefallen! Man sollte sich also gut �berlegen, ob man /I:0,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keinen der beiden Paramet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/M Parameter soll Viren aufdecken, die sich, w�hrend MI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den MCB von MI anh�ngen oder einen eigenen MCB mit MI al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den. Derartige Bl�cke werden normalerweise intern aufgel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chmolzen und als frei angezeigt, so, als ob z.Z. k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uft. Dieses wird mit /M abgeschaltet, damit ein derartig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tbar wird. Zus�tzlich wird durch diesen Parameter ein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MI-MCBs auf die korrekte Gr��e ausgel�st und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am Anfang der Memory-Map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oben beschriebenen Fall (Tremor-2) wurde ein Interruptvek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SP eines Programms verbogen. Derartige Interrupts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sher nicht speziell gekennzeichnet. Da ein Interrupt nich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P zu suchen hat, werden diese jetzt mit '*'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im PSP handelt es sich um die ersten 256 Bytes ein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einer kleinen, nicht relevanten Ausnahme enth�lt es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   Einige ausgegebene Informationen bed�rfen genauerer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kenntnisse der entsprechenden Schnittstellen. Deren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 aufzuschl�sseln w�rde den Rahmen ein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los sprengen :-(. Daher hier ein paar Literaturver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ison-Wesley  : DOS ohne Schr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ison-Wesley  : Undocumen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thema Verlag : Die PC-Referenz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rkt &amp; Technik : 80386 f�r Programmierer und System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't  2/91 (VCPI S.285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't  4/91 (DPMI S.296ff, S.365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't  3/92 (DPMI S.21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't  8/92 (DPMI&lt;-Protected Mode S.213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c   9/93 (AS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't 11/93 (ASPI&lt;-SCSI S.294f,S.296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peziellen Dank an (-: Harald Albrecht :-) , Autor der c'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e hervorragenden Artikel �ber die PC-Speicherverwalt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zten 5 Jahr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seit 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in der 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 Fehler bei der Ausgabe der Unterversionsnummer vo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 korrigiert (Interpretation als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 wurde urspr�nglich unter QEMM entwickelt. Eine leichte In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ibilit�t zwischen QEMM und EMM386 bei der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Bs machte eine spezielle Anpassung an EMM386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 testet jetzt auch auf Shared-EMS/XM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VLOG und VTST wurde der Parameter /H durch /I:0 er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einige Programme die von ihnen benutzten Interrupt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m Terminieren nicht resta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in der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orrektur eines Programm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urch neue Parameter kann man sich die Informatio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ktiv ausgeben l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OS  /MEM  /MAP  /EMS  /XMS  /EXT  /VCPI  /DPMI  /VDS  /A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in der 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rkennung von N*vell-DOS 7 (das sich jetzt als DOS 6.0 ausgi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erbesserung der UMB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passung an N*vells speziellen EMM386, u.a. 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MI-Fehle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in der Version 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i Block-Devicedrivern wird nur noch die Anzahl der (mit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walteten Laufwerke angegeben, da die zugeh�rigen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geladenem Plattenkomprimierer und Diskcache h�ufi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hr zu indentifizieren sind. Selbst DOS-eigene MEM's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falsche oder unvollst�ndige Angaben (je nac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t /INT bekommt man jetzt zus�tzlich eine Tabell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eladressen der Interruptvektoren (mit /INTER selek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eitere Anpassungen an N*vell-DOS 7 (und seien kl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inen Inkompatibilit�t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i den allgemeinen (DOS-)Informationen findet man jetzt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tere Informationen zu den logischen Lauf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in der Version 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m bestimmte Stealth-Viren besser abzufangen, wurde ei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-Crash-Test integriert (Parameter: /S, siehe Virente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Abschaltung der Aufl�sung der MI-MCBs und ein T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��e des MI-Programm-MCBs erm�glicht (Parameter: /M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e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 Interrupt-Vektor, der auf das PSP eines Programms 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jetzt mit '*'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icher, der der MCB-Chain an der 640K-Grenze geklau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jetzt als 'stolen Memory' mit in der Map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eist V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 der 640K-Grenze �bers BIOS reservierter Speicher wird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enfalls in der Map aufgef�hrt als 'ext. BIOS DataB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nchmal Vi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in der Version 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e fehlerhafte Parameterauswertung des Parameters /I: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 korrigiert. Der Interrupt (Hex) wurde bisher r�ck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ige kleinere optische Fehler wurden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-Fehler in N*vells DPMI (zu V1.12, N*vell-DOS 7, erste ausgel.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ktivierung von DPMI bekommt man gleich passende Selektoren f�r Cod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und Stacksegment. Der Zugriff auf das aktuelle Datensegmen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uneingeschr�nkt m�glich sein. N*vells DPMI l��t aber kein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ffset 0000 dieses Segments zu, meldet aber auch keine Schutz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tarnt damit diese Inkompatibilit�t ganz hervorragend)! Man dachte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n, Abst�rze, die durch fehlerhaften Zugriff eines Programms �ber NIL/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entstehen, zu entsch�rfen (ohne einen solchen Fehler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chutzverletzung aufzudecken, ziemlich inkonsequ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 hat man dabei offensichtlich, da� im Datensegment auf de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auch GANZ REGUL�R Variablen (bei MI ein Schleifenz�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rbergt sein k�nnen!!! Dieser Wert blieb ganz einfach KONSTAN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Mter Schleifenz�hler...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 SCH.... Analyse hat mich einen ganzen Tag gekostet. L�sung: Al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m Datensegment wurde ein nicht benutzter DUMMY eingef�gt, und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ganze SPUK vorbei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IST PUBLIC DOMAIN. Sie darf beliebig verwendet und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Ich kann nat�rlich keine Garantie f�r Fehlerfreiheit geben. Der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 nat�rlich voll auf eigene Gefahr... (wie bei fast jeder PD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R�ckfragen, Hilfe, Support, konstruktive Kritik:      Frank 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      Johannisberg 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2799 Leich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l.: 02175/88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AX : 02173/22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Internet) an 'wiesen@athene.informatik.uni-bonn.de' oder (z.B.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RANK WIESEN �ber die Mailadressen der SLURP-Box Langenf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 S L U R P - Box  Lang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          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tional    /  \          � Line 1: 02173-81161 (300-33600 Baud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etwork     /|oo \         � Line 2: 02173-81319 (300-14400 Baud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_|  /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_`@/_ \    _   � 2:2450/725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|     | \   \\  � 2:2450/726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| (*) |  \   )) � 9:491/4070   (Vi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______       |__U__| /  \//  � 9:491/4071   (Vi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 FIDO \       _//|| _\   /   � 21:100/1524  (G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_______)     (_/(_|(____/    � 21:100/1525  (G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