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eader, 9/94, Seite 228, (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o-CDs via ASPI digital aus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CDREAD.PAS </w:t>
        <w:tab/>
        <w:tab/>
        <w:t xml:space="preserve">Pascal-Quelltext fuer Borland Pascal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CDREAS.EXE</w:t>
        <w:tab/>
        <w:tab/>
        <w:t xml:space="preserve">Komp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 diesem Programm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Audio-CDs von SCSI-CDROM-Laufwe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Firmen Hitachi, Sony, NEC und Toshiba. Ein ASPI-Treiber ist Voraussetz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Version:  ASPIxDOS V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CDREAD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