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651133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442631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62264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57581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898753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88914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63762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