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474830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815469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612043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24797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