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52884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60792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