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191868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207127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1413401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6554008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9286391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3033009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284710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