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848397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489933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