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90708738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95870111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76081445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62628011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