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84804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97553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7374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