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73899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1265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1949157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09886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9399410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865646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850677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