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29562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57695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900926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101512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