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6446892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191783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0044899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