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24857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01715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