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45493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9421423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7901359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2867208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2256787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2946946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2105283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