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3886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8856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58479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69446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