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12557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08913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