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46478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21016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75592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82447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