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62249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965857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929768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796880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