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098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4158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79067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0757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