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19053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28707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39959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41760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