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or MFjob 1.2b                                  VERSION: 07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   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   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   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 a program to automate the generation of fonts with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and GFtoPK.  The fonts to be generated, their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ice for which they are intended are suppli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fj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&lt;mfj_file&gt; [&lt;options&gt;] [&lt;macro&gt;=&lt;definition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s &lt;master_directory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j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 file (default extension: .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ter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emporary directory, in which the master MFjo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/m option) runs.  The master MFjob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must be preceded by `-' or `/'. 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spaces or another option may follow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following option must start with `/'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setup to use `-' for options instead of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cede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Only `/' i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=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macro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the command line and be stored in the MFJOB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options given in MFJOBOPT ar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:', `=', `:=', or nothing (but no spaces)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argument, for instance /cfonts.bat, /c:font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fonts.bat, and /c:=font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186 processor (mf1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instead of mf.exe or bmf.exe)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OS/2.  See also /3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386 processor (mf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f.exe or bmf.exe).  See also /1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fonts.  (Default: Create only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gMETAFONT instead of the default version (b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or bmfp.exe instead of mf.exe, mf186.exe or mf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1.  If /3 is given, /b will be ignor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value for the `big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ill be written using the specified na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reated.  Font directories will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omputed by running the batch file.  Advantage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used.  Disadvantages: When using /i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ll be created for each failed computa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og files will be named mfj00001.log, mfj00002.log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The file name set with the /g option will be ignor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while copying files will not be noticed.  /m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/c.  The batch file can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typing `/c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expanded memory (DOS).  This option is ha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.  Future METAFONT versions will allow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option; MFjob simply hands down the argument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transcript file used for the /i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s used, the log files of all failed METAFONT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 a transcript file.  The name of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the /g option --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unless a different path nam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is not used, mfjob.log in the temporary fil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errors produced by METAFONT.  When METAFONT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 non-zero error code is returned.  If /i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aborted as well.  When working with low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rrors like `strange path' or `Bad pos' will occ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  To let MFjob work without supervis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.  If, when using /i, METAFONT returns a non-zero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written by METAFONT is appended to the file mfjo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orary directory (unless a differen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/g option), and work is continu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MFjob while METAFONT is running, you shou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with Ctrl-C, end METAFONT with X and then abor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C.  This will be easier without /i, as METAFO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 of 2 when interrupted with Ctrl-C and X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MF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OS/2 only).  This option makes MFjo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esses run in the lowest priority class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nused time sli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or network).  MFjob runs in master mode. 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on other computers of the network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job, thereby reducing the computing time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program will tell you how to start the slaves. 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ork with an arbitrary number of slaves (including n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).  Each MFjob program (master and slaves) read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tmp file created by the master and compu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uted font.  At the same time, that fon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mputed in the mfjob.tmp file to make the oth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kip that font.  If a font has not been comput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Fjob program has been aborted, for instance), it will r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.  To compute those remaining fonts, you should run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the master and all slaves will have finish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fonts, just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(for network).  You must also give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d by the master MFjob (see also /m).  The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mfjob.tmp in that directory and shares work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directory.  The temporary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.  Entries like \abc (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working directory), tmp\abc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), and d:abc (not on current drive)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ke mfj#.tmp, with #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ayne Sullivan's sbmf.  You have to create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c, because sbmf requires more memory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nvironment variable MFINPUTS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NPUT.  The directory \mf\mfinputs will be used for 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long file names.  If you are using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GFtoPK, and GFtoPXL, you have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MFjob about that fact.  Without /z long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PFS drives under OS/2.  Under DOS, the /z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comments which start with `%',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to the end of the line being ignore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within brackets `[..]' does not star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mfj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LOCK, which starts with an open brac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ching closing brace.  DECLARATIONS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can only appear within a block. 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thin a block has no effect outside this bloc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blocks nest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block which does not contain a nes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ith the respective bas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for the selected device are se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types.  The generation of these font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has been read.  If the /a option is not used, on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hich do not already exist will be genera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file is missing, however, the font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clar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names of the fonts which are to be computed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next by a blank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terminates the list.  The `font' declara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sted to the set of fonts to be generated.  The font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tches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tches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`cmr#', for instance, matches the file names cmr5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6.mf, cmr7.mf, cmr8.mf, cmr9.mf, cmr10.mf, cmr12.mf, and cmr17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ore).  The mask `cmr#0' doesn't match any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`#' skips all successive digits in the file names.  No `0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magnifications for which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.  The numbers must lie in the range 0.1 to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ecimal point.  The usual magsteps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0 (1.0), s1 (1.2), s2 (1.44) and so on to s9 (5.1597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magstep 0.5 is sh (1.09544).  Each magn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next by a space, the list end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adds the list of magnifications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device for which the font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name (as defined in local.mf) is followed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in DPI) in brackets.  If the vertic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horizontal resolution, you should als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, separated by a space.  The declaratio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.  Each block can only contain one `mode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output files to be generated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output file type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     pxl file (created by GFtoP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pk file  (created by GFto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gf file 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log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    tfm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template, in brackets, follows the file type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following special sequences can be used i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r     the resolution of the font in DPI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the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, the usual one (`pxl', `pk', `@Rrgf', `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fm') will be used.  Each file type/path combination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y a space and the list ends with a semicol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listed in this declaration will be generated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fm, gf and log files not given in an output decla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output declaration replaces previous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types. 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=cmr10, mode=laserjet[300], and mag=1.2 caus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 Only the first expansion of each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refore, the first expansion should yield a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pk if you are creating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METAFONT base to be used for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hich FOLLOW it.  The usual declarations are base=c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plain; at the beginning of the outermost block base=pl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  base=INIMF is a special case: INIMF will be cal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FONT.  The base declaration replaces the preceding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big or normal METAFONT versions. 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, `yes', or `y' chooses bigMETAFONT.  An argument of `off', `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n' chooses the standard version.  The initial value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option: The initial value is `big=on', if /b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g=off', otherwise.  This declaration replaces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big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ame of the DVI driver.  That value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@d in templates and has no other significanc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pty.  This declaration replaces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iver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ont library files which are to be searche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template in brackets.  The default extension is `.fl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files are used only for finding out whi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No fonts will be copied into the font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s=[c:\texfonts\lj_{base,more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sizes (design size in pt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.  This is used together with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lie in the range 1 to 10000 and may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Each size must be separated from the next by a spac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semicolon.  This declaration adds the list of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how to construct the name of a font to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 and the size.  To be used together with siz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 template in brackets.  The first expans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sizes, the second one for non-integer size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pansion, that one will be used for all sizes.  @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 of the mf file (without `.mf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dcr and size=10 yields the name `dcr10', font=dcr and size=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nts with selectable design size, a driv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each font/size pair, which sets the desir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alls the mf file.  commands= is used to specify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driver file.  You have to give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@f will be replaced by the name of the mf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mf')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uter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c/e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nerates cmr10 and cmbx10 as p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1 and 1.2 for the HP LaserJet+ and the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fx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mfj declarations can be includ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&lt;name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`.mf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 either in the command line (see above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is defined more than once then only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 the command line) will be used. 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with `redef' in which case the old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it is no longer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to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only expanded outside brackets (`[...]')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 cannot be defined in the command line, an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macro definition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mes with em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h=[mode_ljh; output_ljh; fli_lj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j= [mode_dj;  output_dj;  fli_d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y=[mode_sty; output_sty; fli_sty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j= [mode_tj;  output_tj;  fli_t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j= [mode_bj;  output_bj;  fli_b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= [mode=laser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h=[mode=laserjetIV[6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dj= [mode=desk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sty=[mode=epsonsty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qj= [mode=quietjet[19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tj= [mode=thinkjet[192 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bj= [mode=canonbj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h=[output=pk[$target&gt;pixel.lj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dj= [output=pk[$target&gt;pixel.d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x= [output=pk[$target&gt;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mx= [output=pk[$target&gt;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sty=[output=pk[$target&gt;pixel.sty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l=[output=pk[$target&gt;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m=[output=pk[$target&gt;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h=[output=pk[$target&gt;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ito=[output=pk[$target&gt;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AX=[output=pk[$target&gt;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qj= [output=pk[$target&gt;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tj= [output=pk[$target&gt;pixel.t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bj= [output=pk[$target&gt;pixel.b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= [fontlib=[$DVIDRVFONTS:l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h=[fontlib=[$DVIDRVFONTS:lj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dj= [fontlib=[$DVIDRVFONTS:d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x= [fontlib=[$DVIDRVFONTS:f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mx= [fontlib=[$DVIDRVFONTS:m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sty=[fontlib=[$DVIDRVFONTS:sty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l=[fontlib=[$DVIDRVFONTS:p6l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m=[fontlib=[$DVIDRVFONTS:p6m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h=[fontlib=[$DVIDRVFONTS:p6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ito=[fontlib=[$DVIDRVFONTS:ito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AX=[fontlib=[$DVIDRVFONTS:fa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qj= [fontlib=[$DVIDRVFONTS:q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tj= [fontlib=[$DVIDRVFONTS:t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bj= [fontlib=[$DVIDRVFONTS:b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fmlog=[output=tfm[$target&gt;tfm\@f] log[$target&gt;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fax' is not the same as 'F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not all fonts are to be generated in all magn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n these cases, one typ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r;  {sizes=5 6 7 8 9 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bx; {sizes=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(sizes)=dcr  (5 6 7 8 9 10 12 17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x (10 12 17.28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nt(sizes) creates (internally) exactly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ations shown in the first example.  By analog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ze(fonts), font(mags), mag(fonts), size(mags), and mag(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izes(mags) lists sizes, where each siz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magnifications in parentheses.  After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ety, only another declaration of exactly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oups may follow until the end of the group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declaring size=, you can defin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utomatically with fonts of arbitrary design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 if a font source file for a fo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Fjob tries to split the font name according to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se name and a design size.  If successful,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ppropriate settings of name= and command=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s a mask for font names -- rules will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font names.  Additionally, each rule contains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= declarations.  Optionally, a rule can contain a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rule' declaration starts with rule= which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masks.  The masks may contain the special characters ?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, see font= for details.  Following the list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race.  name=, command= and base= declarations or a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llow.  The base= declaration can be omitted.  The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inished with a closing br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ec*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size = 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= 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= d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cannot be used in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rule=, the name= template is somewha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raction of the base name and the design size simpl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he @f and @s parameters, each of which must be u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with the exception of @Fs and @Ts which may occur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  Only the F and T characters for modifying a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width specification is supported for @s only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idth, not a min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laration given above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will apply the rule, unless dcr10.mf is found. 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he same effect as using the name= and command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and using, instead of font=dcr10,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2Ts@2F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will cause MFjob to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7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; size=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r1728.mf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defines exceptions from the patter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, for use in rules.  For some fonts, the size can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ont name; for instance, the size of dcr17 is 17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7.  To tell MFjob about that exce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size=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_size= declaration takes pairs of templates and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You can give one or more pairs.  If on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font name, the characters matching `@f'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, the size associated with the matc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size of the font.  Only simple templ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ame_size=.  Only one special sequence, @f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first character after `@f' must no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can be used only with rules.  See dvidrv.mfj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is not used for building a font name from the name of a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skip' declaration is used, all matching fonts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ot generated, unless an mf input file is found.  (If an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found for a font, no rules are considered.)  The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be terminat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p* r*   % Skip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ki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used for telling MFjob how to construct a fil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commands) from given parameters such as font siz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emplate can be a constant, the file name n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meters, or it can evaluate to more than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used in sequence.  The evaluation of a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lib= declaration, for instance, makes MFjob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brary files given by all the expansions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will contain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fontlib= declara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.  (The fontlib= declaration automatically appends `.fl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ansion doesn't contain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output= declaration, `@f'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ont.  When computing font `cmr10', the expa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`\texfonts\cmr10'.  `.pxl', `.pk', `.gf', `.lo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fm' (depending on the details of the output= declarat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-- as in the example --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driver name, see driver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font name, see font= and name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, see mod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, see mode= declaration (integer, 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(decimal number), computed from mode= and 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font size (design size) in pt, see siz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decimal number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The mod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they may be used with are described below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Fjob used `$' instead of `@' for inser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r' must be replaced by `@Rr', `$s' must be replaced by `@RV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ations require a list of files, for instance, the font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akes a list of font library filenames. 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by entering a list of names separated by comm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very convenient as it requires a lot of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template is limited to 127 charact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, this example does not contain the usual se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base,c:\texfonts\fx_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factored out'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MFjob; if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other candidate, the template is evaluate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cond alternative which (in this example)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commas.  A third expansion would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lternative which appears after the second comma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`{abc}'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be the same length as,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lj_{base,m1,m2,m3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MFjob automatically enclos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ing and closing braces so the list appears a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construct a patter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alternatives in it.  Templates encom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ing alternatives to be nested.  The expan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onsists of all possible combinations in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at is, with the rightmost alternative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st rapidly.  An example will best clarify th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treated as if it was an alternati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, the list of directories the variable contains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, NOT commas) are entered in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in the order they appear in the vari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the environment variable does not end in `:', `/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then a `\' is automatically appended.  Empty direc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for instance,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$FONTLIBS:p6m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  $env: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{,}' with respect to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directories can also be stored in MFjob macros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macro in a template, use $name&gt;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ro.  If the value of the macro does not end in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or `\' then a `\' is automatically appended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, the expansion fails.  Note that macr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 macro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0 to 99 will cause the parameter to b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th `0' or `_' -- the number of positions to be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number's value.  A number appearing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fill with zeros but appearing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fill with underscores.  Use the undersc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 numeric 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@b will select the horizontal value, while @Yb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value.  If more than one X or Y modifier i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rameter, 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to add an extension to a file name is not used by MFjob.  `@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s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design size in pt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ource files ar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FINPUT.  Subdirectory search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(one level) or !! (all levels) to a directory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 is not set then the mfinput subdirectory (with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) of the emTeX directory is searched. 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t with the EMTEXDIR environment variab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x:\pub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Fjob search x:\pub\emtex\mfinput (for fon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ub\emtex\mfjob (for mfj files).  If you don't use EMTEX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directory is \emtex, that is, the directories \emtex\mf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job on the curren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consists of two programs: mfjob.exe and mfjob.ovl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, gftopk.exe and gftopxl.exe are needed.  For META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call � big= � DOS        � OS/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     � off  � mf.exe     � mf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ff  � mf186.exe 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� on   � bmf.exe    �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n   � bmf186.exe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� --   � mf386.exe  �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always creates a temporary directory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en if no fonts will be generated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rectory, you can use the /t option to tell MF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mfj#.tmp, with # replaced by a number.  If MFjob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 and some files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.  If you don't need those files (mfjob.log!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 files are sought first in the directory given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urrent directory, then in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environment variable (the directorie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ne another with a semicolon;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as usual with ! and !!), and finally in th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emTeX directory (set by EMTEXDIR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available, the slower runs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METAFONT.  MFjob, therefore,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for optimum performance. 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MFjob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time may be several hundredfold the optim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veral hours instead of some minutes)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use mf386.exe (by using MFjob's /3 option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Fjob's warnings about lack of memory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by removing resident programs (from autoexec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from config.sys).  You can also use the /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Fjob write a batch file, which creates the fonts withou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re are some restrictions, see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`input'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variable `MFJO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\emtex\mfinput is no longer searc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`MFINPUT'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c (21-Feb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_' character can be used (for instance in m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d (30-Apr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i to ignore METAFON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2 results in using METAFONT's 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b results in using big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d is handed down t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exe and mfjob2.exe renamed to mfjob1.ovl and mfjob2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e (16-Jul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y for mfj files: \emtex\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pv (set 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: EMTEXDRV (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f (25-Sep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'======...' after generating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g (10-May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base=plain is the default (instead of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emplates are now used with output=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r  %r        new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s  %s        new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must be inserted with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ovl and mfjob2.ovl replaced by mfjob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slave mode (/m a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/n no font 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big=, initial value can be set with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driver=, for @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requires less memory, making METAFONT faster.  (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oblems with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if not enough memory for acceptable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will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w uses fixed point arithmetic identical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, therefore mag=s0 to s9 delivers slightly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previous versions of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both the horizontal and vertical re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files won't be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MFjob creates a temporary directory, there are no lon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concurrently running MFjob programs under OS/2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library files can be searched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complains about missing fonts= and mags=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fonts not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s for the dc/ec and Sauter fonts: name=, command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font(size)=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file names are not truncated to 8.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displays how many fonts have been computed, how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computed and how much time has been spent running MF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MFjob displays an estimate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h (18-May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1 (the /2 option will be re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message corrected (/m and /s a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 takes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i (18-Nov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@r in templates now inserts a decimal frac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`@Rr' (and `@RVr') to insert the rounded valu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versions up to and including 1.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aster slave mode fixed (copying the same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by more than on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s implem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 of comput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j (11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nding problem fixed (for instance, at 300 DPI with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k (13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he extension of the gf file wasn't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g values of 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l (30-May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3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stored in the MFJOB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documentation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is used for generat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m (11-Ju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Long file names are now supported on HPF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a METAFONT (and gftopk) supporting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f you run MFjob on an HPFS drive (emTeX's METAFONT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ong file names).  Alternatively, you can use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for instance like this: set mfjobopt=/3 /z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pv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environment variable EMTEXDIR instead of EMTEX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y search can be enabled with ! and !!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FINPUT and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l option is no longer passed down to METAFONT; it now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mfjo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omplain about missing input files if name=, command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mfj files where the last line lacks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is no longer trunca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 for rule=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Fjob documentation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fjob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n (10-Dec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.ovl is found even if the value of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rts with a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could be used only on HPFS drive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s other than HPFS which support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-' character can be used in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EMTEX: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o (18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MFjob using the remove.ex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 longer freezes when the computation of the first fo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s in modes.mfj: dj, 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2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p (26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name_size= declaration.  This declaration is used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17.28 for font dcr17 when generating missing fonts for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q (30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o and 1.1p crash if a directory listed in the 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doesn't exist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r (16-Ap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paths in output= declarations are now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ource files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s (25-Ap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existing directories were not created by MFjob 1.1r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vel of the path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ith long file nam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 in modes.mfj: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t (19-May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r and 1.1s crash if MFINPUT is not set and the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odd number of characters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u (01-Ju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ignored all fontlib= declaration except those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a (22-Ju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heck for sufficient memory for METAFONT if the /3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arching font libraries, differences after the initi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font na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tolerance for searching font libra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he new DC font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b (06-Aug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macros can now be used for inserting 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drv.mfj now chooses size 14.4 for font dcr1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nd of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