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2.12 1994/10/25 11:34:25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</w:t>
        <w:tab/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Combinator feature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 use of facilities of the `arrow' feature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 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ddGT@{\addLT@\xy 0ex,.8ex}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GRAPH@ #1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GRAPHar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addAT@{\xyFN@\GRAPH@:}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({\xy@({\spushc@ 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if\sempty@ \xyerror@{, only allowed in &lt;list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if\sempty@ \xyerror@{) only allowed after (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?NODE}\spop@ 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GRAPH@\next \DN@\GRAPH@{\xy@@{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r@@=\afterar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r@@=\GRAPHafterar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r@@=\GRAPHsaved@afterar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lastNODE@@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NOD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\xy@{"##1"}{\cfromid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\xy@?{\cfromid@{?NODE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 ]{\xy@@{\czeroEdge@ 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the\count@@,\the\count@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c-\Xorigin \advance\Yc-\Yorigin \leave@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1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2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3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5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6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7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9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@{\edef\lastNODE@@{\cfromthec@}}\let\next@=\afterNOD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 \DN@{\addPLUS@\NODEi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i#1#2{\xy@{*#1{#2}}{\drop@{#1}{#2}\idfromc@{#2}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.5pc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@/^.5pc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@/^1pc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graph|\-|base"| is defined or the current base is re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| with an appropriate &lt;pos&gt;ition using |:| and |::|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Many more moves should be allowed, in particular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: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s with \d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\dots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M\next \DN@ M##1##{\NODE@matrix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P\next \DN@ P##1##{\NODE@poly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This only works when the `matrix' featur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It inserts a node consisting of the &lt;matrix&gt;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form (see~\S??g[:matrix] for th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ation&gt; |{| &lt;rows and columns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matrix the following two control sequences ar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: |\:| is defined as an alias for |\ar| and |\=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ave the entry as |"|&lt;id&gt;|"| (|\everyentry| is used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grid is set as the top left `square' of the matrix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|[d]| and |[r]| adjusted as they work in the top left entry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dr]| immediately after the matrix will work as expected, \eg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This only works when the `polygon' featur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It inserts a node consisting of the &lt;polygon&gt;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form (see~\S??g[:poly]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s straight forward except we use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everymatrix@@| hook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p\Yp\Xc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c}{-\Y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in a graph provided the |pol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poly] has been loaded: it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n top of the current node and default radius as the &lt;h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nonical diagram example illustrates most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{ X \times_Z Y \="xy" \:[r]_p \:[d]^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 X \="X" \:[d]_f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\="Y" \:[r]^g &amp;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U   ( ? :@/^.5pc/ ^x        "X"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 :@{--&gt;}   |-{(x,y)} "xy"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 :@/_.5pc/ _y        "Y" 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