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21-Octo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version 1.2V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bedded characters which should in general be unobtru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 but serve as dividers between logical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X%01, which shouldn't be too obnoxious to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with the VAX C compiler. 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perform correctly using the DEC C compiler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one or more versions of TGV Multinet, Wollongong, and UC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transports.  Not all capabilities are available to all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, operating system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is supported via the electronic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Gopher-L@trln.lib.unc.edu, which has a bi-directional gate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vmsnet.infosystems.gop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-Request@trln.lib.unc.edu.  To subscribe to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Frequently Asked Questions availabl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posting.  It may be retrieved by gopher at trln.lib.unc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essage to archives@trln.lib.unc.edu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was originally ported from the Unix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.6 dated 9-January-1993, by 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W@psulias.psu.edu&gt; of Penn State University / Librar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MS and Gopher in addition to Lance, notably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NNER@cerritos.edu&gt; (Cerritos College, Norwalk, California, 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&lt;MACRIDES@sci.wfeb.edu&gt; (Worcester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iology, Shrewsbury, Massachusetts, USA)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herman &lt;dennis_sherman@unc.edu&gt; (Triangle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apel Hill, North Carolina, USA) for founding th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where this joint development has been progr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reenwade &lt;bed_gdg@SHSU.EDU&gt;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the whole Internet Gophe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&lt;dennis_sherman@unc.edu&gt;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&lt; 100).  If desir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 logical GOPHER_RESTART_70 might be done after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perhaps causing  the procedure to loop back and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teos Macrides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RIDES@SCI.WFEB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Harrold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rrold@barcly.acsd.msoe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_exe:run_gopherd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is Petroff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RIS@UOKNOR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ACKSON@CALL.TESC.EDU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&gt;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t&gt;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&lt;ext&gt;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+&gt;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&lt;text&gt;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&lt;ext&gt;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.  In fact, specifying "3" as the &lt;gt&gt;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  At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" is relevant, since browse access is requir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&lt;Path&gt;, while supplying the universal 0 (file) &lt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&gt;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&lt;Path&gt;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&lt;character Object Type&gt;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&lt;Name&gt;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&lt;Path&gt;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&lt;Name&gt;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&lt;Type&gt;&lt;Path&gt;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, no selector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will be written.  For example,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space or end of line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&lt;site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&lt;site&gt; on port &lt;port&gt;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HTTP/0.9 file serving and search capabilities, and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TTP/0.9 and HTTP/1.0 (HTTP2)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&lt;gopher_style_path&gt;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Gopher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